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V/8901-8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1. szeptember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3" w:hanging="5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UMÁN-2000 Háziorvosi Bt. Dr. Szendrődi Miklós tartós helyettesítése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hatósági osztályvezető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21. augusztus 20-ai ülésén tárgyalta a  HUMÁN-2000 Háziorvosi Betéti Társasággal (Cg.: 20-06-031506, székhely: 8380 Hévíz, Kodály Zoltán utca 2.) – beltag Dr. Szendrődi Miklós háziorvos, mint területi alapellátási kötelezettséget vállaló egészségügyi szolgáltatást nyújtó háziorvos tartós helyettesítése tárgyában kelt változ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1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Képviselő-testület a 153/2021. (VIII. 26.) számú határozatával a HUMÁN-2000 Betéti Társaság részéről – képviseli: Dr. Szendrődi Rita - tett intézkedést, a Hévíz 1. számú felnőtt háziorvosi körzet tartós helyettesítésére határozatlan ideig tudomásul vet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ovábbá a megbízási szerződés módosítása nélkül hozzájárult, hogy a tartós helyettesítése való tekintettel a 1. számú felnőtt háziorvosi körzet rendelési ideje hétfő: 13.00-15.00 óráig, kedd: 08.00-10.00 óráig, szerda: 13.00-15.00 óráig, csütörtök: 08.00-10.00 óráig, péntek: 11.00-13.00 óráig alakul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jelentés, illetve a becsatolt megállapodás értelmében a helyettesítést Dr. Belák Márk látta el 2021. július 5. napjától határozatlan ide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UMÁN-2000 Háziorvosi Betéti Társaság vezető tisztségviselője Dr. Szendrődi Rita 2021. szeptember 21. napján tájékoztatta az Önkormányzatot, hogy a Bt. – Dr. Szendrődi Miklós betegsége miatt - 2021. szeptember 15. napjától határozatlan időre megállapodást kötött Dr. Springman Fanni (pecsétszám: 82610) 8372 Cserszegtomaj, Fehér köz 8. szám alatti lakos, általános orvos (háziorvos szakorvosjelölt) egyéni vállalkozó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ettesítés ideje alatt a rendelési idő az alábbiak szerint változi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hétfő:</w:t>
        <w:tab/>
        <w:t>08.00-10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kedd:</w:t>
        <w:tab/>
        <w:t>08.00-10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szerda:</w:t>
        <w:tab/>
        <w:t>08.00-10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csütörtök:</w:t>
        <w:tab/>
        <w:t>13.00-15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péntek:</w:t>
        <w:tab/>
        <w:t>11.00-13.00 órái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Zala Megyei Kormányhivatal Keszthelyi Járási Hivatala Népegészségügyi Osztály a ZA/01/NEO/3729-6/2021. számon módosította a Humán-2000 Háziorvosi Betéti Társaság 1010-4/2004. számon kiadott működési engedélyét, a módosítás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ngedélyes szakmai szervezeti egység azonosító: 200090026 felnőtt háziorvosi egységében a rendelési idő tartós betegség miatt helyettesítéssel ellátva a 2. sz. mellékletében leírtak szerint változik határozatlan ide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ás tartalmazza, a helyettesítő orvos nevét: Dr. Springman Fanni – 82610 – és a további helyettesítő orvosokat: Dr. Mikolás Andor – 34295 -, Dr. Hegedűs Mihály – 20950 - , Dr. Belák Márk -81910 - , továbbá a fentiekben ismertetett rendelési idő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ettesítés helye: 8380 Hévíz, József Attila u.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látási terület: Hévíz I-es felnőtt háziorvosi körz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határozati javaslat megvitatását és jóváhagyását. A döntés egyszerű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52"/>
        <w:ind w:left="284" w:hanging="0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Hévíz Város Önkormányzat Képviselő-testülete a HUMÁN-2000 Betéti Társaság részéről – képviseli: Dr. Szendrődi Rita - tett intézkedést, a Hévíz 1. számú felnőtt háziorvosi körzet tartós helyettesítésére 2021. szeptember 15. napjától határozatlan ideig tudomásul veszi.</w:t>
      </w:r>
    </w:p>
    <w:p>
      <w:pPr>
        <w:pStyle w:val="Norml1"/>
        <w:spacing w:before="0" w:after="12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megbízási szerződés módosítása nélkül hozzájárul, hogy a tartós helyettesítésre való tekintettel a 1. számú felnőtt háziorvosi körzet rendelési ideje hétfő: 08.00-10.00 óráig, kedd: 08.00-10.00 óráig, szerda: 08.00-10.00 óráig, csütörtök: 13.00-15.00 óráig, péntek: 11.00-13.00 óráig alakuljon.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21. október 1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rga András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ZII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d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11:00Z</dcterms:created>
  <dc:creator>valaki</dc:creator>
  <dc:description/>
  <cp:keywords/>
  <dc:language>en-US</dc:language>
  <cp:lastModifiedBy>Fábiánné Hoffman Márta</cp:lastModifiedBy>
  <cp:lastPrinted>2019-01-29T07:52:00Z</cp:lastPrinted>
  <dcterms:modified xsi:type="dcterms:W3CDTF">2021-09-24T08:20:00Z</dcterms:modified>
  <cp:revision>11</cp:revision>
  <dc:subject/>
  <dc:title/>
</cp:coreProperties>
</file>