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13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Vass Géza hévízi lakos felajánlását a tulajdonát képező Magyar Történelmi Képes-krónika festménysorozat Hévíz Város Önkormányzat részére történő ajándékozására köszönettel elfogadja.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vonatkozó ajándékozási szerződés aláírásár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10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 elrendeli, hogy a Gróf I. Festetics György Művelődési Központ, Városi Könyvtár és Muzeális Gyűjtemény a Magyar Történelmi Képes-krónika festménysorozat kiállítását folyamatosan szervezze meg és biztosítsa, üzemeltesse a következők szerint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Intézkedjen a festménysorozat hévízi elhelyezéséről, biztonságos őrzéséről és tárolásáról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folyamatosan biztosítsa a kiállítás üzemeltetését az ingyenes látogathatóság biztosításáva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A kiállítással kapcsolatos költségeket a Gróf I. Festetics György Művelődési Központ, Városi Könyvtár és Muzeális Gyűjtemény intézmény vis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intézményvezető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8:04:00Z</dcterms:modified>
  <cp:revision>2</cp:revision>
  <dc:subject/>
  <dc:title/>
</cp:coreProperties>
</file>