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szeptember 1-j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i Sportkör részére nyújtott 2016. évi támogatás második negyedéve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dr. Szládovics Eszter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6. évi költségvetéséről szóló 2</w:t>
      </w:r>
      <w:r>
        <w:rPr>
          <w:rFonts w:eastAsia="Times New Roman" w:cs="Arial" w:ascii="Arial" w:hAnsi="Arial"/>
          <w:lang w:eastAsia="hu-HU"/>
        </w:rPr>
        <w:t>/2016. (I.29.) önkormányzati rendelete a</w:t>
      </w:r>
      <w:r>
        <w:rPr>
          <w:rFonts w:cs="Arial" w:ascii="Arial" w:hAnsi="Arial"/>
        </w:rPr>
        <w:t>lapján több szervezet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Sportkör a támogatási szerződés alapján köteles negyedévente elszámolni a kapott támogatási összeggel. A Sportkör határidőben benyújtotta a 2016. évi második negyedéves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lang w:eastAsia="hu-HU"/>
        </w:rPr>
        <w:t>Hévízi Sportkör</w:t>
      </w:r>
      <w:r>
        <w:rPr>
          <w:rFonts w:eastAsia="Times New Roman" w:cs="Arial" w:ascii="Arial" w:hAnsi="Arial"/>
          <w:lang w:eastAsia="hu-HU"/>
        </w:rPr>
        <w:t xml:space="preserve"> részére megítélt </w:t>
      </w:r>
      <w:r>
        <w:rPr>
          <w:rFonts w:cs="Arial" w:ascii="Arial" w:hAnsi="Arial"/>
          <w:lang w:eastAsia="hu-HU"/>
        </w:rPr>
        <w:t>98.395.000 Ft működési támogatásból a második negyedévben 29.600.000 Ft került átutalás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Sportkör a második negyedévi elszámolását 2016. július 11-én nyújtotta be. Az elszámoláshoz csatolta a számlamásolatok hitelesített példányait. A benyújtott számlák  összege: 26.867.571,- Ft. A felülvizsgálat során megállapításra került, hogy a Sportkör elszámolása a támogatási megállapodásban rögzítetteknek megfelelő, számlák záradékolásával és hitelesítésével ellátott elszámolást nyújtott be. 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 xml:space="preserve">2016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16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 xml:space="preserve">2016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2016. IV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18 68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 843 57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 562 263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63 97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 1889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 852 88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 852 1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 440 74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 292 847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 939 67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 888 0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 827 67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 376 79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 154 99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5 531 787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5 5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5 50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81 1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58 33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 639 43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17 78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51 14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68 93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 922 796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 941 869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 864 66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7 368 41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6 867 571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4 235 98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benyújtott számlamásolatok alapján a Hévízi Sportkör 2016. második negyedévi elszámolását 26.867.57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 Ft összegben javasolom elfogadásr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6. évi támogatás második negyedéves elszámolását </w:t>
      </w:r>
      <w:r>
        <w:rPr>
          <w:rFonts w:cs="Arial" w:ascii="Arial" w:hAnsi="Arial"/>
          <w:lang w:eastAsia="hu-HU"/>
        </w:rPr>
        <w:t>26.867.571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szeptember 15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Szládovics Esz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49-11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49-11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00:00Z</dcterms:created>
  <dc:creator>T-Cont Kft</dc:creator>
  <dc:description/>
  <cp:keywords/>
  <dc:language>en-US</dc:language>
  <cp:lastModifiedBy>Lajkó Erzsébet Márta</cp:lastModifiedBy>
  <cp:lastPrinted>2016-08-16T10:32:00Z</cp:lastPrinted>
  <dcterms:modified xsi:type="dcterms:W3CDTF">2016-08-26T06:26:00Z</dcterms:modified>
  <cp:revision>7</cp:revision>
  <dc:subject/>
  <dc:title/>
</cp:coreProperties>
</file>