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Iktatószám: </w:t>
        <w:tab/>
        <w:t xml:space="preserve">PMK/80-13/2013.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4"/>
        </w:rPr>
        <w:t>2013. december 6-i rendkívüli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Tárgy</w:t>
      </w:r>
      <w:r>
        <w:rPr>
          <w:rFonts w:cs="Arial"/>
          <w:szCs w:val="24"/>
        </w:rPr>
        <w:t>: A Hévízi Polgármesteri Hivatal informatikai rendszerének korszerűsítésére központosított közbeszerzési eljárás megindítása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Cs w:val="24"/>
        </w:rPr>
        <w:t>Az előterjesztő:</w:t>
      </w:r>
      <w:r>
        <w:rPr>
          <w:rFonts w:cs="Arial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szCs w:val="24"/>
        </w:rPr>
        <w:t xml:space="preserve">Készítette: </w:t>
      </w:r>
      <w:r>
        <w:rPr>
          <w:rFonts w:cs="Arial"/>
          <w:szCs w:val="24"/>
        </w:rPr>
        <w:t xml:space="preserve">Nagymihály Csaba informatikus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   Csongrádiné Olasz Sára referens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egtárgyalta:</w:t>
      </w:r>
      <w:r>
        <w:rPr>
          <w:rFonts w:cs="Arial"/>
          <w:szCs w:val="24"/>
        </w:rPr>
        <w:t xml:space="preserve"> -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örvényességi szempontból ellenőrizte: </w:t>
      </w:r>
      <w:r>
        <w:rPr>
          <w:rFonts w:cs="Arial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Cs w:val="24"/>
        </w:rPr>
        <w:tab/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/>
          <w:szCs w:val="24"/>
        </w:rPr>
        <w:t xml:space="preserve">Papp Gábor     </w:t>
      </w:r>
    </w:p>
    <w:p>
      <w:pPr>
        <w:pStyle w:val="Normal"/>
        <w:spacing w:lineRule="auto" w:line="240" w:before="0" w:after="0"/>
        <w:ind w:left="6372" w:firstLine="708"/>
        <w:rPr>
          <w:rFonts w:cs="Arial"/>
          <w:szCs w:val="24"/>
        </w:rPr>
      </w:pPr>
      <w:r>
        <w:rPr>
          <w:rFonts w:cs="Arial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Tárgy és tényállás ismertetése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 Képviselő-testülete a 2013. évi költségvetésében fedezetett biztosított a Hévízi Polgármesteri Hivatal informatikai rendszerének korszerűsítésére. Hévíz Város Önkormányzat Képviselő-testülete 80/2013. (III.26) számú határozatával jóváhagyta a Közbeszerzési és Ellátási Főigazgatóság központosított közbeszerzési rendszeréhez történő csatlakoz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A Közbeszerzési Ellátási Főigazgatóság visszaigazolása a központosított közbeszerzési rendszerhez csatlakozás megtörténtéről 2013. november 15. napján érkezett meg.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2"/>
        </w:rPr>
        <w:t>Az előzetes igénybejelentést a Közbeszerzési Ellátási Főigazgatóság rögzítette.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2"/>
        </w:rPr>
        <w:t>A bruttó költségre a Hévíz Város Önkormányzat Képviselő-testülete által elfogadott 3/2013. (III. 14.) önkormányzati rendelet szerint a Hévízi Polgármesteri Hivatal költségvetésében biztosított a fedezet, a 2013 évi költségvetésben 35.779 e Ft. A fedezet a 2014. évi költségvetésben áthúzódó előirányzatként biztosított.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2"/>
        </w:rPr>
        <w:t xml:space="preserve">A beszerzés értéke előzetes költségbecslés alapján meghaladja a nettó 16000 ezer forintot. </w:t>
      </w:r>
    </w:p>
    <w:p>
      <w:pPr>
        <w:pStyle w:val="Normal"/>
        <w:tabs>
          <w:tab w:val="clear" w:pos="708"/>
          <w:tab w:val="left" w:pos="1815" w:leader="none"/>
        </w:tabs>
        <w:autoSpaceDE w:val="false"/>
        <w:spacing w:lineRule="auto" w:line="240"/>
        <w:jc w:val="both"/>
        <w:rPr/>
      </w:pPr>
      <w:r>
        <w:rPr>
          <w:rFonts w:cs="Arial"/>
          <w:sz w:val="22"/>
        </w:rPr>
        <w:t xml:space="preserve">Hévíz Város Önkormányzat Képviselő-testülete 60/2012. (III. 27.) számú határozatával jóváhagyott közbeszerzési és beszerzési szabályzat alapján a 16000 ezer forint értékhatár felett az eljárásban a döntési jogkör gyakorlója a Képviselőtestület.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jc w:val="both"/>
        <w:rPr/>
      </w:pPr>
      <w:r>
        <w:rPr>
          <w:rFonts w:cs="Arial"/>
          <w:sz w:val="22"/>
        </w:rPr>
        <w:t>A központosított közbeszerzés rendszerében eszközcsoportokra bontva lehet az ajánlatokat kérni. A közbeszerzést 3 ajánlati felhívás és dokumentáció összeállításával külön-külön eljárásban kell lefolytatn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Az eszköz csopor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Microsoft vagy azzal egyenértékű szoftverlicencek és kapcsolódó szolgáltatás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Homogén szerverek és tárolók</w:t>
      </w:r>
    </w:p>
    <w:p>
      <w:pPr>
        <w:pStyle w:val="Normal"/>
        <w:spacing w:lineRule="auto" w:line="240" w:before="0" w:after="0"/>
        <w:ind w:firstLine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- </w:t>
        <w:tab/>
        <w:t>Homogén kliensek</w:t>
      </w:r>
    </w:p>
    <w:p>
      <w:pPr>
        <w:pStyle w:val="Normal"/>
        <w:spacing w:lineRule="auto" w:line="240" w:before="0" w:after="0"/>
        <w:ind w:first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A termékcsoportok beszerzéséhez az ajánlati felhívás és dokumentációk az előterjesztés mellékletei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A dokumentumokat a termékcsoportra vonatkozó keret-megállapodásokban megjelölt szállítóknak kell megküldeni. Az ajánlattevők köre termékcsoportonként az előterjesztéshez mellékelve.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2"/>
        </w:rPr>
        <w:t>Az eljárás lefolytatásának menetét, a feladat felelőseinek meghatározását a jelenlegi eljáráshoz a felelősségi rend tartalmazza.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érem a Tisztelt Képviselő-testületet, az előterjesztést megtárgyalni, a határozati javaslatokat elfogadni szíveskedjen. 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z Önkormányzat és Szervei Szervezeti és Működési Szabályzatáról szóló 6/2013. (III. 28.) önkormányzati rendelet 61. § (3) bekezdése értelmében, az idő rövidsége miatt, bizottsági véleményezés nélkül nyújtom be az előterjesztést 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2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left="720" w:right="176" w:hanging="360"/>
        <w:jc w:val="both"/>
        <w:rPr>
          <w:rFonts w:eastAsia="Times New Roman" w:cs="Arial"/>
          <w:iCs/>
          <w:sz w:val="22"/>
          <w:lang w:eastAsia="hu-HU"/>
        </w:rPr>
      </w:pPr>
      <w:r>
        <w:rPr>
          <w:rFonts w:cs="Arial"/>
          <w:sz w:val="22"/>
        </w:rPr>
        <w:t xml:space="preserve">Hévíz Város Önkormányzat Képviselő-testülete a Hévízi Polgármesteri Hivatal informatikai rendszerének korszerűsítésére a központosított közbeszerzési eljárás lebonyolítására jóváhagyja </w:t>
      </w:r>
      <w:r>
        <w:rPr>
          <w:rFonts w:eastAsia="Times New Roman" w:cs="Arial"/>
          <w:iCs/>
          <w:sz w:val="22"/>
          <w:lang w:eastAsia="hu-HU"/>
        </w:rPr>
        <w:t xml:space="preserve">a stratégiát, az eljárásba bevonandók személyét, a határidőket, az ajánlati felhívást és dokumentációt, a szerződéses feltételeket, </w:t>
      </w:r>
      <w:r>
        <w:rPr>
          <w:rFonts w:cs="Arial"/>
          <w:sz w:val="22"/>
        </w:rPr>
        <w:t>az előterjesztés 1. számú melléklete szerin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iCs/>
          <w:sz w:val="22"/>
          <w:lang w:eastAsia="hu-HU"/>
        </w:rPr>
      </w:pPr>
      <w:r>
        <w:rPr>
          <w:rFonts w:eastAsia="Times New Roman" w:cs="Arial"/>
          <w:i/>
          <w:iCs/>
          <w:sz w:val="22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 Képviselő-testület a Hévízi Polgármesteri Hivatal </w:t>
      </w:r>
      <w:r>
        <w:rPr>
          <w:rFonts w:cs="Arial"/>
          <w:bCs/>
          <w:sz w:val="22"/>
        </w:rPr>
        <w:t xml:space="preserve">„Számítógéprendszerek szállítása és kapcsolódó szolgáltatások teljesítése 2013” 2. rész – Homogén kliensek beszerzésére az ajánlati felhívás és dokumentációt az előterjesztés 2. számú melléklete szerint jóváhagyja.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Felelős</w:t>
      </w:r>
      <w:r>
        <w:rPr>
          <w:rFonts w:cs="Arial"/>
          <w:sz w:val="22"/>
        </w:rPr>
        <w:t xml:space="preserve">: 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Határidő</w:t>
      </w:r>
      <w:r>
        <w:rPr>
          <w:rFonts w:cs="Arial"/>
          <w:sz w:val="22"/>
        </w:rPr>
        <w:t>: azonnal és a felelősségi rend szerint</w:t>
      </w:r>
    </w:p>
    <w:p>
      <w:pPr>
        <w:pStyle w:val="Normal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 Képviselő-testület a Hévízi Polgármesteri Hivatal </w:t>
      </w:r>
      <w:r>
        <w:rPr>
          <w:rFonts w:cs="Arial"/>
          <w:bCs/>
          <w:sz w:val="22"/>
        </w:rPr>
        <w:t xml:space="preserve">„Számítógéprendszerek szállítása és kapcsolódó szolgáltatások teljesítése 2013” 1. rész – Homogén szerverek és tárolók beszerzésére az ajánlati felhívás és dokumentációt az előterjesztés 3. számú melléklete szerint jóváhagyja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Felelős</w:t>
      </w:r>
      <w:r>
        <w:rPr>
          <w:rFonts w:cs="Arial"/>
          <w:sz w:val="22"/>
        </w:rPr>
        <w:t xml:space="preserve">: 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Határidő</w:t>
      </w:r>
      <w:r>
        <w:rPr>
          <w:rFonts w:cs="Arial"/>
          <w:sz w:val="22"/>
        </w:rPr>
        <w:t>: azonnal és a felelősségi rend szerint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 Képviselő-testület a Hévízi Polgármesteri Hivatal </w:t>
      </w:r>
      <w:r>
        <w:rPr>
          <w:rFonts w:cs="Arial"/>
          <w:bCs/>
          <w:sz w:val="22"/>
        </w:rPr>
        <w:t>„Szoftverlicencek bővítése, kiegészítése, meghosszabbítása, verzió-követése, cseréje, valamint új szoftverlicencek beszerzése és kapcsolódó szolgáltatások teljesítése</w:t>
      </w:r>
      <w:r>
        <w:rPr>
          <w:rFonts w:cs="Arial"/>
          <w:b/>
          <w:bCs/>
          <w:sz w:val="22"/>
        </w:rPr>
        <w:t xml:space="preserve">” </w:t>
      </w:r>
      <w:r>
        <w:rPr>
          <w:rFonts w:cs="Arial"/>
          <w:bCs/>
          <w:sz w:val="22"/>
        </w:rPr>
        <w:t xml:space="preserve">1. rész – Microsoft vagy azzal egyenértékű szoftverlicencek és kapcsolódó szolgáltatások beszerzésére az ajánlati felhívás és dokumentációt az előterjesztés 4. számú melléklete szerint jóváhagy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Felelős</w:t>
      </w:r>
      <w:r>
        <w:rPr>
          <w:rFonts w:cs="Arial"/>
          <w:sz w:val="22"/>
        </w:rPr>
        <w:t xml:space="preserve">: 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Határidő</w:t>
      </w:r>
      <w:r>
        <w:rPr>
          <w:rFonts w:cs="Arial"/>
          <w:sz w:val="22"/>
        </w:rPr>
        <w:t>: azonnal és a felelősségi rend szerint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/>
          <w:sz w:val="22"/>
        </w:rPr>
        <w:t>A közbeszerzési eljárások döntési javaslatát a bíráló bizottság és a megbízott megfelelő indokolással köteles a Képviselő-testület, mint döntéshozó elé terjeszteni a felelősségi rend szerinti határidőbe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u w:val="single"/>
        </w:rPr>
        <w:t>Felelős</w:t>
      </w:r>
      <w:r>
        <w:rPr>
          <w:rFonts w:cs="Arial"/>
          <w:sz w:val="22"/>
        </w:rPr>
        <w:t xml:space="preserve">: 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Arial"/>
          <w:sz w:val="22"/>
        </w:rPr>
      </w:pPr>
      <w:r>
        <w:rPr>
          <w:rFonts w:cs="Arial"/>
          <w:sz w:val="22"/>
          <w:u w:val="single"/>
        </w:rPr>
        <w:t>Határidő</w:t>
      </w:r>
      <w:r>
        <w:rPr>
          <w:rFonts w:cs="Arial"/>
          <w:sz w:val="22"/>
        </w:rPr>
        <w:t>: 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/>
          <w:b/>
          <w:sz w:val="22"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gymihály Csa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2127" w:right="849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1:00Z</dcterms:created>
  <dc:creator>T-Cont Kft</dc:creator>
  <dc:description/>
  <cp:keywords/>
  <dc:language>en-US</dc:language>
  <cp:lastModifiedBy>cseke.erzsebet</cp:lastModifiedBy>
  <cp:lastPrinted>2013-10-18T11:06:00Z</cp:lastPrinted>
  <dcterms:modified xsi:type="dcterms:W3CDTF">2013-12-04T14:38:00Z</dcterms:modified>
  <cp:revision>12</cp:revision>
  <dc:subject/>
  <dc:title>Iktatószám:</dc:title>
</cp:coreProperties>
</file>