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6-17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pirend sorszáma:</w:t>
        <w:tab/>
        <w:t>10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Döntéshozatal az NYDOP-3.2.1/B-12 kódszámú, „Hévíz város és környezetének közösségi közlekedésfejlesztése” tárgyú pályázat benyújtásáho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Nyugat-Dunántúli Operatív Program keretében „Közösségi közlekedés fejlesztése” tárgyban, NYDOP-3.2.1/B-12 kódszámmal pályázati felhívást jelent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konstrukció célja infrastrukturális fejlesztések megvalósítása a közösségi közlekedés alap-feltételrendszerének a fejlesztése érdekében. A helyi és városi közösségi közlekedés biztonságosabbá, gyorsabbá és színvonalasabbá tétele érdekében közlekedésbiztonsági, utastájékoztatási rendszerek fejlesztése, kialakít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u w:val="single"/>
          <w:lang w:eastAsia="hu-HU"/>
        </w:rPr>
        <w:t xml:space="preserve">Önállóan támogatható tevékenységek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Forgalmi épületek, forgalmi pálya fejlesztés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utóbusz-állomások, decentrumok és kapcsolódó kiszolgáló létesítmények építése, bővítése, fejlesztése, felújítása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z autóbusz közlekedés pályájának a fejlesztése buszöblök, megállóhelyek, váróhelyiségek kialakításával, felújításával, fizikai állapotának a javításával, autóbusz fordulók kialakítása, felújítása, fizikai állapotának a javítása, melyekhez az utasok leszállítását szolgáló előírás szerinti autóbusz megálló, peron felújítása, kiépítése, továbbá a szükséges akadálymentes járdakapcsolatok kiépítése is kapcsolódha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Forgalomirányítási, forgalomszervezés és utastájékoztatás fejlesztés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utóbusz közlekedéshez kapcsolódóan valós idejű adatokon alapuló utastájékoztató rendszer kialakítása, fejleszt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Támogatási intenzitás: 100 %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Támogatás mértéke: 50 – 200 millió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Pályázat benyújtására konzorciumi formában van lehetőség. A konzorciumi együttműködési megállapodás aláírásáról a Képviselő-testület a 2013. február 20-i ülésén határozatot hozott, melynek értelmében az aláírásra is kerü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u w:val="single"/>
          <w:lang w:eastAsia="hu-HU"/>
        </w:rPr>
        <w:t>A projekt 3 tartalmi elemre bontható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u w:val="single"/>
          <w:lang w:eastAsia="hu-HU"/>
        </w:rPr>
        <w:t>Hévíz, helyi járati központ megépítés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z építés célja a város közösségi közlekedésének korszerűsítése, illetve a T-1 j. út mentén párhuzamos autóbusz-öblök kialakítása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megvalósítás területe Hévíz város keleti részén, a Nagyparkolótól északra található, a Flavius üzletház mellett, a 1627/7 hrsz-ú telken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telek feltáró útja az 1627/6 és 09/7 helyrajzi számon elhelyezett „KÖu-2” forgalmi szerepkörű városi út. Az építési telek beépíthető része sík, D-i része mélyebben fekvő, nem beépíthető, védett láp, mocsaras terület. Az építési telek tőzegágyon helyezkedik el, az alépítményi munkák ennek figyelembevételével alakítandók ki (lápvédelem, épület állagvédelem). A védett lápterület a természetvédelmi hatóság jelölte ki, ezt a telekrészt a tervezett fejlesztés nem érinti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vezett fejlesztés kapcsán 2 férőhelyes belső +2 férőhelyes külső, közútra szervezett buszöböl valamint buszforduló és felépítményként fogadóépület, valamint esővédő tetőszerkezet létesül a szabadtéri várakozófelület fölé. A szolgáltatás parkoló igénye a tervezési terület mellett lévő városi közparkolóban biztosított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yalogos területek és az épület komplex akadálymentesítése tervezett. A telken belül 1db akadálymentes parkoló lesz kialakítva. A fedett zónában 20 kerékpár számára kerékpártámasz lesz telepítve. A fogadóépületben jegypénztár, információs iroda, sofőrpihenő és személyzeti WC, valamint közönségforgalmi WC-blokk tervezett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>A telek részben burkolt, a gyalogos felületek igényes kialakítású térburkolatot kapnak. A telek zöldterületei intenzív, színvonalas kertépítészeti felületek lesznek, részben fásítva. A tervezett épület közművekkel ellátható. Vezetékes ivóvíz, szennyvíz, gázellátás kiépíthető. A csapadékvíz a burkolt területekről a közmű munkarész szerint a közeli nyílt árokba kerül elhelyezésre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sz w:val="24"/>
          <w:szCs w:val="24"/>
          <w:u w:val="single"/>
          <w:lang w:eastAsia="hu-HU"/>
        </w:rPr>
        <w:t>Tervezett felépítmény bővebb ismertetése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>A tervezett fejlesztés kapcsán felépítményként fogadóépület, valamint a szabadtéri várakozófelület fölé esővédő tetőszerkezet létesül. A gyalogos területek komplex akadálymentesítése tervezett, az épületben akadálymentes WC kerül kialakításra. A telken belül 1db akadálymentes parkoló lesz kialakítva. A fogadóépületben jegypénztár, információs iroda, sofőrpihenő és személyzeti WC, valamint közönségforgalmi WC-blokk tervezett. A fogadóépület mélyalapokra épített földszintes, félnyeregtetős épület, részben falazott külső és belső falakkal, szerelt födémszerkezettel, homlokzatburkolattal, tetőfedéssel. A jegypénztár 1 munkahelyre tervezett, az információs irodában szintén 1 fő dolgozik. A személyzet és a buszvezetők számára pihenő helyiség kerül kialakításra, pihenés, teakonyha használat biztosított. Itt kerül elhelyezésre a takarítószer kamra, H-M vízvételi lehetőséggel. A személyzet számára 1 WC helyiség létesül, H-M vízvételi lehetőséggel, elszívásos, depressziós szellőzéssel. A vendég WC-blokkban 1 női, 1 férfi WC és piszoár helyiség készül, kézmosó előtérrel, H-M vízvételi lehetőséggel. Valamint 1 akadálymentes WC helyiség létesül, szintén H-M vízvételi lehetőséggel. Az épület fűtését és melegvíz ellátását a pihenő helyiségben elhelyezett zárt égésterű kazán biztosítja. A védőtető a buszra várakozók védelmét szolgálja, buszmérettől függően minimum 1 busz esetében a le- és felszállás esetén is esővédelmet biztosít. A védőtető mélyalapokra épített acélvázas felépítmény, szerelt épületszerkezetekkel, térelhatároló szerkezetekkel. A védőtető alatt több ponton szélvédő felületek, pihenő padok kerülnek elhelyezésre. A fedett zónában 20 kerékpár számára kerékpártámasz lesz telepítve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u w:val="single"/>
          <w:lang w:eastAsia="hu-HU"/>
        </w:rPr>
        <w:t>A felépítmény paraméterei</w:t>
      </w:r>
      <w:r>
        <w:rPr>
          <w:rFonts w:eastAsia="ArialMT;MS Mincho" w:cs="Arial" w:ascii="Arial" w:hAnsi="Arial"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>Beépített alapterület:</w:t>
      </w:r>
    </w:p>
    <w:tbl>
      <w:tblPr>
        <w:tblW w:w="382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319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sz w:val="24"/>
                <w:szCs w:val="24"/>
              </w:rPr>
            </w:pPr>
            <w:r>
              <w:rPr>
                <w:rFonts w:eastAsia="ArialMT;MS Mincho" w:cs="Arial" w:ascii="Arial" w:hAnsi="Arial"/>
                <w:sz w:val="24"/>
                <w:szCs w:val="24"/>
                <w:lang w:eastAsia="hu-HU"/>
              </w:rPr>
              <w:t>Védőtető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sz w:val="24"/>
                <w:szCs w:val="24"/>
              </w:rPr>
            </w:pPr>
            <w:r>
              <w:rPr>
                <w:rFonts w:eastAsia="ArialMT;MS Mincho" w:cs="Arial" w:ascii="Arial" w:hAnsi="Arial"/>
                <w:sz w:val="24"/>
                <w:szCs w:val="24"/>
                <w:lang w:eastAsia="hu-HU"/>
              </w:rPr>
              <w:t>185 m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sz w:val="24"/>
                <w:szCs w:val="24"/>
              </w:rPr>
            </w:pPr>
            <w:r>
              <w:rPr>
                <w:rFonts w:eastAsia="ArialMT;MS Mincho" w:cs="Arial" w:ascii="Arial" w:hAnsi="Arial"/>
                <w:sz w:val="24"/>
                <w:szCs w:val="24"/>
                <w:lang w:eastAsia="hu-HU"/>
              </w:rPr>
              <w:t xml:space="preserve">Fogadó épület: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sz w:val="24"/>
                <w:szCs w:val="24"/>
              </w:rPr>
            </w:pPr>
            <w:r>
              <w:rPr>
                <w:rFonts w:eastAsia="ArialMT;MS Mincho" w:cs="Arial" w:ascii="Arial" w:hAnsi="Arial"/>
                <w:sz w:val="24"/>
                <w:szCs w:val="24"/>
                <w:lang w:eastAsia="hu-HU"/>
              </w:rPr>
              <w:t>59 m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védtető kismértékben rálóg a közút űrszelvénnyel nem védett telkére, valamint a fogadóépületre, így a beépítettség alapját képező beépített alapterület: </w:t>
        <w:tab/>
        <w:t>232 m2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 xml:space="preserve">Hasznos alapterület: </w:t>
      </w:r>
    </w:p>
    <w:tbl>
      <w:tblPr>
        <w:tblW w:w="567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6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sz w:val="24"/>
                <w:szCs w:val="24"/>
              </w:rPr>
            </w:pPr>
            <w:r>
              <w:rPr>
                <w:rFonts w:eastAsia="ArialMT;MS Mincho" w:cs="Arial" w:ascii="Arial" w:hAnsi="Arial"/>
                <w:sz w:val="24"/>
                <w:szCs w:val="24"/>
                <w:lang w:eastAsia="hu-HU"/>
              </w:rPr>
              <w:t>Védőtető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sz w:val="24"/>
                <w:szCs w:val="24"/>
              </w:rPr>
            </w:pPr>
            <w:r>
              <w:rPr>
                <w:rFonts w:eastAsia="ArialMT;MS Mincho" w:cs="Arial" w:ascii="Arial" w:hAnsi="Arial"/>
                <w:sz w:val="24"/>
                <w:szCs w:val="24"/>
                <w:lang w:eastAsia="hu-HU"/>
              </w:rPr>
              <w:t>185 m2 (fedett terület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sz w:val="24"/>
                <w:szCs w:val="24"/>
              </w:rPr>
            </w:pPr>
            <w:r>
              <w:rPr>
                <w:rFonts w:eastAsia="ArialMT;MS Mincho" w:cs="Arial" w:ascii="Arial" w:hAnsi="Arial"/>
                <w:sz w:val="24"/>
                <w:szCs w:val="24"/>
                <w:lang w:eastAsia="hu-HU"/>
              </w:rPr>
              <w:t xml:space="preserve">Fogadó épület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86" w:hanging="0"/>
              <w:rPr>
                <w:rFonts w:ascii="Arial" w:hAnsi="Arial" w:eastAsia="ArialMT;MS Mincho" w:cs="Arial"/>
                <w:sz w:val="24"/>
                <w:szCs w:val="24"/>
              </w:rPr>
            </w:pPr>
            <w:r>
              <w:rPr>
                <w:rFonts w:eastAsia="ArialMT;MS Mincho" w:cs="Arial" w:ascii="Arial" w:hAnsi="Arial"/>
                <w:sz w:val="24"/>
                <w:szCs w:val="24"/>
                <w:lang w:eastAsia="hu-HU"/>
              </w:rPr>
              <w:t>43,41 m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u w:val="single"/>
          <w:lang w:eastAsia="hu-HU"/>
        </w:rPr>
        <w:t>Hévíz, autóbusz-megállóhelyek korszerűsítés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lepülés kiszolgálásában fontos szerepet játszik a 6383 sz. helyközi menetrend szerinti autóbuszvonal, amely lényegében a helyi közlekedést jelenti, bár a díjszabás tekintetében a helyközi szabályok alá esik. A vonalon iskolai előadási napokon négy, tanszünetben két járat közlekedik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projekt során a város helyi közlekedésének fejlesztése érdekében a már meglévő 10 pár buszöböl felújítása, továbbá 1 új buszmegálló létrehozása a terv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 xml:space="preserve">Az építés célja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Hévíz város elhatározása alapján a jelenlegi autóbusz állomás, mely a Tófürdő mellett található, kikerül a város központjából. A távolsági buszállomás a 7332 j. út (Ady) mellé kerül a város délnyugati sarkában, az épülő elkerülő út közelébe. A helyijárat buszállomás a meglévő, nagy személygépkocsi parkoló mellé kerül a város Keszthely felőli, keleti szélére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helyi járatú autóbuszok a tervek szerint a két buszállomást kötnék össze, és közben felfűznék a település nagyobb utcáit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z építés célja az ezeken az utcákon található autóbusz megállóhelyek korszerűsítése, a megállóhelyek környezetében az útburkolat és a járdaburkolat egyenetlenségek megszűntetése, a burkolat felújítása, a vízelvezetés szabványos kiépítése, az út keresztmetszeti jellemzőinek javítása, ezzel jobb utazáskényelmi feltételek és szolgáltatási szint teremtése a közlekedők számára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i/>
          <w:i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i/>
          <w:sz w:val="24"/>
          <w:szCs w:val="24"/>
          <w:u w:val="single"/>
          <w:lang w:eastAsia="hu-HU"/>
        </w:rPr>
        <w:t xml:space="preserve">A felújítandó megállóhelyek a következők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MT;MS Mincho" w:cs="Arial"/>
          <w:i/>
          <w:i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Zrínyi Miklós utca – Szentlélek templom megállóhely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megállóhelyek 3 m szélesek, süllyesztett szegéllyel határoltak. A fellépősziget térkő burkolatú. Jobboldalon a fellépősziget lépcsővel, illetve egy 5 m hosszú rámpával csatlakozik a járdaszakaszhoz. 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Zrínyi Miklós utca – Dombi sétány megállóhely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megállóhelyek 3 m szélesek, süllyesztett szegéllyel határoltak. A fellépősziget térkő burkolatú. Teljes szélessége 2,50 m, a rámpáé 1,20 m. A fellépősziget lépcsővel, illetve egy 6,50 m hosszú rámpával csatlakozik a járdaszakaszhoz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Zrínyi Miklós utca 71. megállóhel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térkő burkolatú buszöböl 3 m széles, szüllyesztett szegéllyel határolt, kiemelt szegéllyel övezett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Zrínyi Miklós utca 111. megállóhel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megállóhelyek 3 m szélesek, süllyesztett szegéllyel határoltak. A fellépősziget térkő burkolatú, 1,50 m szélesek. Jobboldalon a fellépősziget lépcsővel, illetve egy 6,20 m hosszú rámpával csatlakozik a tervezett járdaszakaszhoz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Széchenyi István utca 70. megállóhel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megállóhelyek 3 m szélesek, süllyesztett szegéllyel határoltak. A fellépősziget térkő burkolatú, 3 m szélesek. A jobb oldali fellépősziget egy 1,50 m hosszú rámpával csatlakozik a kibővített járdaszakaszho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Móricz Zsigmond utca – Fecske utca megállóhely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térkő burkolatú megállóhely 3 m széles, süllyesztett szegéllyel határolt. Kiemelt szegéllyel térkő burkolatú fellépősziget csatlakozik hozzá minimum 1,50 m szélességben, illetve a meglévő térköves felület szélességében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Effinger Károly utca megállóhel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térkő burkolatú megállóhely 3 m széles, süllyesztett szegéllyel határolt. Kiemelt szegéllyel térkő burkolatú fellépősziget, illetve járda csatlakozik hozzá 1,50 – 1,70 m szélességben. A járdaszakasz 2 m hosszú rámpákkal csatlakozik a végein az útburkolat 2 cm-re lesüllyesztett kiemelt szegélyéhez, illetve a kapubejáróhoz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Kisfaludy Sándor utca megállóhel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térkő burkolatú megállóhely 3 m széles, süllyesztett szegéllyel határolt. Kiemelt szegéllyel térkő burkolatú fellépősziget csatlakozik hozzá 2,20 m szélességben, mely paliszádfallal csatlakozik az alacsonyabban lévő térköves járdaburkolathoz. A fellépősziget járda felőli oldalán gyalogos védőkorlátot kell elhelyezni. A fellépősziget déli végén 4 m hosszú rámpával csatlakozik a meglévő járdához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Vörösmarty Mihály utca – Sugár utca megállóhel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buszöblök mellett a gyalogjárdát el kell bontani, és a helyére új járdát kell építeni minimum 1,50 m szélességben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buszöblök kialakítása a jövőben mindkét oldalon épülő kerékpársávval összhangban készült.  A kiemelt szegélyeket a kapubejárókban 2 cm-re le kell süllyeszteni. A forgalmi sávokat és a buszöblöket süllyesztett szegéllyel kell elválasztani. A buszöblök mellé kiemelt szegélyt kell építeni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Vörösmarty Mihály utca – Ady Endre utca megállóhel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buszöböl mellett bal oldalon a gyalogjárdát el kell bontani, és a helyére új járdát kell építeni minimum 1,50 m szélességben, jobb oldalon új fellépőszigetet kell építeni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Ady Endre utca megállóhely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térkő burkolatú megállóhelyek 3 m szélesek, süllyesztett szegéllyel határoltak. Kiemelt szegéllyel térkő burkolatú fellépősziget csatlakozik hozzájuk mindkét oldalon 1,50 m szélességben. Bal oldalon a fellépősziget nyugati végén 2,30 m hosszú rámpával csatlakozik a meglévő járdához. A jobb oldalon a fellépősziget egyben a gyalogjárda. 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Kossuth Lajos utca – Sport sétány megállóhely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térkő burkolatú megállóhely 3 m szélesek, süllyesztett szegéllyel határoltak. Kiemelt szegéllyel térkő burkolatú fellépősziget csatlakozik hozzájuk mindkét oldalon 1,50 m szélességben. A jobb oldalon a fellépősziget egyben a gyalogjárda, bal oldalon az építendő fellépősziget 1,50 m szélességű járda kiépítésével csatlakozik a meglévő gyalogos átkelőhelyhez. 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Mindkét oldalon a fellépősziget és a gyalogjárda kerti szegéllyel határolt. 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z út burkolatán kopóréteg csere történik. 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Kossuth Lajos utca – Honvéd utca megállóhely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ervezett térkő burkolatú megállóhelyek 3 m szélesek, süllyesztett szegéllyel határoltak. Kiemelt szegéllyel térkő burkolatú fellépősziget csatlakozik hozzájuk 1,50 m szélességben. A fellépősziget déli végén 2 m hosszú rámpával csatlakozik a meglévő járdához. 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z út burkolatán kopóréteg csere történ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Konzorciumi partner településeken autóbusz-megállóhelyek korszerűsí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  <w:t>Alsópáhok:</w:t>
      </w:r>
      <w:r>
        <w:rPr>
          <w:rFonts w:eastAsia="ArialMT;MS Mincho" w:cs="Arial" w:ascii="Arial" w:hAnsi="Arial"/>
          <w:sz w:val="24"/>
          <w:szCs w:val="24"/>
          <w:lang w:eastAsia="hu-HU"/>
        </w:rPr>
        <w:t xml:space="preserve"> A 75. sz. út melletti 1 db buszmegálló buszöböl és járdaszigetének korszerűsítése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tervezett fejlesztés költsége összesen: 1 261 225,-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  <w:t>Cserszegtomaj:</w:t>
      </w:r>
      <w:r>
        <w:rPr>
          <w:rFonts w:eastAsia="ArialMT;MS Mincho" w:cs="Arial" w:ascii="Arial" w:hAnsi="Arial"/>
          <w:sz w:val="24"/>
          <w:szCs w:val="24"/>
          <w:lang w:eastAsia="hu-HU"/>
        </w:rPr>
        <w:t xml:space="preserve"> A Sümegi út mentén elhelyezkedő buszmegálló pár buszöböl és járdaszigetének korszerűsítés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tervezett fejlesztés költsége összesen: 3 602 000,-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  <w:t>Nemesbük:</w:t>
      </w:r>
      <w:r>
        <w:rPr>
          <w:rFonts w:eastAsia="ArialMT;MS Mincho" w:cs="Arial" w:ascii="Arial" w:hAnsi="Arial"/>
          <w:sz w:val="24"/>
          <w:szCs w:val="24"/>
          <w:lang w:eastAsia="hu-HU"/>
        </w:rPr>
        <w:t xml:space="preserve"> A településközpontban található 1 db buszmegálló sziget burkolatkorszerűsítés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tervezett fejlesztés költsége összesen: 1 004 150,- Ft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MT;MS Mincho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  <w:t>Sármellék:</w:t>
      </w:r>
      <w:r>
        <w:rPr>
          <w:rFonts w:eastAsia="ArialMT;MS Mincho" w:cs="Arial" w:ascii="Arial" w:hAnsi="Arial"/>
          <w:sz w:val="24"/>
          <w:szCs w:val="24"/>
          <w:lang w:eastAsia="hu-HU"/>
        </w:rPr>
        <w:t xml:space="preserve"> Új fellépőszigetek kialakítása párban a reptéri bevezető út menté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tervezett fejlesztés költsége összesen: 2 271 500,-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0"/>
          <w:szCs w:val="20"/>
          <w:lang w:eastAsia="hu-HU"/>
        </w:rPr>
      </w:pPr>
      <w:r>
        <w:rPr>
          <w:rFonts w:eastAsia="ArialMT;MS Mincho" w:cs="Arial" w:ascii="Arial" w:hAnsi="Arial"/>
          <w:b/>
          <w:sz w:val="20"/>
          <w:szCs w:val="20"/>
          <w:lang w:eastAsia="hu-HU"/>
        </w:rPr>
        <w:t>Tervezett költségvetés</w:t>
      </w:r>
    </w:p>
    <w:tbl>
      <w:tblPr>
        <w:tblW w:w="158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3"/>
        <w:gridCol w:w="1985"/>
        <w:gridCol w:w="1701"/>
        <w:gridCol w:w="1701"/>
        <w:gridCol w:w="2976"/>
      </w:tblGrid>
      <w:tr>
        <w:trPr>
          <w:trHeight w:val="835" w:hRule="atLeast"/>
        </w:trPr>
        <w:tc>
          <w:tcPr>
            <w:tcW w:w="7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Elszámolható költségek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Összes nettó költség (Ft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Le nem vonható ÁFA (Ft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Elszámolható összes költség (Ft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Projekten felüli, Hévíz Város Önkormányzatát érintő önerő (bruttó Ft)</w:t>
            </w:r>
          </w:p>
        </w:tc>
      </w:tr>
      <w:tr>
        <w:trPr>
          <w:trHeight w:val="60" w:hRule="atLeast"/>
        </w:trPr>
        <w:tc>
          <w:tcPr>
            <w:tcW w:w="7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I. Projekt előkészítési költsége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9 432 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 546 6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1 978 6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4 419 600</w:t>
            </w:r>
          </w:p>
        </w:tc>
      </w:tr>
      <w:tr>
        <w:trPr>
          <w:trHeight w:val="291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.1 Projekt előkészítés 1.1.1 és 1.1.2 pontba nem eső költsége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835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385 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 220 4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 419 600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viteli tervek</w:t>
            </w:r>
          </w:p>
        </w:tc>
      </w:tr>
      <w:tr>
        <w:trPr>
          <w:trHeight w:val="242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.1.1 Megvalósíthatósági tanulmány költség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.1.2 Közbeszerzés költség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7 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1 1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58 2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409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II. Beszerzése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48 048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9 973 0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88 021 3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63 894 600</w:t>
            </w:r>
          </w:p>
        </w:tc>
      </w:tr>
      <w:tr>
        <w:trPr>
          <w:trHeight w:val="255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. Építés, beszerzése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44 227 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8 941 4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83 169 1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63 894 600</w:t>
            </w:r>
          </w:p>
        </w:tc>
      </w:tr>
      <w:tr>
        <w:trPr>
          <w:trHeight w:val="1785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.1. Építés, felújítás (beleértve az autóbuszöblök, autóbusz fordulók építésének és felújításátnak, csomópontok kiépítésének, felújításának, az akadálymentesítésnek, járdaépítésnek, felújításnak, kerékpárforgalmi létesítmény kialakításának, és a kerékpár parkolók, támaszok, közlekedésbiztonságot szolgáló elemek és KDOP-4.2.3 felhívás esetében a P+R rendszerek költségét is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2 932 5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 591 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1 524 3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45 593 400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-1 j. ú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7 301 2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elyi járati központnál előtető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 000 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ltéri elektromos utastájékoztatási rendszer a Flaviusba</w:t>
            </w:r>
          </w:p>
        </w:tc>
      </w:tr>
      <w:tr>
        <w:trPr>
          <w:trHeight w:val="158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.2 Komplex terület-előkészíté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.3 Vegyes forgalmú önkormányzati út felújítás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.4 Térfigyelő rendszer beszerzése és telepítés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295 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9 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644 7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.5 Tartalék (2.1-2.4 sorok összegéhez mérten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.6. Immateriális javak beszerzés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. Szolgáltatások igénybevétel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 820 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 031 5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 852 1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.1. Megvalósításhoz kapcsolódó szolgáltatáso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820 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31 5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852 1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.1.1. Nyilvánosság biztosításának költsége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5 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 4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1 0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.1.2. Könyvvizsgálói díja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8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74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.1.3. Műszaki ellenőri tevékenység díja (az építési költség legfeljebb 2%-a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845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6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613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3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.1.4. Fentiekbe be nem sorolható, felhívás alapján elszámolható szolgáltatások költség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139" w:hRule="atLeast"/>
        </w:trPr>
        <w:tc>
          <w:tcPr>
            <w:tcW w:w="7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.1.5 Belső korláttal nem maximalizált szolgáltatások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75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hu-HU"/>
              </w:rPr>
              <w:t>III. Projekt összes elszámolható költsége (I+II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hu-HU"/>
              </w:rPr>
              <w:t>157 480 3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hu-HU"/>
              </w:rPr>
              <w:t>42 519 68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hu-HU"/>
              </w:rPr>
              <w:t>200 000 00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hu-HU"/>
              </w:rPr>
              <w:t>68 314 2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67" w:top="709" w:footer="567" w:bottom="7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fenti projekt egyeztetve lett a Zala Volánnal. A közlekedési társaság támogatja a fejlesztés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6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z előterjesztésben foglaltakat megismerte, azt elfogadja. </w:t>
      </w:r>
    </w:p>
    <w:p>
      <w:pPr>
        <w:pStyle w:val="Nincstrkz"/>
        <w:spacing w:lineRule="auto" w:line="36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Hévíz Város Önkormányzatának Képviselő-testülete elrendeli az Új Széchenyi Terv támogatásával megjelent NYDOP-3.2.1/B-12 kódszámú, „Közösségi közlekedés fejlesztése” című kiírás kapcsán „Hévíz város és környezetének közösségi közlekedésfejlesztése” tárgyú pályázat benyújtását a Nyugat-dunántúli Regionális Fejlesztési Ügynökség Közhasznú Nonprofit Kft.-hez.</w:t>
      </w:r>
    </w:p>
    <w:p>
      <w:pPr>
        <w:pStyle w:val="Listaszerbekezds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 pályázat összköltségvetését bruttó 200 000 000,- Ft projekt összköltségvetéssel és támogatási igénnyel elfogadja. </w:t>
      </w:r>
    </w:p>
    <w:p>
      <w:pPr>
        <w:pStyle w:val="Listaszerbekezds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elrendeli a pályázat összköltségvetésén felüli, a pályázaton kívüli 68 314 000,- Ft önerő költségvetésben történő elkülönítésé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0"/>
        <w:ind w:left="709" w:hanging="425"/>
        <w:jc w:val="both"/>
        <w:outlineLvl w:val="0"/>
        <w:rPr/>
      </w:pPr>
      <w:r>
        <w:rPr>
          <w:rFonts w:eastAsia="Times New Roman"/>
          <w:b/>
          <w:bCs/>
          <w:sz w:val="24"/>
          <w:szCs w:val="24"/>
          <w:u w:val="single"/>
        </w:rPr>
        <w:t xml:space="preserve">Felelős: </w:t>
      </w:r>
      <w:r>
        <w:rPr>
          <w:rFonts w:eastAsia="Times New Roman"/>
          <w:b/>
          <w:bCs/>
          <w:sz w:val="24"/>
          <w:szCs w:val="24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0"/>
        <w:ind w:left="709" w:hanging="425"/>
        <w:jc w:val="both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u w:val="single"/>
        </w:rPr>
        <w:t xml:space="preserve">Határidő: </w:t>
      </w:r>
      <w:r>
        <w:rPr>
          <w:rFonts w:eastAsia="Times New Roman"/>
          <w:b/>
          <w:bCs/>
          <w:sz w:val="24"/>
          <w:szCs w:val="24"/>
        </w:rPr>
        <w:t>2013. 02. 28.</w:t>
      </w:r>
    </w:p>
    <w:p>
      <w:pPr>
        <w:pStyle w:val="Normal"/>
        <w:spacing w:lineRule="auto" w:line="240" w:before="0" w:after="0"/>
        <w:ind w:right="59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276" w:right="594" w:hanging="36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709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22"/>
      <w:szCs w:val="22"/>
    </w:rPr>
  </w:style>
  <w:style w:type="character" w:styleId="WW8Num18z1">
    <w:name w:val="WW8Num18z1"/>
    <w:qFormat/>
    <w:rPr>
      <w:rFonts w:cs="Times New Roman"/>
      <w:b/>
      <w:sz w:val="20"/>
      <w:szCs w:val="20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MT;MS Mincho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1">
    <w:name w:val=" Char Char1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39:00Z</dcterms:created>
  <dc:creator>Hévíz Város Önkormányzat Polgármesteri Hivatal</dc:creator>
  <dc:description/>
  <cp:keywords/>
  <dc:language>en-US</dc:language>
  <cp:lastModifiedBy>tuske.robert</cp:lastModifiedBy>
  <cp:lastPrinted>2013-01-18T11:53:00Z</cp:lastPrinted>
  <dcterms:modified xsi:type="dcterms:W3CDTF">2013-02-26T08:15:00Z</dcterms:modified>
  <cp:revision>13</cp:revision>
  <dc:subject/>
  <dc:title>Iktatószám:</dc:title>
</cp:coreProperties>
</file>