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augusztu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i Televízió Nonprofit Kft. 2019. I. fél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elevízió Nonprofit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onprofit Kft. egyszerűsített éves beszámolója alapján a prognosztizált 2019. évi nettó árbevétele 21.477 ezer Ft, alacsonyabb, mint előző évben, azonban mind az anyagjellegű ráfordítások összege, mind a személyi jellegű ráfordítások összege csökken. Az anyagjellegű ráfordítás 5.240 ezer Ft-ról 2.915 ezer Ft-ra, a személyi jellegű ráfordítás pedig 20.081 ezer Ft-ról 11.465 ezer Ft-ra változik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szerint adózott eredmény összege így kedvezően alakul, az előző évi 1.335 ezer Ft-hoz képest 6.864 ezer Ft. A lekötött tartalék nagysága továbbra is 7.898 ezer Ft. Az eszközök és források összege 15.357 ezer Ft. A pénzeszközök állománya növekedett 1.782 ezer Ft-ról 5.740 ezer Ft-ra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A Hévízi Televízió Nonprofit Kft. gazdálkodásáról továbbra elmondható, hogy a korábbi évek átalakításai és modernizálás stabil gazdasági működést is biztosít.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odernizálás továbbra is folytatódik, hiszen felújításra kerül a műterem, amely magában foglalja új bútorok, áttérés green-boksz technika, megújult tér és háttér kialakításá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, a gazdasági társaság a Számviteli Törvény 155.§ szerint könyvvizsgálatra nem kötelezet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mely a Hévízi Televízió Nonprofit Kft. …./2019. (    ) számú alapítói határozatának minősül 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9. I. félévi gazdálkodásáról szóló beszámolót 15.357 ezer Ft mérlegszerinti főösszeggel és 6.864 ezer Ft adózott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október 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66-10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66-10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2:00Z</dcterms:created>
  <dc:creator>T-Cont Kft</dc:creator>
  <dc:description/>
  <cp:keywords/>
  <dc:language>en-US</dc:language>
  <cp:lastModifiedBy>Szintén László</cp:lastModifiedBy>
  <cp:lastPrinted>2016-09-12T12:17:00Z</cp:lastPrinted>
  <dcterms:modified xsi:type="dcterms:W3CDTF">2019-08-21T08:16:00Z</dcterms:modified>
  <cp:revision>12</cp:revision>
  <dc:subject/>
  <dc:title/>
</cp:coreProperties>
</file>