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november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Aquamarin Szállodaipari Kft 2015. évi üzleti terve és ügyvezető premizálása, 2015. évi premizálás módosítása, bérletek a 2016. évre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 Szintén Lászl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-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quamarin Szállodaipari Kft. Felügyelő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2001. óta az Aquamarin Szállodaipari Kft 100 %-os tulajdonosa. A társaság alapító okirata, valamint a 2013. évi V. törvény, a Polgári Törvénykönyv gazdasági társaságokról szóló X. cím értelmében a társaság üzleti tervét és a gazdálkodásról szóló beszámolót a tag(ok)nak kell elfogadn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b/>
        </w:rPr>
        <w:t>2016. évi üzleti terv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quamarin Szállodaipari Kft ügyvezetője elkészítette a 2016. évre vonatkozó üzleti tervét, mely egészen a volt üdülő önkormányzati megvásárlásán át napjainkig szolgáltat információt. Bemutatásra került az üzleti tervben a tervezett és az elmúlt évek működésének eredménye is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gazdasági társaság a 2016. évi üzleti tervét hitel felvétele nélkül valósítja meg. Az „A” épület rossz állapota miatt megkezdték a nyílászárók cseréjét, amit terveik szerint legkésőbb 2016. év végére fejeznek be, amely fejlesztés magában foglalja a tatarozást és a párkányok újra burkolását. Távolabbi cél a fűtetlen, hűtetlen belső udvar, a gyógyfürdő és a fitneszterem szigetelése, nyílászáróinak cseréje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2014. év végén megvalósult a kültéri szauna, további terv a belső fürdőtérben wellness sarok kialakítása, amely 2016-ban még nem lesz kivitelezhető. A hidegebb hónapokban való fürdőzés és a wellness érdekében megvalósult a külső medence rekonstrukciója, az elfolyó termálvizek újra hasznosítását 2016. év első hónapjaiban helyezik üzem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egy éves időtartamában a fókuszban a ház állagának megóvása áll, a biztonságos üzemeltetés érdekében. Azon fejlesztéseket, melyek a vendégek komfortérzetét növelik, a dolgozók munkáját megkönnyítik és színvonalasabbá teszik szolgáltatásainkat, továbbra is őszre időzíti a Szálloda. A Kft az elmúlt években kigazdálkodta likviditását, amely a mérleg forrás oldalán 2016. évre eredménytartalék (108.034 e Ft), illetve lekötött tartalék (36.589 e Ft) formájában prognosztizálhat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adatai szerint az Aquamarin Szállodaipari Kft a 2016. évi értékesítés nettó árbevételeit 484.615 e Ft –tal tervezi, ennek a 2015. évi várható összege 477.537 e Ft. A 2015. évi várható eredmény 39.690 e Ft, a 2016. évre tervezett mérleg szerinti eredmény 40.050 e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üzleti terv 8.4 pontjában részletesen szerepel a szálloda teljes modernizálásához szükséges beárazott költségbecslés, amelynek megvalósításához pályázati forrás bevonása is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5-ös évhez viszonyítva a jövő évben az anyagjellegű ráfordítások 192.257 e Ft-ról várhatóan 185.025 e Ft-ra csökkennek, amely a tervezett többlet árbevétellel jó tendenciának számít. Emelkedik azonban a tervezett személyi jellegű ráfordítások összege 205.026 e Ft-ról 215.805 e Ft-ra, amely rontja az eredményt, összességében azonban a terv megfontolt és stabil gazdálkodást muta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16. évi prémiumfeltétel előírása </w:t>
      </w:r>
    </w:p>
    <w:p>
      <w:pPr>
        <w:pStyle w:val="Normal"/>
        <w:spacing w:before="0" w:after="0"/>
        <w:ind w:left="7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avaslom, hogy a korábbi gyakorlatnak megfelelően az ügyvezető 2016. évi prémiumának felső határa a 2016. január 1-i illetménynek megfelelő éves bérösszeg maximum 50 %-ában kerüljön megállapításra. Pontos mértékét az elért pozitív eredmény ismeretében fogja majd a Képviselő-testület értékelni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Javaslom annak előírását, hogy amennyiben a társaság a 2016. évi üzleti tervét, az abban foglalt tervezési feltételek figyelembe vételével teljesíti, azaz adózott eredménye eléri az 40.050 e Ft-ot, úgy az ügyvezető részére megállapítható legyen a fent körülírt prémium. Amennyiben nem éri el a társaság adózott eredménye az előírt 40.050 e Ft-ot, az elmaradás százalékos mértékével csökken a prémium maximális összege is.</w:t>
      </w:r>
    </w:p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évi prémiumfeltétel előírás módosítása</w:t>
      </w:r>
    </w:p>
    <w:p>
      <w:pPr>
        <w:pStyle w:val="Normal"/>
        <w:spacing w:before="0" w:after="0"/>
        <w:ind w:left="7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29/2015. (VIII.27.) számú határozatában döntött az Aquamarin Kft 2015. évi üzleti tervének módosításáról. A határozat alapján az adózott eredmény 42.105 e Ft-ról 36.292 e Ft-ra történő csökkentését prognosztizálta az ügyvezető a módosításban akkor előadott indokok alapjá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Képviselő-testület jóváhagyta az üzleti terv ily módon történő módosítását, indokoltnak mutatkozik, hogy az ügyvezető 2015. évi prémiumának feltételeit megállapító 71/2015. (III.26.) számú KT határozatban előírtakat oly módon módosítsuk, hogy az összhangban legyen a módosított üzleti terv szerinti eredményszámokkal. Ennek megfelelően a társaság eredményére vonatkozó prémiumfeltételt teljesítettnek tekintjük – a határozati javaslat elfogadása esetén – abban az esetben, amennyiben az adózott eredmény 2015-ben eléri a 36.292 e Ft-ot. Amennyiben nem éri el az adózott eredmény a módosított 36.292 e Ft-ot, az elmaradás százalékos mértékével csökken a prémium maximális összege i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6. évi bér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pont alatt taglalt kérdéskör más jellegű, mint a fent előadottak, tárgyában nem oda kapcsolódó, tekintettel azonban arra, hogy az Aquamarin Kft-t érintő kérdésről van itt is szó, indokoltnak láttuk valamennyi ügyet egy előterjesztésben összefoglal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 2015. február 26-ai ülésén határozatot hozott az Aquamarin fürdő- és fitnesz bérletek kiadásának szabályozásáról. Erre a határozatra azért volt szükség, mert az elmúlt években egyre fokozottabb igény jelentkezett Polgármester úr felé a bérletekre mind magánszemélyek, mind pedig intézmények, civil szervezetek és partner intézmények fel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49/2015. (II.26.) határozata c.) pontja alapján az intézmények dolgozói létszám 10 %-a arányában, valamint az Önkormányzat területén bejegyzett és működő egyesületek, civil szervezetek taglétszámának 10 %-a erejéig ingyenesen kaptak fürdő-és fitnesz bérleteket. A 2016. évre vonatkozólag a gazdaságosság érdekeit figyelembe véve javasoljuk, hogy azok az intézmények, egyesületek és civil szervezetek, amelyek alapvetően önkormányzati forrásból működnek vagy egyébként jelentős támogatásban részesülnek, saját éves költségvetésükből gazdálkodják ki ezt a költséget. Az Önkormányzat tehát nem vásárol a jövőben az intézményei és az általa támogatásban részesített civil szervezetek és egyesületek számára bérlet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szabályozás értelmében kizárólag a 49/2015. (II. 26.) határozat c) pontját illetően, e körre nézve változna a gyakorlat a jövőt illető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tisztelt Képviselőtársaimat, hogy az előterjesztés alapján a határozati javaslatokat támogatni szíveskedjenek. A döntések egyszerű többséget igényelnek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OK</w:t>
      </w:r>
    </w:p>
    <w:p>
      <w:pPr>
        <w:pStyle w:val="Normal"/>
        <w:numPr>
          <w:ilvl w:val="3"/>
          <w:numId w:val="2"/>
        </w:numPr>
        <w:autoSpaceDE w:val="false"/>
        <w:spacing w:before="480" w:after="240"/>
        <w:ind w:left="3084" w:firstLine="35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  …./2015. (……….) számú határozatának minősül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z Aquamarin Szállodaipari Kft 2016. évi üzleti tervét elfogadja. Felkéri az Aquamarin Szállodaipari Kft ügyvezető igazgatóját, hogy a 2016. évi üzleti tervben leírtakat teljesítse. </w:t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6. december 31. </w:t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Czurda Gábor Aquamarin Szállodaipari Kft ügyvezető igazgatója </w:t>
      </w:r>
    </w:p>
    <w:p>
      <w:pPr>
        <w:pStyle w:val="Normal"/>
        <w:spacing w:lineRule="auto" w:line="240" w:before="0" w:after="0"/>
        <w:ind w:left="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084" w:hanging="0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2. HATÁROZATI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  …./2015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ind w:left="567" w:hanging="425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 Képviselő-testülete, mint tulajdonos az Aquamarin Szállodaipari Kft ügyvezető igazgatójának a 2016. évi prémiumát a 2016. január 1-én érvényes munkabér éves összegének maximum 50 %-ában állapítja meg azzal, hogy az akkor fizethető ki, ha </w:t>
      </w:r>
      <w:r>
        <w:rPr>
          <w:rFonts w:cs="Arial" w:ascii="Arial" w:hAnsi="Arial"/>
          <w:b/>
          <w:sz w:val="22"/>
          <w:szCs w:val="22"/>
        </w:rPr>
        <w:t>az adózott eredménye eléri a 40.050 e Ft-ot. Amennyiben nem éri el az adózott eredmény az előírt 40.050 e Ft-ot, az elmaradás százalékos mértékével csökken a prémium maximális összege is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</w:rPr>
        <w:t xml:space="preserve">A Képviselő-testület felkéri a polgármestert, hogy az ügyvezető igazgatót a prémium feltétel kiírásáról értesítse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2016. december 15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before="480" w:after="240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  …./2015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highlight w:val="yellow"/>
        </w:rPr>
      </w:pPr>
      <w:r>
        <w:rPr>
          <w:rFonts w:eastAsia="Times New Roman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ind w:left="993" w:hanging="426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 Képviselő-testülete, mint tulajdonos az Aquamarin Szállodaipari Kft ügyvezető igazgatójának a 2015. évi prémiumát a 2015. január 1-én érvényes munkabér éves összegének maximum 50 %-ában állapítja meg azzal, hogy az akkor fizethető ki, ha </w:t>
      </w:r>
      <w:r>
        <w:rPr>
          <w:rFonts w:cs="Arial" w:ascii="Arial" w:hAnsi="Arial"/>
          <w:b/>
          <w:sz w:val="22"/>
          <w:szCs w:val="22"/>
        </w:rPr>
        <w:t>az adózott eredménye eléri a 36.292 e Ft -ot. Amennyiben nem éri el az adózott eredmény az előírt 36.292 e Ft-ot, az elmaradás százalékos mértékével csökken a prémium maximális összege is.</w:t>
      </w:r>
    </w:p>
    <w:p>
      <w:pPr>
        <w:pStyle w:val="Normal"/>
        <w:spacing w:before="0" w:after="0"/>
        <w:ind w:left="1068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4"/>
        </w:numPr>
        <w:ind w:left="993" w:hanging="426"/>
        <w:jc w:val="both"/>
        <w:rPr/>
      </w:pPr>
      <w:r>
        <w:rPr>
          <w:rFonts w:cs="Arial" w:ascii="Arial" w:hAnsi="Arial"/>
        </w:rPr>
        <w:t xml:space="preserve">A Képviselő-testület felkéri a polgármestert, hogy az ügyvezető igazgatót a prémium feltétel kiírásáról értesítse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2015. december 15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önkormányzat intézményei, ide értve a hévízi oktatási intézményeket is, továbbá az önkormányzat területén bejegyzett és működő egyesületek, civil szervezetek részére a 2016. évben nem biztosít fürdő- és fitnesz bérleteket, ennek költségeit az intézmények és e szervezetek saját költségvetésük terhére kell, hogy biztosítsák erre irányuló igényük esetén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  <w:gridCol w:w="10"/>
      </w:tblGrid>
      <w:tr>
        <w:trPr>
          <w:trHeight w:val="97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quamarin Kft 2016. évi üzleti terve és ügyvezető premizálása, 2015. évi premizálás módosítása</w:t>
            </w:r>
          </w:p>
          <w:p>
            <w:pPr>
              <w:pStyle w:val="Szvegtrzs3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november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/2015. (X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Czurda Gábo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70-16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70-16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  <w:lvl w:ilvl="1">
      <w:start w:val="2012"/>
      <w:numFmt w:val="bullet"/>
      <w:lvlText w:val="-"/>
      <w:lvlJc w:val="left"/>
      <w:pPr>
        <w:tabs>
          <w:tab w:val="num" w:pos="1644"/>
        </w:tabs>
        <w:ind w:left="1644" w:hanging="360"/>
      </w:pPr>
      <w:rPr>
        <w:rFonts w:ascii="Calibri" w:hAnsi="Calibri" w:cs="Calibri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4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308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4"/>
        </w:tabs>
        <w:ind w:left="3804" w:hanging="360"/>
      </w:pPr>
    </w:lvl>
    <w:lvl w:ilvl="5">
      <w:start w:val="1"/>
      <w:numFmt w:val="lowerRoman"/>
      <w:lvlText w:val="%6."/>
      <w:lvlJc w:val="right"/>
      <w:pPr>
        <w:tabs>
          <w:tab w:val="num" w:pos="4524"/>
        </w:tabs>
        <w:ind w:left="4524" w:hanging="180"/>
      </w:pPr>
    </w:lvl>
    <w:lvl w:ilvl="6">
      <w:start w:val="1"/>
      <w:numFmt w:val="decimal"/>
      <w:lvlText w:val="%7."/>
      <w:lvlJc w:val="left"/>
      <w:pPr>
        <w:tabs>
          <w:tab w:val="num" w:pos="5244"/>
        </w:tabs>
        <w:ind w:left="5244" w:hanging="360"/>
      </w:pPr>
    </w:lvl>
    <w:lvl w:ilvl="7">
      <w:start w:val="1"/>
      <w:numFmt w:val="lowerLetter"/>
      <w:lvlText w:val="%8."/>
      <w:lvlJc w:val="left"/>
      <w:pPr>
        <w:tabs>
          <w:tab w:val="num" w:pos="5964"/>
        </w:tabs>
        <w:ind w:left="5964" w:hanging="360"/>
      </w:pPr>
    </w:lvl>
    <w:lvl w:ilvl="8">
      <w:start w:val="1"/>
      <w:numFmt w:val="lowerRoman"/>
      <w:lvlText w:val="%9."/>
      <w:lvlJc w:val="right"/>
      <w:pPr>
        <w:tabs>
          <w:tab w:val="num" w:pos="6684"/>
        </w:tabs>
        <w:ind w:left="668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8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3">
    <w:name w:val="Szövegtörzs 3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5-11-20T09:44:00Z</dcterms:modified>
  <cp:revision>19</cp:revision>
  <dc:subject/>
  <dc:title/>
</cp:coreProperties>
</file>