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 w:ascii="Arial" w:hAnsi="Arial"/>
          <w:b/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42/2020. (XII. 11.) határozat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ind w:left="70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támogatja, hogy a Keszthelyi Rendőrkapitányság vezetőjévé dr. Andor László r. alezredes kerüljön kinevezésre 2021. január 1-től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ind w:firstLine="705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autoSpaceDE w:val="false"/>
        <w:spacing w:before="0" w:after="200"/>
        <w:ind w:firstLine="705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december 1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0. december 1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11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08:00Z</dcterms:created>
  <dc:creator>cseke.erzsebet</dc:creator>
  <dc:description/>
  <cp:keywords/>
  <dc:language>en-US</dc:language>
  <cp:lastModifiedBy>Lajkó Erzsébet Márta</cp:lastModifiedBy>
  <cp:lastPrinted>2020-11-10T10:47:00Z</cp:lastPrinted>
  <dcterms:modified xsi:type="dcterms:W3CDTF">2020-12-15T08:08:00Z</dcterms:modified>
  <cp:revision>2</cp:revision>
  <dc:subject/>
  <dc:title/>
</cp:coreProperties>
</file>