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935422433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224672344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222198653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340477671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