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423810838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990190015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1622321094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510353849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