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33/202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március 31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2. február 14. -2022. március 16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 és a védőol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7 db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4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/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. február 14. -2022. március 16.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1 db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3 db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31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2-03-22T13:31:00Z</dcterms:modified>
  <cp:revision>2</cp:revision>
  <dc:subject/>
  <dc:title/>
</cp:coreProperties>
</file>