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Iktatószám: HIV/ 2590-5/2022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március 3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Gróf I. Festetics György Művelődési Központ pénzügyi forrás kérelme biztonsági rács felszerelésére</w:t>
      </w:r>
    </w:p>
    <w:p>
      <w:pPr>
        <w:pStyle w:val="Normal"/>
        <w:ind w:left="2070" w:hanging="20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Hermann Katalin igazgat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 Gróf I. Festetics György Művelődési Központ 2022. március 23-án kelt kérelmében leírtak alapján Hermann Katalin igazgató asszony az alábbi igénnyel fordult Hévíz Város Önkormányzat Képviselő-testületéhez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Festetics György Művelődési Központ Muzeális Gyűjteménye és a HÉVÜZ Kft  2022.01.01-től a Rákóczi utca 9 szám alatti épületet közösen használja. Ezért szükségessé vált az épület fizikai megosztása, melyet biztonsági rács beépítésével kívánunk megoldani. Ennek ára 800.000 Ft+ Áfa, azaz 1.016.000 Forin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estetics György Művelődési Központ, Városi Könyvtár és Muzeális Gyűjtemény nevében kérjük, hogy a 2022. évi 2/2022.(II.11) számú költségvetésről szóló rendeletben az intézmény részére meghatározott beruházási előirányzat összegét a Rákóczi utca 9 szám alatti épület fizikai elhatárolásához szükséges biztonsági rács bekerülési költségével, azaz 1.016.000Ft összeggel megnövelni szíveskedjen.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2022. évi költségvetéséről szóló 2/2022 (II.11.) önkormányzati rendelet 9. melléklet XIII/1. sora tartalmaz 1 000 000,- Ft beruházási előirányzatot az intézmény részére, melyet a dologi kiadások (19. melléklet D oszlop 3. sora) terhére javasolt 200 000,- Ft összeggel megnövelni. A dologi kiadásokból így átcsoportosított összeg a későbbiekben pótolható az intézményi működési bevétel megnövekedése után, mivel az épület fizikai megosztását követően belépőjegyes kiállításokat tervez az intézmény tarta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a határozati javaslat elfogadásr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30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left="99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a Gróf I. Festetics György Művelődési Központ, Városi Könyvtár és Muzeális Gyűjtemény, 2022. évi költségvetéséről szóló 2/2022 (II.11.) önkormányzati rendeletben meghatározott beruházási előirányzatát (9. melléklet XIII/1. sora) 200 000 Ft-tal megemeli a dologi kiadások (19. melléklet D oszlop 3. sora) terhére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2. április 15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Felülvizsgálatok- egyeztetések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250"/>
        <w:gridCol w:w="2652"/>
        <w:gridCol w:w="1805"/>
        <w:gridCol w:w="3262"/>
      </w:tblGrid>
      <w:tr>
        <w:trPr/>
        <w:tc>
          <w:tcPr>
            <w:tcW w:w="996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ros Lajosné</w:t>
            </w:r>
          </w:p>
        </w:tc>
        <w:tc>
          <w:tcPr>
            <w:tcW w:w="2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mviteli ügyintéző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/pénzügyi ellenőrzés</w:t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6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684"/>
        <w:gridCol w:w="2392"/>
        <w:gridCol w:w="1760"/>
        <w:gridCol w:w="3182"/>
      </w:tblGrid>
      <w:tr>
        <w:trPr>
          <w:trHeight w:val="277" w:hRule="atLeast"/>
        </w:trPr>
        <w:tc>
          <w:tcPr>
            <w:tcW w:w="1001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GYM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rmann Katal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gazgató</w:t>
            </w:r>
          </w:p>
        </w:tc>
        <w:tc>
          <w:tcPr>
            <w:tcW w:w="17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09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09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strike w:val="false"/>
      <w:dstrike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52:00Z</dcterms:created>
  <dc:creator>T-Cont Kft</dc:creator>
  <dc:description/>
  <cp:keywords/>
  <dc:language>en-US</dc:language>
  <cp:lastModifiedBy>Lajkó Erzsébet Márta</cp:lastModifiedBy>
  <cp:lastPrinted>2016-01-18T09:57:00Z</cp:lastPrinted>
  <dcterms:modified xsi:type="dcterms:W3CDTF">2022-03-25T09:49:00Z</dcterms:modified>
  <cp:revision>7</cp:revision>
  <dc:subject/>
  <dc:title>Előterjesztés</dc:title>
</cp:coreProperties>
</file>