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2-7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Ácsbold Krisztina és Ácsbold József részéről 013/15. hrsz-ú önkormányzati tulajdonban lévő ingatlan megvásárlásának kérelme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Ácsbold Krisztina és Ácsbold József korábban azzal a kéréssel fordult Hévíz Város Önkormányzathoz, hogy az Önkormányzat tulajdonában lévő 013/15. hrsz-ú ingatlan 2180 m2 nagyságú területéből szeretnének vásár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relem indokaként előadták, hogy a hévízi 013. hrsz-ú táblából földkiadási eljárás keretében – amelyet 1993. évben Hévízi Földkiadó Bizottság földkiadásról szóló egyezségében írtak elő – kapta meg tulajdonát a nagyszülők után (leánynevén: Mocsári Mária), özvegy Molnár Istvánné, illetve saját jogukon Molnár József, Losoncziné Ácsbold Krisztina, Ácsbold József és Lévárdiné Torsa Má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n területből a földkiadást követően a Zalavári Mezőgazdasági Szövetkezettől a Keszthelyi Körzeti Földhivatal 40605/2004.10.06. szám alatt a 013/15. hrsz-ú saját használatú 218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út tulajdonjogát Hévíz Város Önkormányzatnak írta 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zt a felek sérelmesnek találták, mive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kérdéses területet nagyszüleik TSZ háztáji gazdaságként használták az 1993-as földkiadásig évtizedeken át, azon gyümölcsöst telepítettek, így méltányolhatóan őket, illetve leszármazóikat illeti meg a ter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013/15. hrsz-ú ingatlan területéről az Önkormányzat 37/2008. (II.26.) KT határozatával döntött, mégpedig úgy, hogy a 2180 m2 térmértékű területből 4 méter szélességű út marad önkormányzati tulajdonban közút céljára, a fennmaradó területrész pedig az érintett felek egyezsége szerint a kérelmezők tulajdonába kerüljön 500.000 Ft-os vételáron adásvételi szerződés keret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09. december 16-án „Adásvétellel egybekötött telekhatár-rendezési megállapodás” címmel szerződés jött létre Hévíz Város Önkormányzat, Ácsbold József, Ácsbold Krisztina, Jakab Éva, Demeterné Jakab Csilla, Lévárdi Gyula és Molnár József között, amely rendelkezéseinek, valamint a LIM&amp;TIE Szolgáltató és Tanácsadó Egyszemélyes Kft. által elkészített vázrajznak megfelelően az ingatlan-nyilvántartásba is bejegyzésre került a megváltozott állapot. Ácsbold Krisztina és Ácsbold József vevők az adásvételi megállapodás rendelkezéseinek megfelelően az Önkormányzat számlájára utalták az 500.000 Ft-os vételár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csbold Krisztina és Ácsbold József később kérte a bíróságtól az „adásvétellel egybekötött telekhatár-rendezési megállapodás” tévedés alapján – a szerződéses akarat hiánya miatti – érvénytelenségének megállapítását, valamint az eredeti állapot helyreállítását. Meg kell itt jegyezni, hogy a szerződésben valóban nem az az állapot került rögzítésre, melyre a felek akarata irány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i Városi Bíróság 3.Pf.20.141/2012/3. számú közbenső ítéletében megállapította az adásvételi szerződés érvénytelenségét, 6.P.20.295/2012/12. számú ítéletében pedig az érvénytelenség következményeként a szerződéskötés előtt fennállott helyzet visszaállítását rendelte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csbold Krisztina és Ácsbold József Dr. Liszkai Péter ügyvéd által megkereste Hévíz Város Önkormányzatát, hogy a korábban kialkudott vételáron megvásárolnák 013/15. hrsz-ú ingatlant az Önkormányzat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korábban átutalt 500.000 Ft-os vételárát még nem utalta vissza a kérelmezők részére, ezért ennek sorsa is az Önkormányzat döntésétől füg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013/15. hrsz-ú ingatlan a 17/2004. (VI. 1.) önkormányzati rendelet 3. számú melléklete alapján a forgalomképes vagyoni körbe tartozik, tehát az ingatlan tulajdonjogának ellenérték fejében történő átruházásának a rendelet szerint nincs akadálya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013/15. hrsz-ú ingatlan területéből az Önkormányzat, annak déli részén egy 6 m széles területet megtartana magának közút kialakítása céljából, erre azért lenne szükség, hogy így az ingatlantól keletre fekvő területek is megközelíthetőek maradja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eladása a kérelmezők részére tehát az Önkormányzat korábbi terveinek is megfelelő lépés lenn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3. december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/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Ácsbold Krisztina (8380 Hévíz, Zrínyi M. u. 46.) és Ácsbold József (8380 Hévíz, Egregyi u. 31.) területvásárlási kérelmét támogatja, a 013/15. hrsz-ú ingatlant a már korábban átutalt 500.000 Ft-os vételár beszámítása mellett eladja részükre, mégpedig úgy, hogy az ingatlan területének déli részén 6 m széles területet megtart magának közút kialakítása cél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egosztási vázrajz elkészítéséhez és az adásvételi szerződés megkötéséhez szükséges tárgyalások lefolytatására, valamint az ingatlanforgalmi értékbecslés megrendelésére. Felkéri, hogy az itt írt dokumentumokat tárja a Képviselő-testület elé jóváhagyás céljából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ének, továbbá a szerződéskötés és az ingatlan-nyilvántartási eljárás költségeit a vevő áll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márci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/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Ácsbold Krisztina (8380 Hévíz, Zrínyi M. u. 46.) és Ácsbold József (8380 Hévíz, Egregyi u. 31.) kérelmét nem támogatja, a 013/15. hrsz-ú ingatlant nem kívánja elad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ábban átutalt 500.000 Ft-ot visszautalja a kérelmezők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52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2-11T14:40:00Z</dcterms:modified>
  <cp:revision>4</cp:revision>
  <dc:subject/>
  <dc:title>Iktatószám: PMK/144/2011</dc:title>
</cp:coreProperties>
</file>