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347-20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december 1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Döntés a </w:t>
      </w:r>
      <w:r>
        <w:rPr>
          <w:rFonts w:cs="Arial" w:ascii="Arial" w:hAnsi="Arial"/>
        </w:rPr>
        <w:t>Magyarország-Horvátország IPA Határon Átnyúló Együttműködési Program 2007-2013 (HU-HR)</w:t>
      </w:r>
      <w:r>
        <w:rPr>
          <w:rFonts w:cs="Arial" w:ascii="Arial" w:hAnsi="Arial"/>
          <w:sz w:val="24"/>
          <w:szCs w:val="24"/>
        </w:rPr>
        <w:t xml:space="preserve"> keretében elnyert BicOa </w:t>
      </w:r>
      <w:r>
        <w:rPr>
          <w:rFonts w:cs="Arial" w:ascii="Arial" w:hAnsi="Arial"/>
        </w:rPr>
        <w:t xml:space="preserve">HUHR/1101/1.2.2/2008 </w:t>
      </w:r>
      <w:r>
        <w:rPr>
          <w:rFonts w:cs="Arial" w:ascii="Arial" w:hAnsi="Arial"/>
          <w:sz w:val="24"/>
          <w:szCs w:val="24"/>
        </w:rPr>
        <w:t>című projekt Kerékpáros dokkoló rendszer szolgáltatás létrehozására lefolytatott beszerzési eljárás eredményéről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Pitó Enikő PraG beszerzési szakértő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songrádiné Olasz Sára közbeszerzési referens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sz rész a Fő Kedvezményezett horvát Koprivnica település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FFFF"/>
        </w:rPr>
      </w:pPr>
      <w:r>
        <w:rPr>
          <w:rFonts w:cs="Arial" w:ascii="Arial" w:hAnsi="Arial"/>
        </w:rPr>
        <w:t xml:space="preserve">Hévíz Város Önkormányzat Képviselő-testülete a 277/2013 (X.29.) sz. határozatban hagyta jóvá a projekt keretében Kerékpár dokkoló állomások, kerékpárok, szállító jármű és kapcsolódó eszközök beszerzésére kiírt PRAG eljárásrend alá tartozó eszközbeszerzési eljár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FFFF"/>
        </w:rPr>
      </w:pPr>
      <w:r>
        <w:rPr>
          <w:rFonts w:cs="Arial" w:ascii="Arial" w:hAnsi="Arial"/>
          <w:color w:val="00FFFF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eghirdetett eljárásában a szakértői feladatokat megbízási szerződés alapján a </w:t>
      </w:r>
      <w:r>
        <w:rPr>
          <w:rFonts w:cs="Arial" w:ascii="Arial" w:hAnsi="Arial"/>
          <w:bCs/>
        </w:rPr>
        <w:t>HPP 2000 Kft 6723 Szeged, Sólyom u. 1/c</w:t>
      </w:r>
      <w:r>
        <w:rPr>
          <w:rFonts w:cs="Arial" w:ascii="Arial" w:hAnsi="Arial"/>
        </w:rPr>
        <w:t xml:space="preserve"> képviseletében Pitó Enikő ügyvezető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CCFFFF"/>
        </w:rPr>
      </w:pPr>
      <w:r>
        <w:rPr>
          <w:rFonts w:cs="Arial" w:ascii="Arial" w:hAnsi="Arial"/>
          <w:color w:val="CCFFFF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ben szereplő központi elem egy kerékpár dokkoló rendszer létrehozása. Jelen beszerzés tartalmazza annak kiépítését/telepítését 4 helyen a városban, kerékpárok beszerzését (30 db), kamerás megfigyelő rendszert, hardver és szoftver elemeket a rendszer üzemeltetéséhez és a kerékpárok dokkoló állomások közötti szállítására alkalmas szállító </w:t>
      </w:r>
      <w:r>
        <w:rPr>
          <w:rFonts w:cs="Arial" w:ascii="Arial" w:hAnsi="Arial"/>
          <w:lang w:val="sv-SE"/>
        </w:rPr>
        <w:t>kishaszongépjármű</w:t>
      </w:r>
      <w:r>
        <w:rPr>
          <w:rFonts w:cs="Arial" w:ascii="Arial" w:hAnsi="Arial"/>
        </w:rPr>
        <w:t xml:space="preserve"> beszerzését és minden egyebet, amely az üzemeltetéshez szükséges le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beszerzési eljárás angol nyelven jelent meg a projektben előirányzott összegnek megfelelően Local Open Tender Procedure - Helyi nyílt eljárás keretében. Az ajánlattételi felhívás megjelent a Közbeszerzési Hatóság honlapján a PraG menüpontban (</w:t>
      </w:r>
      <w:hyperlink r:id="rId3">
        <w:r>
          <w:rPr>
            <w:rStyle w:val="InternetLink"/>
            <w:rFonts w:cs="Arial" w:ascii="Arial" w:hAnsi="Arial"/>
          </w:rPr>
          <w:t>www.kh.hu</w:t>
        </w:r>
      </w:hyperlink>
      <w:r>
        <w:rPr>
          <w:rFonts w:cs="Arial" w:ascii="Arial" w:hAnsi="Arial"/>
        </w:rPr>
        <w:t xml:space="preserve">) 2013. november 4.-én. Ezt az eljárást nettó 100.000-300.000 EUR közötti eszközbeszerzésekre kell alkalmazni. Az ajánlattételi határidő 30 nap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kalmassági feltételeket, a jogosultsági és bírálati szempontokat egyaránt az Ajánlati felhívás tartalmazta magyar és angol nyelven. A bírálati szempont, a megadott technikai tartalom biztosításának ellenőrzése mellet az legalacsonyabb összegű árajánlat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 költségvetésében a tervezett beszerzésre bruttó 203.300 Euró áll rendelkezésre, amely MNB 2013. október 10. napi középárfolyam átszámolva 60.199.163 fo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jánlattételi határidő lejártáig a tárgyi beszerzésre két darab ajánlat érkez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számú ajánlattevő: Csepel Zrt 1211 Budapest Duna lejáró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számú ajánlattevő: Neuzer Kft 2500 Esztergom Mátyás király u. 4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Csepel Zrt ajánlatát a Bíráló Bizottság elutasításra javasolja adminisztratív megfelelőség (alkalmassági feltételeknek való megfelelés) hiánya miatt. Az indoklás az előterjesztés 1. számú mellékletében olvas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euzer Kft. ajánlatát érvényesnek találta a Bíráló Bizottság. Az értékelés az előterjesztés 2. számú mellékletében olvas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uzer Kft által megajánlott ár nettó 154.570 EUR, azaz bruttó 196.304 EU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ának költsége, elszámolása a támogató szervezettel Euróban történik. Tájékoztató jelleggel az Európai Unió hivatalos árfolyama 2013. december hónapban 299.46 Ft/Eur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jánlati dokumentáció részeként megküldésre került az Instruction To Tenderers (Instrukció ajánlattevőknek) dokumentum, amely 21.4-es pontja, valamint a szintén megküldésre került Special Conditions (Speciális Feltételek) dokumentum 22.2-es pontja,  - mely a szerződéses feltételeket tartalmazza a szerződés szerves részeként-, az alábbiak szerint rendelkeznek a további megrendelések, pótmegrendelések vonatkozásába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Szerződési Hatóság fenntartja az adminisztratív rendelkezés útján való mennyiségbeli változtatás jogát +/- 10 %-kal, mely alkalmazható a szerződéskötéskor és a Szerződés érvényessége alatt. A mennyiségi változtatás miatt, az eszközök összértéke nem emelkedhet vagy csökkenhet a pályázat költségvetésének több mint 25 %-ával. A pályázatban szereplő egységárak az újra meghatározott mennyiségekkel kerülnek beszorzásra a módosított beszerzett tételekné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enti módosításokkal kapcsolatban eljárásrendi szempontból a Szerződő Hatóság Hévíz Város Önkormányzata jogosult kérelmet benyú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lehetőséggel élve javasolt, hogy a költségvetésben rendelkezésre álló keret erejéig az önkormányzat kezdeményezze további eszközök beszerzését és a szerződés módosítását a nyertessel az alábbiak szerin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jánlatban és a szerződésben szereplő Munkaállomások száma: 4 db. (egységára: 980 EUR+27% Áfa, azaz 1244,60 EUR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jánlatban és a szerződésben szereplő kerékpárok száma: 30 db (egységára: 420 EUR + 27% Áfa, azaz 533 EUR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zerződésmódosítás javasolt tartalma fenti elemekre vonatkozóa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ződésmódosítást követő műszaki tartalom részeként: 5 db Munkaállomás (egységára: 980 EUR+27% Áfa, azaz 1244,60 EUR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ződésmódosítást követő műszaki tartalom részeként: 40 db. kerékpár (egységára: 420 EUR + 27% Áfa, azaz 533 EUR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240" w:after="0"/>
        <w:jc w:val="both"/>
        <w:rPr/>
      </w:pPr>
      <w:r>
        <w:rPr>
          <w:rFonts w:cs="Arial" w:ascii="Arial" w:hAnsi="Arial"/>
        </w:rPr>
        <w:t xml:space="preserve">Szerződésben elfogadott műszaki tartalomhoz képest plusz tartalmat jelentenek, ezért ezt a támogatás nyújtója (Nemzeti Fejlesztési Ügynökség és VÁTI Nonprofit Kft.) fele jelezni kell és jóvá kell hagy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ért javasolt jelen előterjesztés szerint az ajánlat szerint nyertes hirdetni és az ajánlatában tett árral szerződést kö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horvát partner beszerzése folyamatban van és várhatóan náluk is pénzmaradvány jelentkezik, ezért a kérelmet a két fél egyidejűleg kívánja benyújtani a támogatás nyújtója felé január-február hónapokban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 A határozathozatal egyszerű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3. december 1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BicOa elnevezésű projektben „Kerékpáros dokkoló rendszer szolgáltatás létrehozása Hévíz Város Önkormányzat számára, mely magában foglalja a kerékpárokat és más kapcsolódó felszereléseket, beleértve egy a kerékpárok szállítására alkalmas járművet is a </w:t>
      </w:r>
      <w:r>
        <w:rPr>
          <w:rFonts w:cs="Arial" w:ascii="Arial" w:hAnsi="Arial"/>
          <w:i/>
          <w:iCs/>
        </w:rPr>
        <w:t>BicOa, HUHR/1101/1.2.2/2008</w:t>
      </w:r>
      <w:r>
        <w:rPr>
          <w:rFonts w:cs="Arial" w:ascii="Arial" w:hAnsi="Arial"/>
        </w:rPr>
        <w:t xml:space="preserve"> projekt keretében” megnevezésű PRAG hely nyílt eljárásrend alá tartozó eszközbeszerzési eljárásban, a Bíráló Bizottság javaslata alapján, a Csepel Zrt 1211 Budapest Duna lejáró 7. ajánlatát elutasítja adminisztratív megfelelőség (alkalmassági feltételeknek való megfelelés) hiánya miatt.  </w:t>
      </w:r>
    </w:p>
    <w:p>
      <w:pPr>
        <w:pStyle w:val="Normal"/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Hévíz Város Önkormányzat Képviselő-testülete a BicOa elnevezésű projektben „Kerékpáros dokkoló rendszer szolgáltatás létrehozása Hévíz Város Önkormányzat számára, mely magában foglalja a kerékpárokat és más kapcsolódó felszereléseket, beleértve egy a kerékpárok szállítására alkalmas járművet is a </w:t>
      </w:r>
      <w:r>
        <w:rPr>
          <w:rFonts w:cs="Arial" w:ascii="Arial" w:hAnsi="Arial"/>
          <w:i/>
          <w:iCs/>
        </w:rPr>
        <w:t>BicOa, HUHR/1101/1.2.2/2008</w:t>
      </w:r>
      <w:r>
        <w:rPr>
          <w:rFonts w:cs="Arial" w:ascii="Arial" w:hAnsi="Arial"/>
        </w:rPr>
        <w:t xml:space="preserve"> projekt keretében” megnevezésű PRAG hely nyílt eljárásrend alá tartozó eszközbeszerzési eljárásban, a Bíráló Bizottság javaslata alapján, a Neuzer Kft. 2500 Esztergom Mátyás király u. 45. – ajánlattevőt hirdeti ki nyertesnek a legalacsonyabb összegű ajánlati árra, mint bírálati szempontra hivatkozva.  </w:t>
      </w:r>
    </w:p>
    <w:p>
      <w:pPr>
        <w:pStyle w:val="Normal"/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i ár: nettó 154.570 EUR+27% Áfa 41.734 EUR, bruttó 196.304 EUR, azaz nettó 46.287.532,- Ft+ 27 % áfa 12.497.634,- Ft, bruttó 58.785.196,- Ft.</w:t>
      </w:r>
    </w:p>
    <w:p>
      <w:pPr>
        <w:pStyle w:val="Normal"/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013. december havi árfolyam 299.46 Ft/EUR; </w:t>
      </w:r>
    </w:p>
    <w:p>
      <w:pPr>
        <w:pStyle w:val="Normal"/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right="176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forrás: </w:t>
      </w:r>
      <w:hyperlink r:id="rId4" w:tgtFrame="_blank">
        <w:r>
          <w:rPr>
            <w:rStyle w:val="InternetLink"/>
            <w:rFonts w:cs="Arial" w:ascii="Arial" w:hAnsi="Arial"/>
            <w:sz w:val="20"/>
            <w:u w:val="single"/>
          </w:rPr>
          <w:t>http://ec.europa.eu/budget/contracts_grants/info_contracts/inforeuro/inforeuro_en.cfm</w:t>
        </w:r>
      </w:hyperlink>
      <w:r>
        <w:rPr>
          <w:rFonts w:cs="Arial" w:ascii="Arial" w:hAnsi="Arial"/>
          <w:sz w:val="20"/>
          <w:u w:val="single"/>
        </w:rPr>
        <w:t xml:space="preserve">) </w:t>
      </w:r>
    </w:p>
    <w:p>
      <w:pPr>
        <w:pStyle w:val="Normal"/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right="176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3. A Képviselőtestület felhatalmazza a polgármestert a vállalkozási szerződés megkötés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3. december 20.</w:t>
      </w:r>
    </w:p>
    <w:p>
      <w:pPr>
        <w:pStyle w:val="Normal"/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142"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502" w:right="176" w:hanging="360"/>
        <w:jc w:val="both"/>
        <w:rPr/>
      </w:pPr>
      <w:r>
        <w:rPr>
          <w:rFonts w:cs="Arial" w:ascii="Arial" w:hAnsi="Arial"/>
        </w:rPr>
        <w:t>A képviselőtestület felhatalmazza a polgármestert, hogy a pályázatban szereplő költségvetés erejéig, az előterjesztés szerint, kezdeményezze a szerződés módosítására további eszközbeszerzésre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a támogatás nyújtója fele a Fő Kedvezményezettel egyidejűl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3. december 20. </w:t>
      </w:r>
    </w:p>
    <w:p>
      <w:pPr>
        <w:pStyle w:val="Normal"/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142" w:right="176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502" w:right="176" w:hanging="360"/>
        <w:jc w:val="both"/>
        <w:rPr/>
      </w:pPr>
      <w:r>
        <w:rPr>
          <w:rFonts w:cs="Arial" w:ascii="Arial" w:hAnsi="Arial"/>
        </w:rPr>
        <w:t xml:space="preserve">Amennyiben a támogatás nyújtója hozzájárul a pályázatban szereplő költségvetés erejéig a további eszközbeszerzéshez, akkor a képviselő-testület felhatalmazza polgármestert, hogy írja alá a nyertes ajánlattevővel a szerződésmódosítást. 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 támogató szervezet hozzájárulásának kézhezvételét követően azonnal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9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kh.hu/" TargetMode="External"/><Relationship Id="rId4" Type="http://schemas.openxmlformats.org/officeDocument/2006/relationships/hyperlink" Target="http://ec.europa.eu/budget/contracts_grants/info_contracts/inforeuro/inforeuro_en.cfm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28:00Z</dcterms:created>
  <dc:creator>T-Cont Kft</dc:creator>
  <dc:description/>
  <cp:keywords/>
  <dc:language>en-US</dc:language>
  <cp:lastModifiedBy>csongradine</cp:lastModifiedBy>
  <cp:lastPrinted>2013-06-12T13:42:00Z</cp:lastPrinted>
  <dcterms:modified xsi:type="dcterms:W3CDTF">2013-12-12T08:11:00Z</dcterms:modified>
  <cp:revision>4</cp:revision>
  <dc:subject/>
  <dc:title>Iktatószám:</dc:title>
</cp:coreProperties>
</file>