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Iktatószám: KGO/217-69/2013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december 1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árgy: </w:t>
      </w:r>
      <w:r>
        <w:rPr>
          <w:rFonts w:cs="Arial" w:ascii="Arial" w:hAnsi="Arial"/>
          <w:color w:val="000000"/>
          <w:sz w:val="24"/>
          <w:szCs w:val="24"/>
        </w:rPr>
        <w:t>Hévíz Város Önkormányzat 2013. évi költségvetéséről szóló 3/2013. (III. 14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</w:r>
      <w:r>
        <w:rPr>
          <w:rFonts w:cs="Arial" w:ascii="Arial" w:hAnsi="Arial"/>
          <w:color w:val="000000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Városfejlesztési, Természet- és Környezetvédelmi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özoktatási, Szoci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Pénzügyi és Turisztikai Bizottság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évközben az Országgyűlés, a helyi önkormányzatot érintő hozzájárulások,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ek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2013. évi költségvetésről szóló 3/2013. (III.14.) rendelet módosítása – az állami támogatás összegének módosulása, támogatás értékű pénzeszköz előirányzott összegének módosulás, a felhalmozási kiadási előirányzatok átcsoportosítása, illetve működési kiadások előirányzatának módosítása, átcsoportosítása és a Képviselő-testületi döntések költségvetési rendeleten való átvezetése miatt – vált szükségessé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tájékoztató táblázatok részletesen bemutatják, hogy a többletkiadási előirányzatok a felhalmozási és működési többletbevétel terhére, illetve a költségvetés más címen tervezett előirányzatainak átcsoportosításával biztosítható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előterjesztés egyben a rendeletmódosítás szöveges indoklásául is szolgál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z önkormányzat és intézményei bevételi főösszege jelen rendelet módosítás hatására 88.946 e Ft-tal változik. A bevételi főösszeg változásának oka a következő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b/>
          <w:i/>
          <w:u w:val="single"/>
          <w:lang w:eastAsia="hu-HU"/>
        </w:rPr>
        <w:t>Működési célú bevétel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működési bevételek előirányzata 79.167 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nti bevétel növekményből 35.189 e Ft az </w:t>
      </w:r>
      <w:r>
        <w:rPr>
          <w:rFonts w:eastAsia="Times New Roman" w:cs="Arial" w:ascii="Arial" w:hAnsi="Arial"/>
          <w:b/>
          <w:lang w:eastAsia="hu-HU"/>
        </w:rPr>
        <w:t>Önkormányzatnál</w:t>
      </w:r>
      <w:r>
        <w:rPr>
          <w:rFonts w:eastAsia="Times New Roman" w:cs="Arial" w:ascii="Arial" w:hAnsi="Arial"/>
          <w:lang w:eastAsia="hu-HU"/>
        </w:rPr>
        <w:t xml:space="preserve"> jelentkező bevételi előirányzat módosulás.  Ezen belül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intézményi működési bevétel</w:t>
      </w:r>
      <w:r>
        <w:rPr>
          <w:rFonts w:eastAsia="Times New Roman" w:cs="Arial" w:ascii="Arial" w:hAnsi="Arial"/>
          <w:lang w:eastAsia="hu-HU"/>
        </w:rPr>
        <w:t xml:space="preserve"> 9.980 e Ft-tal emelkedik. Az intézményi bevételből 8.681 e Ft a fordított Áfa bevétel, mely a Zrínyi utcai parkoló, kerítés kivitelezése, valamint a Reischl Vencel utcai szennyvízvezeték kiépítése kapcsán keletkezet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74 e Ft a Hévízi 286. hrsz. számú telek értékesítés Áfa vonzata. A fenti bevételek befizetési kötelezettségként terhelik az önkormányzato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92 e Ft a gyepmesteri tevékenységhez</w:t>
      </w:r>
      <w:r>
        <w:rPr/>
        <w:t xml:space="preserve"> </w:t>
      </w:r>
      <w:r>
        <w:rPr>
          <w:rFonts w:eastAsia="Times New Roman" w:cs="Arial" w:ascii="Arial" w:hAnsi="Arial"/>
          <w:lang w:eastAsia="hu-HU"/>
        </w:rPr>
        <w:t>kapcsolódó állategészségügyi ellátás,</w:t>
      </w:r>
      <w:r>
        <w:rPr/>
        <w:t xml:space="preserve"> </w:t>
      </w:r>
      <w:r>
        <w:rPr>
          <w:rFonts w:eastAsia="Times New Roman" w:cs="Arial" w:ascii="Arial" w:hAnsi="Arial"/>
          <w:lang w:eastAsia="hu-HU"/>
        </w:rPr>
        <w:t>állatorvos által számlázott összegéből Felsőpáhok és Alsópáhok települések által megfizetett összeg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89 e Ft az önkormányzat részére a Hévíz-Balaton Kft által befizetett repülőjegy ár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9.000 e Ft-tal növekszik a </w:t>
      </w:r>
      <w:r>
        <w:rPr>
          <w:rFonts w:eastAsia="Times New Roman" w:cs="Arial" w:ascii="Arial" w:hAnsi="Arial"/>
          <w:i/>
          <w:lang w:eastAsia="hu-HU"/>
        </w:rPr>
        <w:t>közhatalmi bevételek</w:t>
      </w:r>
      <w:r>
        <w:rPr>
          <w:rFonts w:eastAsia="Times New Roman" w:cs="Arial" w:ascii="Arial" w:hAnsi="Arial"/>
          <w:lang w:eastAsia="hu-HU"/>
        </w:rPr>
        <w:t xml:space="preserve"> előirányzatának összege. Helyi adó és pótlék bírság bevételek előirányzata az eddig befolyt tényadatok és a még várható bevételek számbavétele után módosításra kerül.  14.000 e Ft-tal csökken az építményadó előirányzata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25.000 e Ft-tal emelkedik az idegenforgalmi adó és 10.000 e Ft-tal az iparűzési adó bevétel előirányzata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Önkormányzati adócsoportunk az egyik adóalany ellenőrzés során iparűzési adóhiányt tárt fel, melynek jelentős összegű adópótlék vonzata képződött. Az adóalany befizette mind az adóhiányt, mind a pótlékot. Az adóügyben hozott jegyzői határozatot, a Zala Megyei Közigazgatási és Munkaügyi Bíróság a közigazgatási határozat bírósági felülvizsgálata során megváltoztatta és megállapította, hogy az adózó bevallásai a jogszabályok rendelkezéseinek megfelelnek. Az adó és adópótlék visszafizetése idén várható. A korábban megfizetett pótlék várható visszafizetési kötelezettsége miatt csökkentésre kerül az adópótlék és bírság előirányzata 2.000 e Ft-ta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u w:val="single"/>
          <w:lang w:eastAsia="hu-HU"/>
        </w:rPr>
        <w:t>támogatások és végleges pénzeszköz átvétel</w:t>
      </w:r>
      <w:r>
        <w:rPr>
          <w:rFonts w:eastAsia="Times New Roman" w:cs="Arial" w:ascii="Arial" w:hAnsi="Arial"/>
          <w:lang w:eastAsia="hu-HU"/>
        </w:rPr>
        <w:t xml:space="preserve"> előirányzata 6.209 e Ft-tal növekszik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lang w:eastAsia="hu-HU"/>
        </w:rPr>
        <w:t>önkormányzat működéséhez nyújtott állami támogatás</w:t>
      </w:r>
      <w:r>
        <w:rPr>
          <w:rFonts w:eastAsia="Times New Roman" w:cs="Arial" w:ascii="Arial" w:hAnsi="Arial"/>
          <w:lang w:eastAsia="hu-HU"/>
        </w:rPr>
        <w:t xml:space="preserve"> összege 3.421 e Ft-tal emelkedik, mely az óvodapedagógusok pótlólagos béremelésére kapott támogatá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lang w:eastAsia="hu-HU"/>
        </w:rPr>
        <w:t>központosított állami támogatások</w:t>
      </w:r>
      <w:r>
        <w:rPr>
          <w:rFonts w:eastAsia="Times New Roman" w:cs="Arial" w:ascii="Arial" w:hAnsi="Arial"/>
          <w:lang w:eastAsia="hu-HU"/>
        </w:rPr>
        <w:t xml:space="preserve"> összege 2.806 e Ft-tal növekszik. 167 e Ft támogatást kapott önkormányzatunk a szociális nyári gyermekétkeztetés kapcsán.  Az eredeti költségvetésben a támogatás értékű bevételek között került tervezésre 2012. december havi bérkompenzáció összege. A MÁK közölte a ténylege összeget, mely 2.111 e Ft. Az összeg átcsoportosításra kerül a központosított állami támogatások közé. A könyvtári érdekeltségnövelő támogatást felhalmozási célú központosított állami támogatásként kell szerepeltetni, ezért ezzel az összeggel csökkenteni kell a működési célú központosított állami támogatás előirányzatát. A rendszeres gyermekvédelmi támogatást Erzsébet utalvány formájában kapják meg a rászorulók. Értéke a központosított állami támogatások között szerepel. Az eredeti költségvetésben jövedelempótló támogatásként tervezett 910 e Ft helyett, 2013. évben 841 e Ft összegű utalvány kerül kiosztásr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lang w:eastAsia="hu-HU"/>
        </w:rPr>
        <w:t>támogatás értékű pénzeszköz átvétel</w:t>
      </w:r>
      <w:r>
        <w:rPr>
          <w:rFonts w:eastAsia="Times New Roman" w:cs="Arial" w:ascii="Arial" w:hAnsi="Arial"/>
          <w:lang w:eastAsia="hu-HU"/>
        </w:rPr>
        <w:t xml:space="preserve"> összege 5.336 e Ft-tal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ÁK augusztus, szeptember és október hónapra vonatkozó értesítése szerint 4.192 e Ft-tal kell megnövelni a 2013. évi bérkompenzáció és így a központi támogatás összegét. Ez nem növeli az önkormányzat bevételi előirányzatát, mivel az eredeti költségvetésben átvett működési pénzeszközként már tervezésre kerül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ár említett 2012. decemberi bérkompenzáció eredeti költségvetésben szereplő 1.910 e Ft összege is innen kerül átcsoportosításr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00 e Ft-tal növeli támogatás értékű pénzeszközök előirányzatát a Virágos Magyarország versenyre kapott támogatás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56 e Ft a Zala Megyei Kormányhivatal Munkaügyi Központjától kapott támogatás összege. Ez a 2012. decemberi közfoglalkoztatás támogatásának áthúzódó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036 e Ft összeggel nő az </w:t>
      </w:r>
      <w:r>
        <w:rPr>
          <w:rFonts w:eastAsia="Times New Roman" w:cs="Arial" w:ascii="Arial" w:hAnsi="Arial"/>
          <w:i/>
          <w:lang w:eastAsia="hu-HU"/>
        </w:rPr>
        <w:t>Áht-n kívüli működési célú pénzeszköz átvétel</w:t>
      </w:r>
      <w:r>
        <w:rPr>
          <w:rFonts w:eastAsia="Times New Roman" w:cs="Arial" w:ascii="Arial" w:hAnsi="Arial"/>
          <w:lang w:eastAsia="hu-HU"/>
        </w:rPr>
        <w:t xml:space="preserve"> összege. A Képviselő-testület 288/2013. (X. 29.) számú határozatával elrendelte a TDM Egyesület honlapon történt hirdetésből származó bevételének, 2.036 e Ft-nak az önkormányzat számlájára való befizetésé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Polgármesteri Hivatal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űködési bevételek előirányzata 101 e Ft-tal növekszik. Ez a nyári diák munka támogatására a Zala Megyei Kormányhivatal Munkaügyi Központjától átvett támogatás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rányító szervi működési támogatás előirányzata 20.258 e Ft-tal csökken. Ez két ellentétes hatás eredője. Nő az előirányzat a jutalomkeret összegével, 10.005 e Ft-tal. Csökken az előirányzat 30.215 e Ft-tal, mely az előirányzat felhasználás felülvizsgálata után elvonásra kerül az intézménytől és az önkormányzat általános tartalékát növel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b/>
          <w:lang w:eastAsia="hu-HU"/>
        </w:rPr>
        <w:t xml:space="preserve">GAMESZ és önállóan működő intézmények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alamennyi intézmény esetében nő az irányító szervi működési támogatás a 2013. II. félévi jutalom keret megállapítása miat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GAMESZ</w:t>
      </w:r>
      <w:r>
        <w:rPr>
          <w:rFonts w:eastAsia="Times New Roman" w:cs="Arial" w:ascii="Arial" w:hAnsi="Arial"/>
          <w:b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működési bevételi előirányzata 6.665 e Ft-tal nő. Ezzel az összeggel nő az </w:t>
      </w:r>
      <w:r>
        <w:rPr>
          <w:rFonts w:eastAsia="Times New Roman" w:cs="Arial" w:ascii="Arial" w:hAnsi="Arial"/>
          <w:i/>
          <w:lang w:eastAsia="hu-HU"/>
        </w:rPr>
        <w:t>intézményi működési bevétel</w:t>
      </w:r>
      <w:r>
        <w:rPr>
          <w:rFonts w:eastAsia="Times New Roman" w:cs="Arial" w:ascii="Arial" w:hAnsi="Arial"/>
          <w:lang w:eastAsia="hu-HU"/>
        </w:rPr>
        <w:t xml:space="preserve"> előirányzata. A év végéig várható többletbevétel az étkeztetési térítési díjakból és a köztisztasági szolgáltatásból származ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1.606 e Ft-tal emelkedik az</w:t>
      </w:r>
      <w:r>
        <w:rPr/>
        <w:t xml:space="preserve"> </w:t>
      </w:r>
      <w:r>
        <w:rPr>
          <w:rFonts w:eastAsia="Times New Roman" w:cs="Arial" w:ascii="Arial" w:hAnsi="Arial"/>
          <w:i/>
          <w:lang w:eastAsia="hu-HU"/>
        </w:rPr>
        <w:t>irányító szervi működési célú támogatás</w:t>
      </w:r>
      <w:r>
        <w:rPr>
          <w:rFonts w:eastAsia="Times New Roman" w:cs="Arial" w:ascii="Arial" w:hAnsi="Arial"/>
          <w:lang w:eastAsia="hu-HU"/>
        </w:rPr>
        <w:t xml:space="preserve"> összege. A Képviselő-testület 269/2013. (X.30.) határozatával az orvosi ügyelet hiányzó eszközeinek beszerzésére 1.554 e Ft-ot biztosított. A kötelező eszközök beszerzésére a benyújtott ajánlatok szerint 991 e Ft szükséges, melyből 338 e Ft kisértékű eszközök beszerzésére és 653 e Ft 2 db EKG készülék beszerzésére fordítandó. Utóbbiak beszerzése felhalmozási célú támogatást igényel. A jutalom keret összege az intézmény tekintetében 7.678 e Ft. A 2012. december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havi tényleges bérkompenzáció miatt 153 e Ft átadása szükséges. Ez az összeg tartalmazza a tavalyi évben az általános és középiskolánál foglalkoztatott technikai személyzet 1 havi bérkompenzációját. Az intézmény a tényadatok alapján, az irányító szervi működési támogatás előirányzata esetében, átcsoportosítást kért a kötelező és nem kötelező feladatok között 4.000 e Ft összegben. Ez nem változtatja az intézmény együttes működési bevételi előirányzatá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róf I. Festetics György Művelődési Központ: </w:t>
      </w: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lang w:eastAsia="hu-HU"/>
        </w:rPr>
        <w:t>intézményi működési bevétel</w:t>
      </w:r>
      <w:r>
        <w:rPr>
          <w:rFonts w:eastAsia="Times New Roman" w:cs="Arial" w:ascii="Arial" w:hAnsi="Arial"/>
          <w:lang w:eastAsia="hu-HU"/>
        </w:rPr>
        <w:t xml:space="preserve"> előirányzata összesen 35.500 e Ft-tal emelkedik. Az előirányzat többletbevétel keletkezése miatt növelendő. Október végéig mozi jegyekből 12.400 e Ft és a rendezvényeken (a Borünnep részvételi díjaiból 2.400 e Ft, a Nosztalgia hétvége részvételi díjaiból 2.100 e Ft, az Operett estek belépő jegyeiből 1.700 e Ft) többletbevétel képződött. Az évvégéig várható többletbevétel összege 16.900 e Ft. A többletbevétel egy részét, 29.500 e Ft-ot rendezvényekkel kapcsolatos kiadásokra fordítják, míg másik részéből a Képviselő-testület döntésének megfelelően 7 személyes mikrobuszt vásárolnak.</w:t>
      </w:r>
      <w:r>
        <w:rPr/>
        <w:t xml:space="preserve"> </w:t>
      </w:r>
      <w:r>
        <w:rPr>
          <w:rFonts w:eastAsia="Times New Roman" w:cs="Arial" w:ascii="Arial" w:hAnsi="Arial"/>
          <w:lang w:eastAsia="hu-HU"/>
        </w:rPr>
        <w:t>Az intézmény a tényadatok alapján az irányító szervi működési támogatás előirányzata esetében átcsoportosítást kért a kötelező és nem kötelező feladatok között 7.000 e Ft összegben. Ez nem változtatja meg az intézmény együttes működési bevételi előirányzatá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color w:val="FF0000"/>
          <w:lang w:eastAsia="hu-HU"/>
        </w:rPr>
        <w:t xml:space="preserve"> </w:t>
      </w:r>
      <w:r>
        <w:rPr>
          <w:rFonts w:cs="Arial" w:ascii="Arial" w:hAnsi="Arial"/>
          <w:b/>
          <w:i/>
          <w:u w:val="single"/>
        </w:rPr>
        <w:t xml:space="preserve">Felhalmozási célú bevételek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felhalmozási bevételek halmozódás-mentes kiemelt előirányzata 9.779. e Ft-tal nő. 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Fenti növekmény teljes összege az </w:t>
      </w:r>
      <w:r>
        <w:rPr>
          <w:b/>
          <w:color w:val="000000"/>
        </w:rPr>
        <w:t>Önkormányzat</w:t>
      </w:r>
      <w:r>
        <w:rPr>
          <w:bCs/>
          <w:color w:val="000000"/>
        </w:rPr>
        <w:t xml:space="preserve"> felhalmozási bevételi előirányzatának növekedése.</w:t>
      </w:r>
    </w:p>
    <w:p>
      <w:pPr>
        <w:pStyle w:val="TextBody"/>
        <w:numPr>
          <w:ilvl w:val="0"/>
          <w:numId w:val="0"/>
        </w:numPr>
        <w:outlineLvl w:val="0"/>
        <w:rPr>
          <w:bCs/>
        </w:rPr>
      </w:pPr>
      <w:r>
        <w:rPr>
          <w:bCs/>
          <w:color w:val="000000"/>
        </w:rPr>
        <w:t xml:space="preserve">646 e Ft-tal nő a </w:t>
      </w:r>
      <w:r>
        <w:rPr>
          <w:bCs/>
          <w:i/>
          <w:color w:val="000000"/>
          <w:u w:val="single"/>
        </w:rPr>
        <w:t>tárgyi eszköz értékesítés</w:t>
      </w:r>
      <w:r>
        <w:rPr>
          <w:bCs/>
          <w:color w:val="000000"/>
        </w:rPr>
        <w:t xml:space="preserve"> bevétel várható összege. A bevételi előirányzat növekedés a hévízi 286. hrsz. számú 157 m2 beépítetlen területrész értékesítéséből származik.</w:t>
      </w:r>
      <w:r>
        <w:rPr>
          <w:bCs/>
        </w:rPr>
        <w:t xml:space="preserve">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/>
          <w:color w:val="000000"/>
        </w:rPr>
        <w:t xml:space="preserve">313 e Ft-tal nő a </w:t>
      </w:r>
      <w:r>
        <w:rPr>
          <w:bCs/>
          <w:i/>
          <w:color w:val="000000"/>
          <w:u w:val="single"/>
        </w:rPr>
        <w:t>felhalmozási célú központosított állami támogatás</w:t>
      </w:r>
      <w:r>
        <w:rPr>
          <w:bCs/>
          <w:color w:val="000000"/>
        </w:rPr>
        <w:t xml:space="preserve"> összege. A könyvtári érdekeltségnövelő támogatás a működési célú központosított állami támogatások közül kerül átcsoportosításra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5.203 e Ft-tal nő a </w:t>
      </w:r>
      <w:r>
        <w:rPr>
          <w:bCs/>
          <w:i/>
          <w:color w:val="000000"/>
          <w:u w:val="single"/>
        </w:rPr>
        <w:t>felhalmozási célú pénzeszköz átvétel</w:t>
      </w:r>
      <w:r>
        <w:rPr>
          <w:bCs/>
          <w:color w:val="000000"/>
        </w:rPr>
        <w:t xml:space="preserve"> összege. 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>576 e Ft az IPA Határon átnyúló Magyar-Horváth Együttműködési Programmal kapcsolatban kapott támogatás összege. Az összeg a „Kerékpárturizmus fejlesztése Hévízen” felhalmozási cél kiadási előirányzatát növeli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>4.627 e Ft a közösségi közlekedésfejlesztési projekt, buszöblök kialakításával kapcsolatban kapott támogatási előleg összege. Az előleg egy része, összesen 315 e Ft a társtelepüléseket – Alsópáhok, Cserszegtomaj, Nemesbük és Sármellék községeket - illeti meg, ezért átadásra kerül. A fennmaradó bevételi előirányzat a közösségi közlekedés projekt Hévizet érintő felhalmozási kiadás előirányzatát emeli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3.617 e Ft az </w:t>
      </w:r>
      <w:r>
        <w:rPr>
          <w:bCs/>
          <w:i/>
          <w:color w:val="000000"/>
        </w:rPr>
        <w:t>Áht-n kívüli felhalmozási célú pénzeszköz átvétel</w:t>
      </w:r>
      <w:r>
        <w:rPr>
          <w:bCs/>
          <w:color w:val="000000"/>
        </w:rPr>
        <w:t xml:space="preserve"> összege. Ez a Balatoni Fejlesztési Tanácstól, a Szent Lélek templom környezetének zöldterület-fejlesztésére kapott támogatás összege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lgármesteri Hivatal 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2.540 e Ft-tal nő az </w:t>
      </w:r>
      <w:r>
        <w:rPr>
          <w:bCs/>
          <w:i/>
          <w:color w:val="000000"/>
        </w:rPr>
        <w:t>irányító szervi felhalmozási célú támogatás</w:t>
      </w:r>
      <w:r>
        <w:rPr>
          <w:bCs/>
          <w:color w:val="000000"/>
        </w:rPr>
        <w:t xml:space="preserve"> összege, mely a Polgármesteri Hivatal informatikai rendszerének cseréjéhez szükséges előirányzatot növeli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GAMESZ és önállóan működő intézmények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AMESZ </w:t>
      </w:r>
      <w:r>
        <w:rPr>
          <w:bCs/>
          <w:color w:val="000000"/>
        </w:rPr>
        <w:t>esetében 7.318 e Ft-tal nő az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irányító szervi felhalmozási célú támogatás</w:t>
      </w:r>
      <w:r>
        <w:rPr>
          <w:bCs/>
          <w:color w:val="000000"/>
        </w:rPr>
        <w:t xml:space="preserve"> összege. Ez technikai megoldás. A már említett 6.665 e Ft-tal csökkentésre került a működési célú és megemelésre került a felhalmozási célú irányító szervi támogatás összege, ami felhalmozási kiadások finanszírozását biztosítja. Az orvosi ügyelet kötelező eszközök beszerzésére fordítandó előirányzat összege 653 e Ft. 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/>
          <w:bCs/>
          <w:color w:val="000000"/>
        </w:rPr>
        <w:t xml:space="preserve">Gróf I. Festetics György Művelődési Központ: </w:t>
      </w:r>
      <w:r>
        <w:rPr>
          <w:bCs/>
          <w:color w:val="000000"/>
        </w:rPr>
        <w:t>6.000 e Ft-tal nő az</w:t>
      </w:r>
      <w:r>
        <w:rPr>
          <w:color w:val="000000"/>
        </w:rPr>
        <w:t xml:space="preserve"> </w:t>
      </w:r>
      <w:r>
        <w:rPr>
          <w:bCs/>
          <w:i/>
          <w:color w:val="000000"/>
        </w:rPr>
        <w:t>irányító szervi felhalmozási célú támogatás</w:t>
      </w:r>
      <w:r>
        <w:rPr>
          <w:bCs/>
          <w:color w:val="000000"/>
        </w:rPr>
        <w:t xml:space="preserve"> előirányzata. Ez is technikai megoldás. Az intézményi többletbevételből felhalmozásra fordítandó összeggel csökkentésre kerül a működési és növelésre a felhalmozási célú irányítószervi támogatás összege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88.946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/>
      </w:pPr>
      <w:r>
        <w:rPr>
          <w:color w:val="000000"/>
        </w:rPr>
        <w:t>A működési célú kiadások kiemelt előirányzatának összege halmozódás-mentesen, önkormányzat és intézményei esetében 63.902 e Ft-tal növekszik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Önkormányzat</w:t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személyi juttatások</w:t>
      </w:r>
      <w:r>
        <w:rPr>
          <w:rFonts w:cs="Arial" w:ascii="Arial" w:hAnsi="Arial"/>
        </w:rPr>
        <w:t xml:space="preserve"> előirányzata 1.110 e Ft-tal növekszik.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2013. II. félévi jutalom keret 686 e Ft-tal emeli a személyi juttatások előirányzatának összegét. 436 e Ft a női ökölvívó bajnokság bíráinak részére kifizetett megbízási díj összeg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ényadatok ismeretében a személyi juttatások előirányzatán belül több átcsoportosítás szükséges a szakfeladatok közöt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674 e Ft-tal nő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 xml:space="preserve">dologi kiadások </w:t>
      </w:r>
      <w:r>
        <w:rPr>
          <w:rFonts w:cs="Arial" w:ascii="Arial" w:hAnsi="Arial"/>
          <w:u w:val="single"/>
        </w:rPr>
        <w:t>előirányzat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önkormányzat esetében 16.190 e Ft-tal emelkedik. Ebből 4.000 e Ft a Képviselő-testület 239/2013. (X. 1.) határozatával biztosított előirányzat összege. Az előirányzat az Aquamarin Kft értékesítésével kapcsolatban felmerülő kiadásokat fedezi, pl: üzleti értékelések elkészítése, közjegyzői eljárás költsége, pályázati felhívás közzététele, ajánlati dokumentáció elkészítése sokszorosítása stb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425 e Ft-tal nő a fordított Áfa befizetési kötelezettség összeg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halmozási kiadások közül átcsoportosításra kerül az Alsópáhok- Hévíz kerékpárút 430 e Ft Áfa vonzata a dologi kiadások közé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polgármesteri keret„ felhasználása 632 e Ft-tal növeli a dologi kiadások előirányzatát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Állategészségügyi orvosi kiadások 192 e Ft-tal megemelésre kerülnek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ényadatok ismeretében a személyi juttatások előirányzatán belül több átcsoportosítás szükséges a szakfeladatok közöt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.829 e Ft-tal emelkedik a </w:t>
      </w:r>
      <w:r>
        <w:rPr>
          <w:rFonts w:cs="Arial" w:ascii="Arial" w:hAnsi="Arial"/>
          <w:bCs/>
          <w:i/>
          <w:u w:val="single"/>
        </w:rPr>
        <w:t>támogatás értékű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énzeszköz átadás</w:t>
      </w:r>
      <w:r>
        <w:rPr>
          <w:rFonts w:cs="Arial" w:ascii="Arial" w:hAnsi="Arial"/>
        </w:rPr>
        <w:t xml:space="preserve"> előirányzat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redeti költségvetésben a Rogner Hotel megépítéséhez szükséges terület átcsatolások miatt megkötött 1991. évi szerződés szerint Keszthely részére átadandó befolyt helyi adó és támogatás 15 %-át tartalmazó előirányzatot - a tényadatok alakulása miatt – 3.184 e Ft-tal, míg az Alsópáhok részére átadandó 20%-os előirányzatot 5.130 e Ft-tal szükséges megemeln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310/2013. (XI.25.) határozata Alsópáhok részére további 10.000 e Ft átadását rendeli e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fenntartó Társulás Hévíz részére összesen 3.278 e Ft támogatást szükséges átadni. Ez az összeg tartalmazza a jutalom keret összegét (3.194 e Ft), a 2012. decemberi bérkompenzáció tervezett és tényadata közötti különbözetet (8 e Ft), valamint a munkaközösség-vezetői pótlék változás összegét (76 e Ft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SZII Fenntartó Társulás részére átadott támogatás összegét 1237 e Ft-tal szükséges emelni. Ez tartalmazza a jelenlegi intézményvezető részére fizetendő 3 havi személyi juttatás és az terhelő járulék összegét, valamint</w:t>
      </w:r>
      <w:r>
        <w:rPr/>
        <w:t xml:space="preserve"> </w:t>
      </w:r>
      <w:r>
        <w:rPr>
          <w:rFonts w:cs="Arial" w:ascii="Arial" w:hAnsi="Arial"/>
        </w:rPr>
        <w:t>a 2012. decemberi bérkompenzáció tervezett és tényadata közötti különbözetet (18 e Ft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Áht-n kívüli működési célú pénzeszköz átadás</w:t>
      </w:r>
      <w:r>
        <w:rPr>
          <w:rFonts w:cs="Arial" w:ascii="Arial" w:hAnsi="Arial"/>
        </w:rPr>
        <w:t xml:space="preserve"> előirányzata 3.223 e Ft-tal módosul.  Ebből az összegből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000 e Ft Magyar Sakkszövetség részére biztosított támogatás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-25 e Ft a Bethlen Gábor és a Magyar Máltai Szeretet Szolgálat támogatása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50 e Ft a Rákóczi Szövetség támogatása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0 – 100 e Ft a Város Napján kiosztott kitüntetésekhez járó pénzbeli támogatás, mellyel a Hévízi Szobakiadók Szövetsége és a Hévízi Tiszta Forrás Dalkör Egyesület támogatási előirányzatát kell megemeln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ok biztosításához elkülönített „felosztható keret” összege</w:t>
      </w:r>
      <w:r>
        <w:rPr/>
        <w:t xml:space="preserve"> </w:t>
      </w:r>
      <w:r>
        <w:rPr>
          <w:rFonts w:cs="Arial" w:ascii="Arial" w:hAnsi="Arial"/>
        </w:rPr>
        <w:t>visszapótlásra kerül 1.062 e Ft-r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nner Tamás részére nyújtandó támogatást számfejteni kellett, így támogatásának összege a személyi juttatások, míg az azt terhelő EHO a munkaadót terhelő járulékok, SZJA vonzata pedig a dologi kiadások között jelenik meg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Szociálpolitikai juttatások</w:t>
      </w:r>
      <w:r>
        <w:rPr>
          <w:rFonts w:cs="Arial" w:ascii="Arial" w:hAnsi="Arial"/>
          <w:u w:val="single"/>
        </w:rPr>
        <w:t xml:space="preserve"> előirányzata</w:t>
      </w:r>
      <w:r>
        <w:rPr>
          <w:rFonts w:cs="Arial" w:ascii="Arial" w:hAnsi="Arial"/>
        </w:rPr>
        <w:t xml:space="preserve"> 393 e Ft-tal emelkedik. A szociális nyári gyermekétkeztetés összegéből 393 e Ft-ot a dologi kiadások közül e jogcímre kell átcsoportosítani. Az étkeztetést terhelő Áfa a dologi kiadások között maradt.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lgármesteri Hivatal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  <w:u w:val="single"/>
        </w:rPr>
        <w:t>ának</w:t>
      </w:r>
      <w:r>
        <w:rPr>
          <w:rFonts w:cs="Arial" w:ascii="Arial" w:hAnsi="Arial"/>
        </w:rPr>
        <w:t xml:space="preserve"> előirányzata 10.307 e Ft-tal növekszik. Az előirányzat növekedését a 2013. II. félévi jutalom és a nyári diákmunka személyi juttatásának összege, valamint a 2012. decemberi bérkompenzáció különbözet összege növeli. 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180 e Ft-tal csökken. Ez az összeg a személyi juttatásokhoz átcsoportosításra kerül. A </w:t>
      </w:r>
      <w:r>
        <w:rPr>
          <w:rFonts w:cs="Arial" w:ascii="Arial" w:hAnsi="Arial"/>
          <w:i/>
          <w:u w:val="single"/>
        </w:rPr>
        <w:t>dologi kiadások</w:t>
      </w:r>
      <w:r>
        <w:rPr>
          <w:rFonts w:cs="Arial" w:ascii="Arial" w:hAnsi="Arial"/>
        </w:rPr>
        <w:t xml:space="preserve"> előirányzata 30.215 e Ft-tal csökken. Az előirányzat elvonásra és az általános tartalékba kerü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és önállóan működő intézmény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GAMES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u w:val="single"/>
        </w:rPr>
        <w:t>személyi juttatásának</w:t>
      </w:r>
      <w:r>
        <w:rPr>
          <w:rFonts w:cs="Arial" w:ascii="Arial" w:hAnsi="Arial"/>
        </w:rPr>
        <w:t xml:space="preserve"> előirányzata 6.166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1.665 e Ft-tal emelked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előirányzat növekedés azonos 2013. II. félévben kifizetendő jutalom, valamint a 2012. decemberi bérkompenzáció különbözet összegével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40 e Ft-tal növekszik a dologi kiadások előirányzata. Ebből 338 e Ft a már említett orvosi ügyeleti kisértékű eszköz beszerzés és 102 e Ft a Zrínyi utcai 5 parkolóhely felfestés és közlekedési tükör elhelyezés várható költsé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</w:rPr>
        <w:t>Gróf I. Festetics György Művelődési Központ</w:t>
      </w:r>
      <w:r>
        <w:rPr/>
        <w:t xml:space="preserve">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</w:rPr>
        <w:t xml:space="preserve">ának előirányzata 1.472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397 e Ft-tal emelkedik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u w:val="single"/>
        </w:rPr>
        <w:t>Dologi kiadás</w:t>
      </w:r>
      <w:r>
        <w:rPr>
          <w:rFonts w:cs="Arial" w:ascii="Arial" w:hAnsi="Arial"/>
        </w:rPr>
        <w:t>ának előirányzata 6.584 e Ft-tal nő. Az előirányzat növekedés azonos 2013. II. félévben kifizetendő jutalom, valamint a 2012. decemberi bérkompenzáció különbözet összegével. A dologi kiadások előirányzata 29.500 e Ft-tal növekszik, mely a többletbevételből keletkező és a rendezvények kiadásaira fordítandó összeg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felhalmozási kiadások előirányzata önkormányzat és intézményei esetében 95.695 e Ft-tal módosul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előirányzata 79.837 e Ft-tal növekszik.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 felújítások előirányzata 1.261 e Ft-tal csökken, a beruházások előirányzata 90.328 e Ft-tal nő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között új jogcímként jelenik meg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„Új Hévízi integrált területfejlesztési stratégia” az e célra elkülönített összeg bruttó 7.000 e F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A „Csokonai utca víz és szennyvíz és csapadékvíz, út és zöldfelületi tervezés” előirányzott összege bruttó 1.000 e F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eák téri üzletház, épület alaprajzának készítésére elkülönített előirányzat, melynek összege bruttó 1.700 e Ft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619 e Ft e Ft + Áfa összeggel növekszik a Hévíz és környezetének közösségi közlekedése beruházás előirányzat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12.132 e Ft e Ft + Áfa összeggel növekszik a Bibó AGSZ energiatakarékos átalakítása KEOP projekt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2.028 e Ft e Ft + Áfa összeggel növekszik a „Hévíz Város közvilágítás</w:t>
      </w:r>
      <w:r>
        <w:rPr/>
        <w:t xml:space="preserve"> </w:t>
      </w:r>
      <w:r>
        <w:rPr>
          <w:rFonts w:cs="Arial" w:ascii="Arial" w:hAnsi="Arial"/>
        </w:rPr>
        <w:t>energiatakarékos átalakítása KEOP projekt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Fentiekben csak a nagyobb változásokat említettük. Teljes információt a rendeletmódosítás 1/6. számú táblázata nyúj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mogatás értékű felhalmozási célú pénzeszköz átadás</w:t>
      </w:r>
      <w:r>
        <w:rPr>
          <w:rFonts w:cs="Arial" w:ascii="Arial" w:hAnsi="Arial"/>
        </w:rPr>
        <w:t xml:space="preserve"> előirányzata 315 e Ft összegben kerül kialakításra. Ez az összeg a közösségi közlekedés pályázat buszöblök kialakítására kapott előlegből a négy társtelepülést megillető összeg. Részletes ismertetése a felhalmozási pénzeszköz átvételnél megtörtént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Áht-n kívüli felhalmozási célú pénzeszköz átadás</w:t>
      </w:r>
      <w:r>
        <w:rPr>
          <w:rFonts w:cs="Arial" w:ascii="Arial" w:hAnsi="Arial"/>
        </w:rPr>
        <w:t xml:space="preserve"> előirányzata 3.500 e Ft-tal nő. Ezzel az összeggel támogatja önkormányzatunk a Református Egyházközössége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Felhalmozási kölcsön nyújtása</w:t>
      </w:r>
      <w:r>
        <w:rPr>
          <w:rFonts w:cs="Arial" w:ascii="Arial" w:hAnsi="Arial"/>
        </w:rPr>
        <w:t xml:space="preserve"> előirányzat összege összességében nem változott, azonban a lakosságnak adott támogatás 530 e Ft-tal csökken, míg az önkormányzati dolgozóknak nyújtandó kölcsön előirányzata ezzel az összeggel nő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 befektetések</w:t>
      </w:r>
      <w:r>
        <w:rPr>
          <w:rFonts w:cs="Arial" w:ascii="Arial" w:hAnsi="Arial"/>
        </w:rPr>
        <w:t xml:space="preserve"> előirányzata 3.000 e Ft összeggel kialakításra kerül. Az előirányzat önkormányzati társaság alapítását szolgálj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gármesteri Hivatal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Hivatal felhalmozási kiadás előirányzata 2.540 e Ft-tal növekszik. Ez az összeg a hivatal informatikai rendszerének cseréjére kialakított előirányzatot növel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MESZ és önállóan működő intézmények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GAMESZ </w:t>
      </w:r>
      <w:r>
        <w:rPr>
          <w:rFonts w:cs="Arial" w:ascii="Arial" w:hAnsi="Arial"/>
        </w:rPr>
        <w:t>felhalmozási kiadása 7.318 e Ft-tal növekszik. Az intézmény felhalmozási céljai között számos átcsoportosítást kért végleges előirányzatok az 1/6. számú mellékletben láthatók. Új beruházási jogcímként jelenik meg az orvosi ügyelet 2 db EKG készüléke, a város fenntartáshoz szükséges új erőgép, kishaszon gépjármű és 3 db hótoló, hómaró és seprő előirányzata. A sportpályák karbantartása az intézmény feladatköréből kikerült. Az intézmény nem kívánja megvásárolni a korábban tervezett sportpályák karbantartásához tervezett traktort, helyette a városüzemeltetéshez szükséges új nagyobb teljesítményű erőgépet szerez be, mely a téli munkálatok elvégzésére is alkalmas. Az előirányzat különbözetet a többletbevételből kívánja fedezni. A karbantartók kiszolgálására tervezett elektromos kisautó helyett 3 személyes zárt rakterű kis-haszongépjármű beszerzése célszerű. Az ételszállítására használt egyterű autó 5 éves, csak több fordulóval biztosítható a déli ebéd kiszállítása a bölcsődébe, óvodákba és az idősek bentlakásos intézménye épületeibe. A beszerzéshez szükséges előirányzat különbözetet az év végéig keletkező többletbevételből kívánják fedezni. A használt Multicar öntözőautó helyett parkfenntartási eszközöket, kézi szerszámokat kíván beszerezni. Az öntözőautó állapota nem volt kielégítő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róf I. Festetics György Művelődési Központ </w:t>
      </w:r>
      <w:r>
        <w:rPr>
          <w:rFonts w:cs="Arial" w:ascii="Arial" w:hAnsi="Arial"/>
        </w:rPr>
        <w:t>felhalmozási kiadása 6.000 e Ft-tal növekszik. A többletbevételei egy részéből 7 személyes mikrobuszt kíván beszerezni, melyet a Képviselő-testület 308/2013. (XI.25.) számú határozatával elfogadot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 a mozi és múzeum épület riasztóval, valamint a kiállítótermek kamerarendszerrel történő ellátására kialakított előirányzat terhére, 7x9 méteres színpadfedésére szolgáló ponyvát kíván beszerezn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éltartalé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éltartalék előirányzatának összege 80.361 e Ft-tal csökken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Pályázati Alap összege 55.917 e Ft-tal csökken.  Az alapot csökkent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Hévíz Város közvilágítás energiatakarékos átalakítására” korábban elkülönített 27.975 e Ft előirányzatnak, a beruházások közé történő átcsoportosítás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bó István AGSZ energetikai korszerűsítésére elkülönített összegből 15.407 e Ft előirányzatnak a beruházások közé történő átcsoportosítás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12.535 e Ft-tal csökkenti az alapot a Hévíz Város környezetének közösségi közlekedés előirányzat növeléséhez szükséges összeg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telezettségek közül csökken a Hévízi Sportkör TAO pályázatához szükséges önerő összege. A Labdarugó Szövetség határozata szerint a korábbi 35.112 e Ft helyett, 12.901 e Ft szükséges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j, az alapot terhelő kötelezettség, a „Leader zenei udvarhoz” szükséges 2.084 e Ft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tartalékok között, a jutalom keret felosztása miatt, megszűnt az önkormányzati kinevezett dolgozók juttatására tervezett előirányzat.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keretből az elmúlt időszak alatt 828 e Ft került felhasználásra. Ebből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50 e Ft Rákóczi Szövetség részére, ösztöndíjra adott összeg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25-25 e Ft a Bethlen Gábor Alapítvány és a Máltai Szeretetszolgálat részéra adott támogatás összege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96 e Ft fedezetének átvezetése az előző rendeletmódosítás során a Lenner Tamás és Bán István családjának adott támogatás, mivel korábban az általános tartalékból biztosítottuk a fedezete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40 e Ft a rendőrök nyári étkeztetésével kapcsolatos kiadás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20 e Ft 2 db jegy vásárlásának összege a „Muzsika hangja „ című előadásr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5 e Ft a Szociális Munka Világnapjával kapcsolatos katering összeg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7 e Ft a II. nemzetközim Festőversennyel kapcsolatos szállítási költség összeg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50 e Ft a Balaton-felvidéki Nemzeti Park részére nyújtandó támogatás, mely a Bakony-Balaton Geopark vetélkedő buszbérleti díját fogja finanszírozn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érem a tisztelt Képviselő-testületet, fogadja el tájékoztatásomat a polgármesteri hatáskörben felhasználható keret igénybevételérő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általános tartalék előirányzata 9.710 e Ft-tal nő.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övelte az általános tartalékot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gármesteri Hivataltól elvont előirányzat (30.215 e Ft)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i adók többletbevétele (19.000 e Ft)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DM Egyesület által befizetendő hirdetés díja (2.036 e Ft)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óvodapedagógusok béremelésére kapott 3.421 e Ft összegű állami támogatás, mivel korábbi rendelet módosításkor már a fedezetet önerőből biztosítottuk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ociális nyári gyermekétkeztetésre kapott állami támogatás 167 e Ft összege, mivel azt korábban önerőből biztosította az önkormányzat;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rágos Magyarország versenyre biztosított támogatás, mivel a kiadásokra az előirányzat rendelkezésre áll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7 m2 önkormányzati beépítetlen területértékesítésből származó 646 e Ft bevétel összege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–Balaton Airport Kft által megtérített repülőjegy 189 e Ft összege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stetics György Művelődési Központ által visszatérített 1.712 e Ft, melyet a III. Magyar Dal Napja című pályázaton nyert el az intézmény és ezzel az önkormányzati önerő csökke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gyanakkor az általános tartalék nyújt fedezetet több felhalmozási és működési kiadás előirányzatának kialakításához. Ilyen például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fejlesztési Stratégiai Programterve (7.000 e Ft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quamarin Kft értékesítésével kapcsolatban kialakított előirányzat (4.000 e Ft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Magyar Sakkszövetség támogatása (3.000 e Ft)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okonai utca víz-, szennyvíz- és csapadékcsatorna, valamint zöldfelületi tervezés (1.000 e Ft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vosi ügyelet  kötelező eszközbeszerzés (991 e Ft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szthely és Alsópáhok helyi adó átadás előirányzat kiegészítése a tény átadandó összegre (8.314 e Ft), valamint utóbbi részére nyújtott előleg összege (10.000 e Ft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ák téri épület alaprajzának elkészítéséhez szükséges összeg (1.700 e Ft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zdasági társaság alapításához szüksége előirányzat (3.000 e Ft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gármesteri Hivatal informatikai eszköz cseréjéhez szükséges előirányzat emelés (2.540 e Ft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gár utcai kerékpártároló építéséhez (526 e Ft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964/9. hrsz-ú nyilvános WC kialakításának előirányzat kiegészítéséhez (100 e Ft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rínyi utcai 5 db parkoló felfestéséhez és közlekedési tükör kialakításához szükséges összeg (102 e Ft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átus Egyházkerület felhalmozási támogatása (3.500 e Ft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ői Ökölvívó bajnokság sportbíráinak megbízási díja (871 e Ft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SZII társulás részére személyi juttatásra és munkaadói járulékra átadandó összeg (1.219 e Ft)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3. évi költségvetés módosításáról szóló - rendelettervezet a város költségvetését 3.594.106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öltségvetés módosítását a Bizottságok 2013. december 19. napján tárgyaljá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3. december 11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3. évi költségvetéséről szóló 3/2013. (III. 14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3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A központosított és központi állami támogatás összegének változtatása rendeletmódosítás hiányában nem kerülne átvezetésre, a bevétel nem a valós képet mutatná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, a Polgármesteri Hivatal, a GAMESZ, valamint a Gr. I. Festetics György Művelődési Központ esetében tartalmaz működési és felhalmozási bevételi előirányzat módosítást. A módosítás érinti a személyi juttatások és munkáltatót terhelő járulékokra, dologi kiadásokra és felhalmozási kiadás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3. évi költségvetéséről szóló 3/2013.(III.14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00:00Z</dcterms:created>
  <dc:creator>T-Cont Kft</dc:creator>
  <dc:description/>
  <cp:keywords/>
  <dc:language>en-US</dc:language>
  <cp:lastModifiedBy>kondakorne</cp:lastModifiedBy>
  <cp:lastPrinted>2013-02-21T15:47:00Z</cp:lastPrinted>
  <dcterms:modified xsi:type="dcterms:W3CDTF">2013-12-12T08:02:00Z</dcterms:modified>
  <cp:revision>45</cp:revision>
  <dc:subject/>
  <dc:title>Iktatószám:</dc:title>
</cp:coreProperties>
</file>