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4/2020. (VI. 29.) határoza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mely a Hévíz Televízió Nonprofit Kft 2/2020. (VI. 29.) számú alapítói határozatának minősül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Város Önkormányzat Képviselő-testülete a Hévízi TV Nonprofit Kft a társaság 2019. évi gazdálkodásáról szóló beszámolóját elfogadja, a 2019. december 31-ei állapotnak megfelelően az eszközök és források értékét egyezően 19.209 ezer Ft összegben, valamint a 2019. évi adózott eredményét 2.697 ezer Ft eredménnyel jóváhagyj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Képviselő-testület a társaság 2.697 ezer Ft eredményét a társaság eredménytartalékába helyez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polgármestert, hogy a Hévízi TV Nonprofit Kft ügyvezető igazgatóját a döntésről értesíts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  <w:t xml:space="preserve"> </w:t>
      </w:r>
      <w:r>
        <w:rPr>
          <w:rFonts w:eastAsia="Times New Roman" w:cs="Arial" w:ascii="Arial" w:hAnsi="Arial"/>
          <w:u w:val="single"/>
        </w:rPr>
        <w:t xml:space="preserve">Felelős: </w:t>
      </w:r>
      <w:r>
        <w:rPr>
          <w:rFonts w:eastAsia="Times New Roman" w:cs="Arial" w:ascii="Arial" w:hAnsi="Arial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  <w:t xml:space="preserve"> </w:t>
      </w:r>
      <w:r>
        <w:rPr>
          <w:rFonts w:eastAsia="Times New Roman" w:cs="Arial" w:ascii="Arial" w:hAnsi="Arial"/>
          <w:u w:val="single"/>
        </w:rPr>
        <w:t>Határidő:</w:t>
      </w:r>
      <w:r>
        <w:rPr>
          <w:rFonts w:eastAsia="Times New Roman" w:cs="Arial" w:ascii="Arial" w:hAnsi="Arial"/>
        </w:rPr>
        <w:t xml:space="preserve"> </w:t>
        <w:tab/>
        <w:t>2020. július 15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02:00Z</dcterms:modified>
  <cp:revision>2</cp:revision>
  <dc:subject/>
  <dc:title/>
</cp:coreProperties>
</file>