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23-6/2020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november 3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8-án </w:t>
      </w:r>
      <w:r>
        <w:rPr>
          <w:rFonts w:cs="Arial" w:ascii="Arial" w:hAnsi="Arial"/>
        </w:rPr>
        <w:t>a hivatalai kollégákkal és a művelődési intézményünk vezetőjével egyeztettem, majd részt vettem a hévíz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is Helikon Villa átadásának megnyitóján Könnyid László úrral, az MTÜ általános szakmai vezérigazgató helyettesével. Délután fogadtam Soltész Miklós államtitkár urat és közösen megnéztük a hévízi ortodox templom építkezését, egyeztettünk az egyház képviselőivel és nyilatkoztunk a sajtó képviselőinek. Este a Pelso társaság meghívására részt vettem rendezvényükön.  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20-án vasárnap </w:t>
      </w:r>
      <w:r>
        <w:rPr>
          <w:rFonts w:cs="Arial" w:ascii="Arial" w:hAnsi="Arial"/>
        </w:rPr>
        <w:t xml:space="preserve">megnyitottam és köszöntöttem a </w:t>
      </w:r>
      <w:r>
        <w:rPr>
          <w:rFonts w:cs="Arial" w:ascii="Arial" w:hAnsi="Arial"/>
          <w:bCs/>
          <w:lang w:eastAsia="hu-HU"/>
        </w:rPr>
        <w:t xml:space="preserve">Nagy Táncválasztó Hévízen címmel rendezett eseményt a </w:t>
      </w:r>
      <w:r>
        <w:rPr>
          <w:rFonts w:cs="Arial" w:ascii="Arial" w:hAnsi="Arial"/>
          <w:iCs/>
          <w:lang w:eastAsia="hu-HU"/>
        </w:rPr>
        <w:t xml:space="preserve">Polgármesteri Hivatal rendezvénytermében. Délután részt vettem a Hévíz SK – Kiskanizsa felnőtt labdarúgó mérkőzés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ptember 21-én </w:t>
      </w:r>
      <w:r>
        <w:rPr>
          <w:rFonts w:cs="Arial" w:ascii="Arial" w:hAnsi="Arial"/>
        </w:rPr>
        <w:t>részt vettem az intézmények közötti eszközátadás koordinálásába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22-én </w:t>
      </w:r>
      <w:r>
        <w:rPr>
          <w:rFonts w:cs="Arial" w:ascii="Arial" w:hAnsi="Arial"/>
        </w:rPr>
        <w:t>egyeztettem a Leader csoport vezetőjével majd hévízi a buszmegállókban elhelyezni kívánt reklámfelületekkel kapcsolatban egyeztettem az érintett cég képviselőive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24-én </w:t>
      </w:r>
      <w:r>
        <w:rPr>
          <w:rFonts w:cs="Arial" w:ascii="Arial" w:hAnsi="Arial"/>
        </w:rPr>
        <w:t xml:space="preserve">képviselő-testületi ülést vezettem le, majd fogadtam Varga András intézményvezetőt és aktuális kérdésekben egyeztettünk. Ezt követően fogadtam Szabó Imrét, a Hévízi Sportkör elnökét. Délután a Hévíz-Balaton-Zalai Dombhátak LEADER Egyesület elnökségi ülését, majd közgyűlését vezettem le a hivatal dísztermében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25-én </w:t>
      </w:r>
      <w:r>
        <w:rPr>
          <w:rFonts w:cs="Arial" w:ascii="Arial" w:hAnsi="Arial"/>
        </w:rPr>
        <w:t xml:space="preserve">a keszhelyi Matrix edzőterem menyításán vettem részt a tulajdonos meghívásár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30-án</w:t>
      </w:r>
      <w:r>
        <w:rPr>
          <w:rFonts w:cs="Arial" w:ascii="Arial" w:hAnsi="Arial"/>
        </w:rPr>
        <w:t xml:space="preserve"> reggel a hévízi kereskedőknek tartott fórumon, majd a TDM egyesület elnökségi ülésén vettem részt. Este a Pelso társaság meghívására petanq „versenyen” vettem részt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-án</w:t>
      </w:r>
      <w:r>
        <w:rPr>
          <w:rFonts w:cs="Arial" w:ascii="Arial" w:hAnsi="Arial"/>
        </w:rPr>
        <w:t xml:space="preserve"> rendhagyó módon a Hévízi Tv készített felvételt az Idősek napja alkalmából, a vírus helyzetre való tekintettel ezen a módon köszöntöttem városunk szépkorú lakóit amelyet aznap műsorára is tűzött a TV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4-én </w:t>
      </w:r>
      <w:r>
        <w:rPr>
          <w:rFonts w:cs="Arial" w:ascii="Arial" w:hAnsi="Arial"/>
        </w:rPr>
        <w:t xml:space="preserve">a Hévíz SK U19 és U17 csapatainak bajnoki mérkőzéseit néztem meg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5-én</w:t>
      </w:r>
      <w:r>
        <w:rPr>
          <w:rFonts w:cs="Arial" w:ascii="Arial" w:hAnsi="Arial"/>
        </w:rPr>
        <w:t xml:space="preserve"> sajtótájékoztató keretében mutattam be </w:t>
      </w:r>
      <w:r>
        <w:rPr>
          <w:rFonts w:cs="Arial" w:ascii="Arial" w:hAnsi="Arial"/>
          <w:color w:val="050505"/>
          <w:shd w:fill="FFFFFF" w:val="clear"/>
        </w:rPr>
        <w:t>az önkormányzat fenntartható közlekedés fejlesztésére elnyert pályázatának részlete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6-án </w:t>
      </w:r>
      <w:r>
        <w:rPr>
          <w:rFonts w:cs="Arial" w:ascii="Arial" w:hAnsi="Arial"/>
        </w:rPr>
        <w:t xml:space="preserve">a Hévízi Tv készített velem riportot, majd fogadtam Laczkó Mária intézményvezetőt. Este az aradi vértanúk emlékére rendezett megemlékezésen mondtam ünnepi beszédet. Fogadtam Szvjatoszlav Bulath atyát a magyarországi ortodox egyház képviseletébe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7-én</w:t>
      </w:r>
      <w:r>
        <w:rPr>
          <w:rFonts w:cs="Arial" w:ascii="Arial" w:hAnsi="Arial"/>
        </w:rPr>
        <w:t xml:space="preserve"> City Light reklámhelyek témában egyeztettem a hivatali kollégákkal. Majd a Hévízi tv készített velem riportot a Petőfi utcai munkálatokkal kapcsolatba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9-én</w:t>
      </w:r>
      <w:r>
        <w:rPr>
          <w:rFonts w:cs="Arial" w:ascii="Arial" w:hAnsi="Arial"/>
        </w:rPr>
        <w:t xml:space="preserve"> rendkívüli képviselő-testületi ülést vezettem 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0-én vasárnap </w:t>
      </w:r>
      <w:r>
        <w:rPr>
          <w:rFonts w:cs="Arial" w:ascii="Arial" w:hAnsi="Arial"/>
        </w:rPr>
        <w:t xml:space="preserve">délután részt vettem Zalalövőn a helyi csapat és a Hévíz SK bajnoki labdarúgó mérkőzésén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3-án</w:t>
      </w:r>
      <w:r>
        <w:rPr>
          <w:rFonts w:cs="Arial" w:ascii="Arial" w:hAnsi="Arial"/>
        </w:rPr>
        <w:t xml:space="preserve"> a városi programokat egyeztettem a hivatali és a szervező kollégá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4-én</w:t>
      </w:r>
      <w:r>
        <w:rPr>
          <w:rFonts w:cs="Arial" w:ascii="Arial" w:hAnsi="Arial"/>
        </w:rPr>
        <w:t xml:space="preserve"> Budapestre utaztam, ahol az MNV Zrt-vel közösen aláírásra került a Hévíz-Balaton Airport üzletrész adásvételi megállapodá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5-én</w:t>
      </w:r>
      <w:r>
        <w:rPr>
          <w:rFonts w:cs="Arial" w:ascii="Arial" w:hAnsi="Arial"/>
        </w:rPr>
        <w:t xml:space="preserve"> rendkívüli képviselő-testületi ülést vezettem le, majd a Volán Zrt. képviselőivel egyeztettem az új buszmegálló építésével kapcsolatban. Ezután fogadtam Szabó Imrét, a Hévízi Sportkör elnöké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6-án</w:t>
      </w:r>
      <w:r>
        <w:rPr>
          <w:rFonts w:cs="Arial" w:ascii="Arial" w:hAnsi="Arial"/>
        </w:rPr>
        <w:t xml:space="preserve"> részt vettem a soron következő igazgatói reggelin a Hotel Európában. Majd fogadtam a Hévízi Szent András Gyógyfürdőkórház katonai parancsnoká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  <w:b/>
        </w:rPr>
        <w:t xml:space="preserve">Október 18-án vasárnap </w:t>
      </w:r>
      <w:r>
        <w:rPr>
          <w:rFonts w:cs="&quot;Arial&quot;;Arial" w:ascii="Arial" w:hAnsi="Arial"/>
        </w:rPr>
        <w:t xml:space="preserve">a Hévíz SK – Nemesapáti bajnoki labdarúgó mérkőzésen vettem részt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&quot;Arial&quot;;Arial" w:ascii="Arial" w:hAnsi="Arial"/>
          <w:b/>
        </w:rPr>
        <w:t>Október 19-én</w:t>
      </w:r>
      <w:r>
        <w:rPr>
          <w:rFonts w:cs="&quot;Arial&quot;;Arial" w:ascii="Arial" w:hAnsi="Arial"/>
        </w:rPr>
        <w:t xml:space="preserve"> fogadtam Varga Andrást a TASZI igazgatóját és a járványhelyzetről egyeztettünk, majd az új parkolási rendszerrel kapcsolatosan egyeztettem a hivatali kollégákkal. </w:t>
      </w:r>
      <w:r>
        <w:rPr>
          <w:rFonts w:cs="&quot;Arial&quot;;Arial" w:ascii="Arial" w:hAnsi="Arial"/>
          <w:b/>
        </w:rPr>
        <w:t>Október 20-án</w:t>
      </w:r>
      <w:r>
        <w:rPr>
          <w:rFonts w:cs="&quot;Arial&quot;;Arial" w:ascii="Arial" w:hAnsi="Arial"/>
        </w:rPr>
        <w:t xml:space="preserve"> a TV2 Mokka című műsorának adtam riportot. Délután Budapestre utaztam, ahol Prof. Dr. Kásler Miklós miniszter úrral egyeztette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&quot;Arial&quot;;Arial" w:ascii="Arial" w:hAnsi="Arial"/>
          <w:b/>
        </w:rPr>
        <w:t>Október 21-én</w:t>
      </w:r>
      <w:r>
        <w:rPr>
          <w:rFonts w:cs="&quot;Arial&quot;;Arial" w:ascii="Arial" w:hAnsi="Arial"/>
        </w:rPr>
        <w:t xml:space="preserve">  a TV2 tények műsorának adtam interjút a hévízi Night Shopping esemény kapcsá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&quot;Arial&quot;;Arial" w:ascii="Arial" w:hAnsi="Arial"/>
          <w:b/>
        </w:rPr>
        <w:t>Október 23-án</w:t>
      </w:r>
      <w:r>
        <w:rPr>
          <w:rFonts w:cs="&quot;Arial&quot;;Arial" w:ascii="Arial" w:hAnsi="Arial"/>
        </w:rPr>
        <w:t xml:space="preserve"> az 1956-os forradalom emlékére rendezett ünnepségen mondtam beszédet, majd a képviselő-testület tagjaival megkoszorúztuk az 56-os emlékműve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16:00Z</dcterms:created>
  <dc:creator>T-Cont Kft</dc:creator>
  <dc:description/>
  <cp:keywords/>
  <dc:language>en-US</dc:language>
  <cp:lastModifiedBy>Papp Gábor</cp:lastModifiedBy>
  <cp:lastPrinted>2020-01-28T10:53:00Z</cp:lastPrinted>
  <dcterms:modified xsi:type="dcterms:W3CDTF">2020-10-28T08:21:00Z</dcterms:modified>
  <cp:revision>4</cp:revision>
  <dc:subject/>
  <dc:title/>
</cp:coreProperties>
</file>