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ZDÁLKODÁSI FELADATOK MUNKAMEGOSZTÁSI MEGÁLLAPODÁS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ely létrejött egyrészről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évízi Polgármesteri </w:t>
      </w:r>
      <w:r>
        <w:rPr>
          <w:rFonts w:cs="Arial" w:ascii="Arial" w:hAnsi="Arial"/>
          <w:b/>
          <w:i/>
          <w:sz w:val="22"/>
          <w:szCs w:val="22"/>
        </w:rPr>
        <w:t>Hivatal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8380. Hévíz, Kossuth Lajos u. 1. (a továbbiakban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t gazdasági szervezettel rendelkező költségvetési szerv, képviseli: dr. Tüske Róbert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jegyző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</w:t>
      </w:r>
    </w:p>
    <w:p>
      <w:pPr>
        <w:pStyle w:val="Normal"/>
        <w:numPr>
          <w:ilvl w:val="0"/>
          <w:numId w:val="7"/>
        </w:numPr>
        <w:spacing w:lineRule="auto" w:line="360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runszvik Teréz Napközi Otthonos Óvoda, 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80 Hévíz, Sugár u. 7. mint gazdasági szervezettel nem rendelkező költségvetési szerv között, képviseli: Nagy Sándorné óvodavezető</w:t>
        <w:tab/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t önállóan működő költségvetési intézmény (a továbbiakban: Intézmény) között az államháztartásról szóló 2011. évi CXCV törvény (továbbiakban Áht), a végrehajtására kiadott 368/2011. (XII.31.) Korm. rendelet (továbbiakban Ávr.), továbbá </w:t>
      </w:r>
      <w:bookmarkStart w:id="0" w:name="_Hlk51236198"/>
      <w:r>
        <w:rPr>
          <w:rFonts w:cs="Arial" w:ascii="Arial" w:hAnsi="Arial"/>
          <w:sz w:val="22"/>
          <w:szCs w:val="22"/>
        </w:rPr>
        <w:t>4/2013. (I. 11.) Korm. rendelet az államháztartás számviteléről</w:t>
      </w:r>
      <w:bookmarkEnd w:id="0"/>
      <w:r>
        <w:rPr>
          <w:rFonts w:cs="Arial" w:ascii="Arial" w:hAnsi="Arial"/>
          <w:sz w:val="22"/>
          <w:szCs w:val="22"/>
        </w:rPr>
        <w:t xml:space="preserve"> (továbbiakban: Korm. rendelet) alapján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alapító okirata és Szervezeti és Működési Szabályzat (továbbiakban: SZMSZ) előírásait figyelembe véve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567" w:leader="none"/>
          <w:tab w:val="left" w:pos="2552" w:leader="none"/>
        </w:tabs>
        <w:spacing w:lineRule="auto" w:line="36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A munkamegosztás általános szempontjai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1004" w:hanging="72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1" w:hanging="70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és az intézmény munkamegosztásának célja a jogszabályi előírásoknak történő megfelelés, a gazdaságos, a hatékony, eredményes és szakszerű és ésszerűen takarékos intézményi gazdálkodás szervezeti feltételeinek a megteremtése.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0" w:hanging="708"/>
        <w:rPr/>
      </w:pPr>
      <w:r>
        <w:rPr>
          <w:rFonts w:cs="Arial" w:ascii="Arial" w:hAnsi="Arial"/>
          <w:sz w:val="22"/>
          <w:szCs w:val="22"/>
        </w:rPr>
        <w:t>A munkamegosztás nem csorbíthatja az intézmény gazdálkodási szakmai döntésjogi rendszerét, önálló jogi személyiségét és felelősségét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nek gazdasági szervezete nincs, ezért a hivatkozott jogszabályokban előírt gazdálkodási feladatoka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teles ellátni. A gazdasági szervezet munkáját az intézmény pénzügyi ügyintézője segíti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biztosítja a szabályszerű, törvényes és ésszerű gazdálkodás feltételeit, amit a pénzügyi ellenjegyzési és érvényesítési jogkörének gyakorlásán keresztül valósít meg. A szabályszerű és törvényes gazdálkodást az utólagos vezetői ellenőrzés, valamint a függetlenített belső ellenőrzés útján is felügyeli.</w:t>
      </w:r>
    </w:p>
    <w:p>
      <w:pPr>
        <w:pStyle w:val="Normal"/>
        <w:numPr>
          <w:ilvl w:val="1"/>
          <w:numId w:val="6"/>
        </w:numPr>
        <w:tabs>
          <w:tab w:val="clear" w:pos="851"/>
          <w:tab w:val="left" w:pos="2552" w:leader="none"/>
        </w:tabs>
        <w:spacing w:lineRule="auto" w:line="360"/>
        <w:ind w:left="851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zgazdasági osztályvezetője gondoskodik arról, hogy a gazdálkodással kapcsolatos állami, önkormányzati szabályozások az intézmény vezetőjének 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domására jussanak, és segítséget nyújt azok gyakorlati végrehajtásában. 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851" w:hanging="0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gazdálkodásra vonatkozó szabályzatai a gazdálkodási együttműködésére való tekintettel az intézményre nézve is hatályosak (I. sz. melléklet), folyamatos naprakészségüke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biztosítja.   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1" w:hanging="709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telezettségvállalási és utalványozási jogkörét az intézmény vezetője saját hatáskörében gyakorolja az általa vezetett intézmény költségvetésében jóváhagyott előirányzatok vonatkozásában.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- mint gazdasági szervezet – közgazdasági osztályvezetője, vagy vonatkozó szabályzatban kijelölt személy előzetes pénzügyi ellenjegyzése nélkül az intézményt terhelő gazdasági kihatású kötelezettség nem vállalható - ideértve az utalványozást is - követelés nem írható elő, intézkedés nem tehető, csak mindenkori pénzügyi ellenjegyzése mellett. A teljesítések és azok végrehajthatóságának igazolásáért az intézmény a felelős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vr. előírása alapján a a bruttó 200.000.- Ft felett csak előzetes írásbeli dokumentum alapján vállalható kötelezettség. A kötelezettségvállalásokat az intézmény rögzíti és tartja nyilván az ASP integrált pénzügyi rendszerben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unkaerő és bérgazdálkodási feladatokat (kinevezés, munkaszerződés, átsorolás, megszüntető határozat stb.) az intézmény óvodatitkára végzi a MÁK Központosított Illetmény-számfejtési Rendszerében (KIRA). A nem rendszeres és a külső személyi juttatások számfejtésé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ügyintézője végzi szintén a MÁK KIRA rendszerében. Az intézmény éves költségvetésében jóváhagyott létszámkereten belül a Képviselő-testület döntésétől függően rendelkezik gazdálkodási jogosítvánnyal. Jelen megállapodás aláírásakor a Képviselőtestület határozata szükséges az üres álláshelyek betöltéséhez. A személyi juttatásokra vállalt kötelezettség-vállalásoknál (kinevezés, átsorolás stb.) az ellenjegyző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zgazdasági osztályvezetője.  A havi bérjegyzékeket elektronikus úton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apja meg, és küldi az intézmény részér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/>
      </w:pPr>
      <w:r>
        <w:rPr>
          <w:rFonts w:cs="Arial" w:ascii="Arial" w:hAnsi="Arial"/>
          <w:sz w:val="22"/>
          <w:szCs w:val="22"/>
        </w:rPr>
        <w:t xml:space="preserve">A számviteli nyilvántartást, könyvelés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az ASP Rendszerben végzi intézményenként COFOG bontásban a számviteli szabályzatokban rögzítettek szerint.</w:t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pacing w:lineRule="auto" w:line="360"/>
        <w:ind w:left="851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teles az intézmény kiemelt előirányzatait és előirányzat módosításait COFOG bontásban az ASP rendszerben naprakész előirányzat-nyilvántartásban vezetni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/>
      </w:pPr>
      <w:r>
        <w:rPr>
          <w:rFonts w:cs="Arial" w:ascii="Arial" w:hAnsi="Arial"/>
          <w:sz w:val="22"/>
          <w:szCs w:val="22"/>
        </w:rPr>
        <w:t xml:space="preserve">Az intézmény által teljesített adatszolgáltatások valódiságáért saját nyilvántartási rendszerénél az intézmény vezetője a felelős, míg az egyéb pénzügyi információ és adatszolgáltatások tekintetében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vezetőj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zdasági eseményekhez kapcsolódó, azok során keletkezett bizonylatoka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és az intézmény között úgynevezett számla átadás-átvételi könyvvel kell kézbesíteni, amelyből megállapítható, hogy a keletkezett iratot (bizonylatot) az </w:t>
      </w:r>
      <w:r>
        <w:rPr>
          <w:rFonts w:cs="Arial" w:ascii="Arial" w:hAnsi="Arial"/>
          <w:b/>
          <w:sz w:val="22"/>
          <w:szCs w:val="22"/>
        </w:rPr>
        <w:t>intézmény</w:t>
      </w:r>
      <w:r>
        <w:rPr>
          <w:rFonts w:cs="Arial" w:ascii="Arial" w:hAnsi="Arial"/>
          <w:sz w:val="22"/>
          <w:szCs w:val="22"/>
        </w:rPr>
        <w:t xml:space="preserve"> mikor és kinek adta át ügyintézésr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 eszközeinek selejtezését, éves leltározásá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zreműködésével végzi el a selejtezési és leltározási szabályzata alapján. Ez alól kivételt képez a könyvtári állomány, melyet az intézmény saját szabályzata szerint selejtez és leltároz. 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 w:before="0" w:after="120"/>
        <w:ind w:left="851" w:hanging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eltárértékelés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feladata, a nyilvántartások és a tényleges készletek közötti eltérésekről kimutatást kell készítenie. Az eltérésekről köteles az önkormányzatot tájékoztatni és az intézmény vezetőjének a figyelmét felhívni a szabályszerűség visszaállítására.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1" w:hanging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gazdálkodási tevékenységéhez a következő fizetési számlák állnak rendelkezésére:</w:t>
      </w:r>
    </w:p>
    <w:p>
      <w:pPr>
        <w:pStyle w:val="Normal"/>
        <w:overflowPunct w:val="true"/>
        <w:autoSpaceDE w:val="true"/>
        <w:ind w:left="360" w:firstLine="491"/>
        <w:jc w:val="center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runszvik Teréz Napközi Otthonos Óvoda  </w:t>
      </w:r>
    </w:p>
    <w:p>
      <w:pPr>
        <w:pStyle w:val="Normal"/>
        <w:overflowPunct w:val="true"/>
        <w:autoSpaceDE w:val="true"/>
        <w:ind w:left="360" w:firstLine="491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80 Hévíz, Sugár u. 7.</w:t>
      </w:r>
    </w:p>
    <w:p>
      <w:pPr>
        <w:pStyle w:val="Normal"/>
        <w:ind w:left="284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749039 – 16897948 fizetési számla</w:t>
      </w:r>
    </w:p>
    <w:p>
      <w:pPr>
        <w:pStyle w:val="Normal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pacing w:lineRule="auto" w:line="360"/>
        <w:ind w:left="856" w:hanging="7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önálló házipénztárral rendelkezik, melyet a pénzkezelési szabályzata szerint köteles kezelni. A házipénztárban a pénztári órák befejezését követően maximum 500.000, - Ft készpénz tartható. A pénztárkeretet meghaladó összeget vissza kell fizetni a fizetési számlákra. A fenti pénztárkeretbe nem számítanak bele az előző napon felvett és a következő napon kifizetésre kerülő összegek.</w:t>
      </w:r>
    </w:p>
    <w:p>
      <w:pPr>
        <w:pStyle w:val="Normal"/>
        <w:tabs>
          <w:tab w:val="clear" w:pos="851"/>
          <w:tab w:val="left" w:pos="858" w:leader="none"/>
          <w:tab w:val="left" w:pos="2552" w:leader="none"/>
        </w:tabs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858" w:leader="none"/>
          <w:tab w:val="left" w:pos="2552" w:leader="none"/>
        </w:tabs>
        <w:spacing w:lineRule="auto" w:line="36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A munkamegosztás területei, feladatai a gazdálkodás során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0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éves költségvetés tervezése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az intézménnyel együttműködve elkészíti az intézmény költségvetési koncepcióját és éves költségvetési tervét a közgazdasági osztályvezető irányításával.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zgazdasági osztályvezetője adatokat szolgáltat az intézmény vezetőjének a szakmai feladatok ellátásához szükséges pénzügyi igények kidolgozásához.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adatokat szolgáltat az intézmény vezetőjének az önkormányzati bizottsági, testületi ülésekre történő felkészüléshez, részére megadja az érdemi tárgyalásokhoz szükséges pénzügyi információt. </w:t>
      </w:r>
    </w:p>
    <w:p>
      <w:pPr>
        <w:pStyle w:val="Normal"/>
        <w:numPr>
          <w:ilvl w:val="1"/>
          <w:numId w:val="12"/>
        </w:numPr>
        <w:tabs>
          <w:tab w:val="left" w:pos="851" w:leader="none"/>
          <w:tab w:val="left" w:pos="1276" w:leader="none"/>
        </w:tabs>
        <w:spacing w:lineRule="auto" w:line="360"/>
        <w:ind w:left="851" w:hanging="709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zgazdasági osztályvezetője a költségvetési rendelet elfogadását követően az intézmény jóváhagyott előirányzatai alapján elkészíti a részletes költségvetést, amely COFOG-onként tartalmazza az intézmény előirányzatait.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gondoskodik az eredeti előirányzatok könyveléséről. Az intézmény amennyiben a kötelezettségvállalásaival túllépné az engedélyezett előirányzatot,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írásban hívja fel erre az intézmény vezetőjének figyelmét.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left" w:pos="851" w:leader="none"/>
        </w:tabs>
        <w:spacing w:lineRule="auto" w:line="360"/>
        <w:ind w:left="1004" w:hanging="86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éves költségvetési előirányzatok módosításának rendje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rFonts w:cs="Arial" w:ascii="Arial" w:hAnsi="Arial"/>
          <w:sz w:val="22"/>
          <w:szCs w:val="22"/>
        </w:rPr>
        <w:t xml:space="preserve">Az intézmény vezetője az előirányzat módosítási javaslatát írásban megküldi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zgazdasági osztályvezetője részére. 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zgazdasági osztályvezetője a javaslat beérkezését követően elkészíti a költségvetési-módosítási kérelmet, melyet tovább küld az Önkormányzat felé.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jóváhagyó határozata alapján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rögzíti a módosítást az előirányzat nyilvántartásban és tájékoztatja a változásról az intézményt.</w:t>
      </w:r>
    </w:p>
    <w:p>
      <w:pPr>
        <w:pStyle w:val="Normal"/>
        <w:numPr>
          <w:ilvl w:val="1"/>
          <w:numId w:val="3"/>
        </w:numPr>
        <w:tabs>
          <w:tab w:val="clear" w:pos="851"/>
        </w:tabs>
        <w:spacing w:lineRule="auto" w:line="360"/>
        <w:ind w:left="851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által elrendelt előirányzat-módosítás végrehajtásáért az intézmény vezetője és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zgazdasági osztályvezetője együttesen felelősek.</w:t>
      </w:r>
    </w:p>
    <w:p>
      <w:pPr>
        <w:pStyle w:val="Normal"/>
        <w:spacing w:lineRule="auto" w:line="360"/>
        <w:ind w:left="100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lineRule="auto" w:line="360"/>
        <w:ind w:left="851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evételek beszedése, a kiadások teljesítése, előirányzat-felhasználás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1004" w:hanging="86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telezettség-vállalások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telezettségvállalás a jóváhagyott kiadási előirányzatok terhére foganatosított olyan intézkedés, amely jövőbeni fizetési kötelezettséggel jár. A költségvetésben meghatározott előirányzat önmagában nem kötelezi a jogosultságot gyakorlót cselekvésre, hiszen az államháztartás gazdálkodásának egyik alapelve, hogy a kiadási előirányzatok felhasználása – szemben a bevételi előirányzatok teljesítésének kötelezettségével – csak a felhasználás jogosultságát foglalja magába. Az intézmény a vonatkozó jogszabályi előírások figyelembevételével kizárólag olyan kiadási előirányzataira vállalhat kötelezettséget, melynek bevételi oldala is megfelelően biztosított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/>
      </w:pPr>
      <w:r>
        <w:rPr>
          <w:rFonts w:cs="Arial" w:ascii="Arial" w:hAnsi="Arial"/>
          <w:sz w:val="22"/>
          <w:szCs w:val="22"/>
        </w:rPr>
        <w:t>A kötelezettségvállalási jogkört az intézmény vezetője a pénzkezelési szabályzat szerint 200.000.-Ft bruttó értékhatár alatt előzetes írásbeli kötelezettség-vállalási bizonylat nélkül a rendelkezésre álló előirányzatok mértékéig önállóan gyakorolja. (A megállapított értékhatár a folyamatos teljesítésű közüzemi számlákra nem vonatkozik.)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rFonts w:cs="Arial" w:ascii="Arial" w:hAnsi="Arial"/>
          <w:sz w:val="22"/>
          <w:szCs w:val="22"/>
        </w:rPr>
        <w:t xml:space="preserve">Az intézmény a 200.000.-Ft. értékhatárt meghaladó kötelezettségvállalásá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zgazdasági osztályvezetőjének – vagy a vonatkozó szabályzatban kijelölt személy részére - pénzügyi ellenjegyzés céljából megküldi. Ellenjegyzés nélkül 200.000.- Ft. értékhatárt meghaladó kötelezettség nem vállalható.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ennyiben a kötelezettség-vállalásra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nyilvántartásai szerint nincs fedezet, „Nem teljesíthető fedezethiány miatt” megjegyzéssel visszaküldi a megrendelőt az intézmény vezetőjének.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 a kötelezettség-vállalásnak van fedezete, akkor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a pénzügyi ellenjegyzést megadja az intézmény részére. A vállalt kötelezettséget az intézmény rögzíti az ASP rendszerben.</w:t>
      </w:r>
    </w:p>
    <w:p>
      <w:pPr>
        <w:pStyle w:val="Normal"/>
        <w:spacing w:lineRule="auto" w:line="360"/>
        <w:ind w:left="100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1004" w:hanging="86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utalványozá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rFonts w:cs="Arial" w:ascii="Arial" w:hAnsi="Arial"/>
          <w:sz w:val="22"/>
          <w:szCs w:val="22"/>
        </w:rPr>
        <w:t>Az utalványozás kiterjed minden, az intézménynél történő pénzmozgással járó tevékenységre. Az utalványozással és a pénzügyi ellenjegyző aláírásával válik az utalvány kifizetést elrendelő okmánnyá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ásárolt termékek, szolgáltatások és egyéb kifizetések, illetve bevételek pénzügyi teljesítésének alapbizonylatát az intézmény a kézhezvétel után rögzíti az ASP rendszerben, mely bizonylatot az intézmény vezetője, vagy az általa felhatalmazott személy utalványozza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utalványozásra jogosultak folyamatosan gyakorolják utalványozási jogkörüket annak érdekében, hogy a pénzügyi teljesítések a fizetési határidőnek megfelelően megtörténhessenek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/>
      </w:pPr>
      <w:r>
        <w:rPr>
          <w:rFonts w:cs="Arial" w:ascii="Arial" w:hAnsi="Arial"/>
          <w:sz w:val="22"/>
          <w:szCs w:val="22"/>
        </w:rPr>
        <w:t>Az utalványozás minden esetben, írásban, utalványrendelet felhasználásával történik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utalványozott bizonylatokat az intézmény átadó-átvevő könyvvel átadja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részére a pénzügyi teljesítés és könyvelés céljábó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0" w:hanging="720"/>
        <w:rPr/>
      </w:pPr>
      <w:r>
        <w:rPr>
          <w:rFonts w:cs="Arial" w:ascii="Arial" w:hAnsi="Arial"/>
          <w:sz w:val="22"/>
          <w:szCs w:val="22"/>
        </w:rPr>
        <w:t xml:space="preserve">Az utalványozott, minden kötelező melléklettel ellátott bizonylato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a pénzügyi teljesítés időrendje szerint tárolja.</w:t>
      </w:r>
    </w:p>
    <w:p>
      <w:pPr>
        <w:pStyle w:val="Normal"/>
        <w:spacing w:lineRule="auto" w:line="360"/>
        <w:ind w:left="100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énzügyi ellenjegyzé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>A pénzügyi ellenjegyzés a kötelezettség-vállalás pénzügyi teljesíthetőségét igazoló érvényességi feltéte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 xml:space="preserve">A kötelezettség-vállalás pénzügyi ellenjegyzésére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zgazdasági osztályvezetője, vagy vonatkozó szabályzatban kijelölt személy jogosult. </w:t>
      </w:r>
    </w:p>
    <w:p>
      <w:pPr>
        <w:pStyle w:val="Normal"/>
        <w:spacing w:lineRule="auto" w:line="360"/>
        <w:ind w:left="851" w:hanging="0"/>
        <w:rPr/>
      </w:pPr>
      <w:r>
        <w:rPr>
          <w:rFonts w:cs="Arial" w:ascii="Arial" w:hAnsi="Arial"/>
          <w:sz w:val="22"/>
          <w:szCs w:val="22"/>
        </w:rPr>
        <w:t>A pénzügyi ellenjegyzési jogkör gyakorlója, amennyiben valamilyen szabálytalanságot tapasztal a kötelezettségvállalás kapcsán, megtagadhatja a pénzügyi ellenjegyzést és ennek tényét írásban közli az intézmény vezetőjéve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0" w:hanging="7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 a kötelezettségvállaló ezek után is ragaszkodik a pénzügyi ellenjegyzéshez, az ellenjegyző felvezeti a kötelezettségvállalás dokumentumár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gy „A pénzügyi ellenjegyzés utasításra történt”  és egyúttal írásban, a részletes indoklást mellékelve írásban értesíti Hévíz Város Polgármesterét.</w:t>
      </w:r>
    </w:p>
    <w:p>
      <w:pPr>
        <w:pStyle w:val="Normal"/>
        <w:spacing w:lineRule="auto" w:line="360"/>
        <w:ind w:left="100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ljesítés igazolásának rendje</w:t>
      </w:r>
    </w:p>
    <w:p>
      <w:pPr>
        <w:pStyle w:val="Normal"/>
        <w:numPr>
          <w:ilvl w:val="2"/>
          <w:numId w:val="2"/>
        </w:numPr>
        <w:spacing w:lineRule="auto" w:line="360"/>
        <w:ind w:left="851" w:hanging="709"/>
        <w:rPr/>
      </w:pPr>
      <w:r>
        <w:rPr>
          <w:rFonts w:cs="Arial" w:ascii="Arial" w:hAnsi="Arial"/>
          <w:sz w:val="22"/>
          <w:szCs w:val="22"/>
        </w:rPr>
        <w:t>A teljesítés igazolása során ellenőrizhető okmányok alapján ellenőrizni és igazolni kell a kiadások teljesítésének jogosságát, összegszerűségét, ellenszolgáltatást is magában foglaló kötelezettségvállalás esetében – ha a kifizetés vagy annak egy része az ellenszolgáltatás teljesítését követően esedékes – annak teljesítését.</w:t>
      </w:r>
    </w:p>
    <w:p>
      <w:pPr>
        <w:pStyle w:val="NormlWeb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ljesítést az igazolás dátumának és a teljesítés tényére történő utalás megjelölésével, az arra jogosult személy aláírásával kell igazolni.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 xml:space="preserve">A teljesítés igazolására jogosult személyeket az intézmény vezetője jelöli ki, vagy az általa meghatalmazott munkavállalója igazolhatja. 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0" w:hanging="720"/>
        <w:rPr/>
      </w:pPr>
      <w:r>
        <w:rPr>
          <w:rFonts w:cs="Arial" w:ascii="Arial" w:hAnsi="Arial"/>
          <w:sz w:val="22"/>
          <w:szCs w:val="22"/>
        </w:rPr>
        <w:t xml:space="preserve">Teljesítés igazolás hiányában az érvényesítő köteles a kiadás teljesítését megtagadni és erről az intézmény vezetőjét tájékoztatni. Szabályos teljesítés igazolás hiánya esetén pénzügyi rendezés nem rendelhető el.  </w:t>
      </w:r>
    </w:p>
    <w:p>
      <w:pPr>
        <w:pStyle w:val="Normal"/>
        <w:spacing w:lineRule="auto" w:line="360"/>
        <w:ind w:left="100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érvényesíté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>Az érvényesítés az a művelet, amely alapján a kiadás teljesítésének és a bevétel beszedésének elrendelése megtörténik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>A kiadás teljesítésének és a bevétel beszedésének elrendelése előtt az érvényesítési jogkör gyakorlásával megbízottnak az okmányok alapján ellenőrizni kell a szakmai teljesítés igazolását, az árajánlat, a megrendelés, a szerződés összegszerűségét, a fedezet meglétét és az okmányok, bizonylatok alaki és tartalmi megfelelősségét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>Az utalványrendeleten az érvényesítő ellenőrzi a megállapított összeget és a könyvviteli elszámolásra utaló főkönyvi számlaszámot is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től beérkezett bizonylatok érvényesítésének jogköré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e feladattal megbízott dolgozója gyakorolja. </w:t>
      </w:r>
    </w:p>
    <w:p>
      <w:pPr>
        <w:pStyle w:val="Normal"/>
        <w:spacing w:lineRule="auto" w:line="360"/>
        <w:ind w:left="10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left" w:pos="851" w:leader="none"/>
        </w:tabs>
        <w:spacing w:lineRule="auto" w:line="360"/>
        <w:ind w:left="851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gkörök nyilvántartása</w:t>
      </w:r>
    </w:p>
    <w:p>
      <w:pPr>
        <w:pStyle w:val="Normal"/>
        <w:overflowPunct w:val="true"/>
        <w:autoSpaceDE w:val="true"/>
        <w:spacing w:lineRule="auto" w:line="360" w:before="0" w:after="120"/>
        <w:ind w:left="794" w:hanging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A kötelezettségvállalás, pénzügyi ellenjegyzés, érvényesítés és utalványozás rendje szabályzat tartalmazza a kötelezettségvállalásra, utalványozásra, pénzügyi ellenjegyzésre, érvényesítésre, teljesítés igazolására jogosultak nevét és aláírás- mintáját. A jogkörök gyakorlójának személyében bekövetkező változásról az intézmény vezetője írásban értesíti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>-t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spacing w:lineRule="auto" w:line="360"/>
        <w:ind w:left="851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személyi juttatásokkal és a munkaerővel való gazdálkodás szabályai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 xml:space="preserve">Az intézmény vezetője a kiemelt előirányzaton belül önálló bérgazdálkodói jogkört gyakorol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zgazdasági osztályvezetőjének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lenjegyzése mellett. Azonban az álláscserékből keletkezett bérmegtakarítást, továbbá a távollétek miatti bérmaradványt a képviselő-testület döntésétől függően használhatja fel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 xml:space="preserve">Az ellenjegyzési jogkör gyakorlása útján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feladata annak biztosítása, hogy az intézmény munkaerő- és bérgazdálkodása a jogszabályoknak, belső szabályzatoknak és az önkormányzat Képviselő-testülete döntésének megfelelően történjen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rFonts w:cs="Arial" w:ascii="Arial" w:hAnsi="Arial"/>
          <w:sz w:val="22"/>
          <w:szCs w:val="22"/>
        </w:rPr>
        <w:t xml:space="preserve">A bérek számfejtését, illetve elszámolását a Magyar Államkincstár végzi, melyhez az alapadatokat az intézmény szolgáltatja a KIRA program segítségével. </w:t>
      </w:r>
      <w:bookmarkStart w:id="1" w:name="_Hlk54207055"/>
      <w:r>
        <w:rPr>
          <w:rFonts w:cs="Arial" w:ascii="Arial" w:hAnsi="Arial"/>
          <w:sz w:val="22"/>
          <w:szCs w:val="22"/>
        </w:rPr>
        <w:t>Az intézmény feladata, hogy minden munka- és bérüggyel, valamint létszámgazdálkodással kapcsolatos adatot, okmányt, bizonylatot folyamatosan, határidőre megküldjön a MÁK részére.</w:t>
      </w:r>
    </w:p>
    <w:p>
      <w:pPr>
        <w:pStyle w:val="Normal"/>
        <w:spacing w:lineRule="auto" w:line="360"/>
        <w:ind w:left="100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851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egyéb nyilvántartások vezetésének rendje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 xml:space="preserve">Az intézmény tárgyi eszközeinek analitikus és főkönyvi nyilvántartásá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vezeti az ASP Rendszerben. A tárgyi eszközök növekedésének és csökkenésének alapbizonylatait az intézmény állítja ki és azt megküldi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tárgyi eszköz nyilvántartása részére.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a kiállított alapbizonylatoknak megfelelően számítógépes rendszerében átvezeti a változás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 xml:space="preserve">A negyedéves értékcsökkenés kiszámítása és az értékcsökkenési leírás elszámolása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feladat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 xml:space="preserve">Az intézmény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iránymutatása és a „Leltározási szabályzata” alapján végzi el az év végi leltárfelvételeket, és közreműködik a leltárak összesítésében és kiértékelésében. Az elkészített leltár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alaki, tartalmi és formai szempontok alapján ellenőrzi.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 xml:space="preserve">A leltárak összesítése és a leltárértékelés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feladata, a nyilvántartások, és a tényleges mennyiségek közötti eltérésekről kimutatást készít az intézmény részére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>Az intézmény vezetője felelős a használatukban lévő önkormányzati tulajdonnal történő gazdálkodásért. Az intézmény javaslatot tesz a rendeltetésszerű használatra alkalmatlan és használaton kívüli, felesleges eszközök hasznosítására, illetve selejtezésére. A selejtezés a „Selejtezési szabályzata” alapján történik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 xml:space="preserve">Az NAV részére a bevallásoka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észíti el és adja be.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>Az intézmény önállóan vezeti a saját szigorú számadású nyomtatványai analitikus nyilvántartásá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akmai statisztikák készítése az intézmény feladata. A gazdasági tevékenységgel kapcsolatos pénzforgalomra vonatkozó részeke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tölti ki.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spacing w:lineRule="auto" w:line="360"/>
        <w:ind w:left="851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énzkezelés, pénzellátás rendje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a készpénzes kifizetések teljesítésére saját házipénztárral rendelkezik. a be- és kifizetések bizonylatolására az ASP rendszerben kiállítja a pénztári be- és kifizetési bizonylatokat és az időszaki pénztárjelentés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pénztárellenőr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megbízott dolgozój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 a készpénz forgalmáról havi rendszerességgel elszámol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felé az eredeti készpénzes bizonylatok és a pénztárjelentés átadásával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rFonts w:cs="Arial" w:ascii="Arial" w:hAnsi="Arial"/>
          <w:sz w:val="22"/>
          <w:szCs w:val="22"/>
        </w:rPr>
        <w:t xml:space="preserve">A beküldött bizonylatokat és a pénztár-jelentés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alaki, tartalmi szempontok szerint ellenőrzi. Hiba, eltérés esetén az intézményt felszólítja a javításra, hiánypótlásr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0" w:hanging="720"/>
        <w:rPr/>
      </w:pPr>
      <w:r>
        <w:rPr>
          <w:rFonts w:cs="Arial" w:ascii="Arial" w:hAnsi="Arial"/>
          <w:sz w:val="22"/>
          <w:szCs w:val="22"/>
        </w:rPr>
        <w:t>A készpénz-kifizetések szabályszerűségéért az intézmény vezetője felelős és egyúttal gondoskodik a készpénz biztonságos tárolásáról.</w:t>
      </w:r>
    </w:p>
    <w:p>
      <w:pPr>
        <w:pStyle w:val="Normal"/>
        <w:spacing w:lineRule="auto" w:line="360"/>
        <w:ind w:left="100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left" w:pos="851" w:leader="none"/>
        </w:tabs>
        <w:spacing w:lineRule="auto" w:line="360"/>
        <w:ind w:left="851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eruházások, felújítások, karbantartások tervezése, bonyolítása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i beruházások és felújítások Hévíz Város Önkormányzata Képviselő-testülete döntése és irányítása szerint történik. </w:t>
      </w:r>
    </w:p>
    <w:p>
      <w:pPr>
        <w:pStyle w:val="Normal"/>
        <w:numPr>
          <w:ilvl w:val="1"/>
          <w:numId w:val="15"/>
        </w:numPr>
        <w:tabs>
          <w:tab w:val="clear" w:pos="851"/>
        </w:tabs>
        <w:spacing w:lineRule="auto" w:line="360" w:before="0" w:after="120"/>
        <w:ind w:left="851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által használt építmények és eszközök napi működési rendellenességeinek, hibáinak elhárítását a Hévíz Város Önkormányzat Gazdasági, Műszaki Ellátó Szervet (GAMESZ) műszaki karbantartó részlege végzi.</w:t>
      </w:r>
    </w:p>
    <w:p>
      <w:pPr>
        <w:pStyle w:val="Normal"/>
        <w:numPr>
          <w:ilvl w:val="1"/>
          <w:numId w:val="15"/>
        </w:numPr>
        <w:tabs>
          <w:tab w:val="clear" w:pos="851"/>
        </w:tabs>
        <w:spacing w:lineRule="auto" w:line="360" w:before="0" w:after="120"/>
        <w:ind w:left="851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MESZ karbantartó részlege által elhárítható üzemzavart és javítási, karbantartási igényt az intézmény „Munkamegrendelés” formanyomtatványon jelzi elektronikus úton a GAMESZ felé. (Sürgős esetben (pl: csőtörés) telefonon, de a megrendelést írásban utólag pótolni kell.) Az intézménytől beérkezett megrendelések, megvizsgálása, csoportosítása, a lehetőségek számbavétele után a GAMESZ műszaki részlege intézkedik a gyors és szakszerű hibaelhárításról.</w:t>
      </w:r>
    </w:p>
    <w:p>
      <w:pPr>
        <w:pStyle w:val="Normal"/>
        <w:numPr>
          <w:ilvl w:val="1"/>
          <w:numId w:val="15"/>
        </w:numPr>
        <w:tabs>
          <w:tab w:val="clear" w:pos="851"/>
        </w:tabs>
        <w:spacing w:lineRule="auto" w:line="360"/>
        <w:ind w:left="1004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szükséges anyagokat, felhasználásra kerülő eszközöket, szükség esetén külső vállalkozó munkadíját, szállítási költségeket az intézmény saját költségvetéséből fedezi. Az átszámlázás elkerülése miatt a GAMESZ anyagbeszerzője a számlákat – előzetes egyeztetés alapján, ajánlatkérés (végezheti a GAMESZ és az intézmény is) - az intézmény nevére állíttatja ki. A GAMESZ által nem kivitelezhető, vagy speciális, vagy sürgős esetekben az intézménynek lehetősége van a felmerült karbantartási igények elvégzésére külső kivitelezőt megbízni, melynek költségét minden esetben az intézmény viseli. 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851" w:hanging="720"/>
        <w:rPr>
          <w:rFonts w:ascii="Arial" w:hAnsi="Arial" w:cs="Arial"/>
          <w:sz w:val="22"/>
          <w:szCs w:val="22"/>
        </w:rPr>
      </w:pPr>
      <w:bookmarkStart w:id="2" w:name="_Hlk51250134"/>
      <w:bookmarkEnd w:id="2"/>
      <w:r>
        <w:rPr>
          <w:rFonts w:cs="Arial" w:ascii="Arial" w:hAnsi="Arial"/>
          <w:b/>
          <w:sz w:val="22"/>
          <w:szCs w:val="22"/>
        </w:rPr>
        <w:t>Az intézmény pénzügyi ellenőrzési rendszere</w:t>
      </w:r>
    </w:p>
    <w:p>
      <w:pPr>
        <w:pStyle w:val="Normal"/>
        <w:numPr>
          <w:ilvl w:val="1"/>
          <w:numId w:val="10"/>
        </w:numPr>
        <w:spacing w:lineRule="auto" w:line="360"/>
        <w:ind w:left="792" w:hanging="508"/>
        <w:rPr>
          <w:rFonts w:ascii="Arial" w:hAnsi="Arial" w:cs="Arial"/>
          <w:sz w:val="22"/>
          <w:szCs w:val="22"/>
        </w:rPr>
      </w:pPr>
      <w:bookmarkStart w:id="3" w:name="_Hlk51250134"/>
      <w:bookmarkStart w:id="4" w:name="_Hlk51250118"/>
      <w:bookmarkEnd w:id="3"/>
      <w:bookmarkEnd w:id="4"/>
      <w:r>
        <w:rPr>
          <w:rFonts w:cs="Arial" w:ascii="Arial" w:hAnsi="Arial"/>
          <w:sz w:val="22"/>
          <w:szCs w:val="22"/>
        </w:rPr>
        <w:t>Az államháztartásról szóló 2011. évi CXCV. törvény (továbbiakban: Áht.) 70. § (1) bekezdése szerint a belső ellenőrzés kialakításáról, megfelelő működtetéséről és függetlenségének biztosításáról a költségvetési szerv vezetője (jegyző) köteles gondoskodni.</w:t>
      </w:r>
    </w:p>
    <w:p>
      <w:pPr>
        <w:pStyle w:val="Normal"/>
        <w:numPr>
          <w:ilvl w:val="1"/>
          <w:numId w:val="10"/>
        </w:numPr>
        <w:spacing w:lineRule="auto" w:line="360"/>
        <w:ind w:left="792" w:hanging="508"/>
        <w:rPr/>
      </w:pPr>
      <w:r>
        <w:rPr>
          <w:rFonts w:cs="Arial" w:ascii="Arial" w:hAnsi="Arial"/>
          <w:sz w:val="22"/>
          <w:szCs w:val="22"/>
        </w:rPr>
        <w:t xml:space="preserve">Az intézményen belüli belső kontrollrendszer, pénzügyi irányítási és ellenőrzési részének létrehozásáért és működtetéséér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vezetője a felelős a „370/2011. (XII. 31.) Korm. rendelet a költségvetési szervek belső kontrollrendszeréről és belső ellenőrzéséről” figyelembevételével. </w:t>
      </w:r>
    </w:p>
    <w:p>
      <w:pPr>
        <w:pStyle w:val="Normal"/>
        <w:numPr>
          <w:ilvl w:val="1"/>
          <w:numId w:val="10"/>
        </w:numPr>
        <w:tabs>
          <w:tab w:val="clear" w:pos="851"/>
        </w:tabs>
        <w:spacing w:lineRule="auto" w:line="360"/>
        <w:ind w:left="850" w:hanging="720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teles az intézményre vonatkozóan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51250118"/>
      <w:bookmarkStart w:id="6" w:name="_Hlk51250118"/>
      <w:bookmarkEnd w:id="6"/>
    </w:p>
    <w:p>
      <w:pPr>
        <w:pStyle w:val="Normal"/>
        <w:spacing w:lineRule="auto" w:line="360"/>
        <w:ind w:left="851" w:hanging="709"/>
        <w:rPr/>
      </w:pPr>
      <w:r>
        <w:rPr>
          <w:rFonts w:cs="Arial" w:ascii="Arial" w:hAnsi="Arial"/>
          <w:b/>
          <w:sz w:val="22"/>
          <w:szCs w:val="22"/>
        </w:rPr>
        <w:t>9. Az együttműködés során alkalmazott szabályzatok</w:t>
      </w:r>
    </w:p>
    <w:p>
      <w:pPr>
        <w:pStyle w:val="Normal"/>
        <w:numPr>
          <w:ilvl w:val="1"/>
          <w:numId w:val="13"/>
        </w:numPr>
        <w:spacing w:lineRule="auto" w:line="360"/>
        <w:ind w:left="1080" w:hanging="7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és az intézmény együttműködése ezen megállapodás és a különböző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abályzatokban meghatározottak alapján történik. A szabályzatok között vannak, amelyeket az intézmény önállóan készít el és alkalmaz és vannak olyanok, amelyeket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észít el és hatályát kiterjeszti az intézményekre is (lásd I. és II. melléklet).</w:t>
      </w:r>
    </w:p>
    <w:p>
      <w:pPr>
        <w:pStyle w:val="Normal"/>
        <w:tabs>
          <w:tab w:val="left" w:pos="851" w:leader="none"/>
          <w:tab w:val="left" w:pos="2552" w:leader="none"/>
        </w:tabs>
        <w:spacing w:lineRule="auto" w:line="360"/>
        <w:ind w:left="85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2. Az intézmény alkalmazandó szabályzatok felsorolását az I. sz. melléklet tartalmazza. Az intézmény szabályzatainak elkészítése és folyamatos aktualizálása az intézményvezető és a </w:t>
      </w:r>
      <w:r>
        <w:rPr>
          <w:rFonts w:cs="Arial" w:ascii="Arial" w:hAnsi="Arial"/>
          <w:i/>
          <w:sz w:val="22"/>
          <w:szCs w:val="22"/>
        </w:rPr>
        <w:t>HIVATAL</w:t>
      </w:r>
      <w:r>
        <w:rPr>
          <w:rFonts w:cs="Arial" w:ascii="Arial" w:hAnsi="Arial"/>
          <w:sz w:val="22"/>
          <w:szCs w:val="22"/>
        </w:rPr>
        <w:t xml:space="preserve"> közgazdasági osztályvezetőjének feladata. A szabályzatok elkészítése, aktualizálása után az intézmény vezetője és érintett dolgozói aláírásukkal igazolják, hogy a szabályzatokban foglaltakat megismerték és az abban foglaltakat a munkavégzésük során kötelesek betartani.</w:t>
      </w:r>
    </w:p>
    <w:p>
      <w:pPr>
        <w:pStyle w:val="Normal"/>
        <w:spacing w:lineRule="auto" w:line="360"/>
        <w:ind w:left="100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left" w:pos="851" w:leader="none"/>
        </w:tabs>
        <w:spacing w:lineRule="auto" w:line="360"/>
        <w:ind w:left="851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lybalépés</w:t>
      </w:r>
    </w:p>
    <w:p>
      <w:pPr>
        <w:pStyle w:val="Normal"/>
        <w:spacing w:lineRule="auto" w:line="360"/>
        <w:ind w:left="851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unkamegosztási Megállapodást Hévíz Város Önkormányzat Képviselő-testülete a </w:t>
      </w:r>
      <w:r>
        <w:rPr>
          <w:rFonts w:cs="Arial" w:ascii="Arial" w:hAnsi="Arial"/>
          <w:sz w:val="22"/>
          <w:szCs w:val="22"/>
          <w:highlight w:val="yellow"/>
        </w:rPr>
        <w:t>…../2020. (         .)</w:t>
      </w:r>
      <w:r>
        <w:rPr>
          <w:rFonts w:cs="Arial" w:ascii="Arial" w:hAnsi="Arial"/>
          <w:sz w:val="22"/>
          <w:szCs w:val="22"/>
        </w:rPr>
        <w:t xml:space="preserve"> számú határozatával jóváhagyta.</w:t>
      </w:r>
    </w:p>
    <w:p>
      <w:pPr>
        <w:pStyle w:val="Normal"/>
        <w:spacing w:lineRule="auto" w:line="360"/>
        <w:ind w:left="851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 megállapodás </w:t>
      </w:r>
      <w:r>
        <w:rPr>
          <w:rFonts w:cs="Arial" w:ascii="Arial" w:hAnsi="Arial"/>
          <w:b/>
          <w:sz w:val="22"/>
          <w:szCs w:val="22"/>
        </w:rPr>
        <w:t>2021. január 1. napjával lép hatályba</w:t>
      </w:r>
      <w:r>
        <w:rPr>
          <w:rFonts w:cs="Arial" w:ascii="Arial" w:hAnsi="Arial"/>
          <w:sz w:val="22"/>
          <w:szCs w:val="22"/>
        </w:rPr>
        <w:t xml:space="preserve">, egyidejűleg a 216/2013. (VIII.28.) határozattal jóváhagyott a Brunszvik Teréz Napközi Otthonos Óvoda és a Hévíz Város Önkormányzat Gazdasági, Műszaki Ellátó Szervezete között létrejött megállapodás 2020. december 31-ével hatályát veszti. </w:t>
      </w:r>
    </w:p>
    <w:p>
      <w:pPr>
        <w:pStyle w:val="Normal"/>
        <w:spacing w:lineRule="auto" w:line="360"/>
        <w:ind w:left="851" w:hanging="1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megállapodásban foglaltakat mindkét intézményvezető köteles a mindenkori hatályos jogszabályok szem előtt tartásával maradéktalanul betartani.</w:t>
      </w:r>
    </w:p>
    <w:p>
      <w:pPr>
        <w:pStyle w:val="Normal"/>
        <w:spacing w:lineRule="auto" w:line="360"/>
        <w:ind w:left="100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, </w:t>
      </w:r>
      <w:r>
        <w:rPr>
          <w:rFonts w:cs="Arial" w:ascii="Arial" w:hAnsi="Arial"/>
          <w:sz w:val="22"/>
          <w:szCs w:val="22"/>
          <w:highlight w:val="yellow"/>
        </w:rPr>
        <w:t>2020…………………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0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strike/>
          <w:color w:val="0070C0"/>
          <w:sz w:val="22"/>
          <w:szCs w:val="22"/>
        </w:rPr>
      </w:pPr>
      <w:r>
        <w:rPr>
          <w:rFonts w:cs="Arial" w:ascii="Arial" w:hAnsi="Arial"/>
          <w:b/>
          <w:strike/>
          <w:color w:val="0070C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rFonts w:cs="Arial" w:ascii="Arial" w:hAnsi="Arial"/>
          <w:b/>
          <w:color w:val="0070C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>Nagy Sándorné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jegyző        </w:t>
        <w:tab/>
        <w:tab/>
        <w:t xml:space="preserve">                               óvodavezető</w:t>
      </w:r>
    </w:p>
    <w:p>
      <w:pPr>
        <w:pStyle w:val="Normal"/>
        <w:ind w:left="1004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njegyzem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, </w:t>
      </w:r>
      <w:r>
        <w:rPr>
          <w:rFonts w:cs="Arial" w:ascii="Arial" w:hAnsi="Arial"/>
          <w:sz w:val="22"/>
          <w:szCs w:val="22"/>
          <w:highlight w:val="yellow"/>
        </w:rPr>
        <w:t>2020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intén László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47" w:footer="77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gazdasági osztályvezető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melléklet a Hivatal és az Intézmény </w:t>
      </w:r>
      <w:r>
        <w:rPr>
          <w:rFonts w:cs="Arial" w:ascii="Arial" w:hAnsi="Arial"/>
          <w:sz w:val="22"/>
          <w:szCs w:val="22"/>
        </w:rPr>
        <w:t>közös gazdasági szabályzatai:</w:t>
      </w:r>
    </w:p>
    <w:p>
      <w:pPr>
        <w:pStyle w:val="Normal"/>
        <w:ind w:left="1004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04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1 Belső kontroll kézikönyv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2 Belső szabályzatok kezelési eljárása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 Ellenőrzési nyomvonal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4 Integritást sértő események kezelése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5 Integrált kockázatkezelés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6 Kontrolltevékenységek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7 Kommunikációs-információs szabályzat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08 Operatív monitoring 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9 Számviteli politika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 Leltározási szabályzat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Értékelési szabályzat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 Önköltség szabályzat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 Pénzkezelési szabályzat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 Számlarend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Számlatükör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 Bizonylati rend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 Selejtezési szabályzat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 Gazdálkodási szabályzat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 Beszerzési szabályzat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Kiküldetési szabályzat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 Anyaggazdálkodási szabályzat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 Reprezentációs szabályzat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3 Gépjármű szabályzat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 Telefon szabályzat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 Közérdekű adatok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 Adatvédelmi szabályzat</w:t>
      </w:r>
    </w:p>
    <w:p>
      <w:pPr>
        <w:pStyle w:val="Normal"/>
        <w:ind w:left="1004" w:hanging="7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7 Közbeszerzési szabályzat</w:t>
      </w:r>
    </w:p>
    <w:p>
      <w:pPr>
        <w:pStyle w:val="Normal"/>
        <w:ind w:left="1004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04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melléklet az Intézmény által elkészítendő szabályzatok</w:t>
      </w:r>
    </w:p>
    <w:p>
      <w:pPr>
        <w:pStyle w:val="Normal"/>
        <w:ind w:left="1004" w:hanging="0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ind w:left="1004" w:hanging="72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ind w:left="1004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11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datvédelmi szabályzatunk</w:t>
      </w:r>
    </w:p>
    <w:p>
      <w:pPr>
        <w:pStyle w:val="Listaszerbekezds"/>
        <w:numPr>
          <w:ilvl w:val="0"/>
          <w:numId w:val="11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Munkavédelmi szabályzatunk</w:t>
      </w:r>
    </w:p>
    <w:p>
      <w:pPr>
        <w:pStyle w:val="Listaszerbekezds"/>
        <w:numPr>
          <w:ilvl w:val="0"/>
          <w:numId w:val="11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Honvédelmi Intézkedési terv</w:t>
      </w:r>
    </w:p>
    <w:p>
      <w:pPr>
        <w:pStyle w:val="Listaszerbekezds"/>
        <w:numPr>
          <w:ilvl w:val="0"/>
          <w:numId w:val="11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Etikai kódex</w:t>
      </w:r>
    </w:p>
    <w:p>
      <w:pPr>
        <w:pStyle w:val="Listaszerbekezds"/>
        <w:numPr>
          <w:ilvl w:val="0"/>
          <w:numId w:val="11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Gyakornoki szabályzat</w:t>
      </w:r>
    </w:p>
    <w:p>
      <w:pPr>
        <w:pStyle w:val="Listaszerbekezds"/>
        <w:numPr>
          <w:ilvl w:val="0"/>
          <w:numId w:val="11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edagógiai Program</w:t>
      </w:r>
    </w:p>
    <w:p>
      <w:pPr>
        <w:pStyle w:val="Listaszerbekezds"/>
        <w:numPr>
          <w:ilvl w:val="0"/>
          <w:numId w:val="11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Intézményi belső önértékelési Rendszer szabályzat</w:t>
      </w:r>
    </w:p>
    <w:p>
      <w:pPr>
        <w:pStyle w:val="Listaszerbekezds"/>
        <w:numPr>
          <w:ilvl w:val="0"/>
          <w:numId w:val="11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Házirend</w:t>
      </w:r>
    </w:p>
    <w:p>
      <w:pPr>
        <w:pStyle w:val="Listaszerbekezds"/>
        <w:numPr>
          <w:ilvl w:val="0"/>
          <w:numId w:val="11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SzMSz</w:t>
      </w:r>
    </w:p>
    <w:p>
      <w:pPr>
        <w:pStyle w:val="Listaszerbekezds"/>
        <w:numPr>
          <w:ilvl w:val="0"/>
          <w:numId w:val="11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Munkaterv</w:t>
      </w:r>
    </w:p>
    <w:p>
      <w:pPr>
        <w:pStyle w:val="Listaszerbekezds"/>
        <w:numPr>
          <w:ilvl w:val="0"/>
          <w:numId w:val="11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Beszámoló</w:t>
      </w:r>
    </w:p>
    <w:p>
      <w:pPr>
        <w:pStyle w:val="Listaszerbekezds"/>
        <w:numPr>
          <w:ilvl w:val="0"/>
          <w:numId w:val="11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Közalkalmazotti szabályzat</w:t>
      </w:r>
    </w:p>
    <w:p>
      <w:pPr>
        <w:pStyle w:val="Listaszerbekezds"/>
        <w:numPr>
          <w:ilvl w:val="0"/>
          <w:numId w:val="11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Továbbképzési Terv</w:t>
      </w:r>
    </w:p>
    <w:p>
      <w:pPr>
        <w:pStyle w:val="Normal"/>
        <w:ind w:left="1004" w:hanging="72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ind w:left="1004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04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04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04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7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1.55pt;mso-wrap-distance-left:0pt;mso-wrap-distance-right:0pt;mso-wrap-distance-top:0pt;mso-wrap-distance-bottom:0pt;margin-top:0.05pt;mso-position-vertical-relative:text;margin-left:4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511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pt;height:11.55pt;mso-wrap-distance-left:0pt;mso-wrap-distance-right:0pt;mso-wrap-distance-top:0pt;mso-wrap-distance-bottom:0pt;margin-top:0.05pt;mso-position-vertical-relative:text;margin-left:43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646" w:hanging="504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58"/>
        </w:tabs>
        <w:ind w:left="858" w:hanging="432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1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284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lef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851" w:leader="none"/>
        <w:tab w:val="left" w:pos="1276" w:leader="none"/>
        <w:tab w:val="left" w:pos="1701" w:leader="none"/>
      </w:tabs>
      <w:ind w:left="0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" w:hanging="0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hanging="0"/>
    </w:pPr>
    <w:rPr/>
  </w:style>
  <w:style w:type="paragraph" w:styleId="Felsorols">
    <w:name w:val="Felsorolás"/>
    <w:basedOn w:val="Normal"/>
    <w:qFormat/>
    <w:pPr>
      <w:numPr>
        <w:ilvl w:val="0"/>
        <w:numId w:val="16"/>
      </w:numPr>
      <w:ind w:left="283" w:hanging="283"/>
    </w:pPr>
    <w:rPr/>
  </w:style>
  <w:style w:type="paragraph" w:styleId="Felsorols2">
    <w:name w:val="Felsorolás 2"/>
    <w:basedOn w:val="Normal"/>
    <w:qFormat/>
    <w:pPr>
      <w:numPr>
        <w:ilvl w:val="0"/>
        <w:numId w:val="17"/>
      </w:numPr>
      <w:ind w:left="566" w:hanging="283"/>
    </w:pPr>
    <w:rPr/>
  </w:style>
  <w:style w:type="paragraph" w:styleId="Dvzls">
    <w:name w:val="Üdvözlés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1276" w:hanging="425"/>
    </w:pPr>
    <w:rPr/>
  </w:style>
  <w:style w:type="paragraph" w:styleId="BodyTextIndent3">
    <w:name w:val="Body Text Indent 3"/>
    <w:basedOn w:val="Normal"/>
    <w:qFormat/>
    <w:pPr>
      <w:ind w:left="284" w:hanging="284"/>
    </w:pPr>
    <w:rPr>
      <w:b/>
    </w:rPr>
  </w:style>
  <w:style w:type="paragraph" w:styleId="WWBodyText2">
    <w:name w:val="WW-Body Text 2"/>
    <w:basedOn w:val="Normal"/>
    <w:qFormat/>
    <w:pPr/>
    <w:rPr>
      <w:b/>
    </w:rPr>
  </w:style>
  <w:style w:type="paragraph" w:styleId="WWBodyText21">
    <w:name w:val="WW-Body Text 21"/>
    <w:basedOn w:val="Normal"/>
    <w:qFormat/>
    <w:pPr>
      <w:ind w:left="567" w:hanging="283"/>
    </w:pPr>
    <w:rPr>
      <w:b/>
    </w:rPr>
  </w:style>
  <w:style w:type="paragraph" w:styleId="WWBodyTextIndent2">
    <w:name w:val="WW-Body Text Indent 2"/>
    <w:basedOn w:val="Normal"/>
    <w:qFormat/>
    <w:pPr>
      <w:ind w:left="1134" w:hanging="283"/>
    </w:pPr>
    <w:rPr/>
  </w:style>
  <w:style w:type="paragraph" w:styleId="WWBodyText22">
    <w:name w:val="WW-Body Text 22"/>
    <w:basedOn w:val="Normal"/>
    <w:qFormat/>
    <w:pPr>
      <w:ind w:left="0" w:hanging="0"/>
      <w:jc w:val="left"/>
    </w:pPr>
    <w:rPr>
      <w:sz w:val="20"/>
    </w:rPr>
  </w:style>
  <w:style w:type="paragraph" w:styleId="WWBodyText23">
    <w:name w:val="WW-Body Text 23"/>
    <w:basedOn w:val="Normal"/>
    <w:qFormat/>
    <w:pPr/>
    <w:rPr>
      <w:i/>
    </w:rPr>
  </w:style>
  <w:style w:type="paragraph" w:styleId="WWBodyText24">
    <w:name w:val="WW-Body Text 24"/>
    <w:basedOn w:val="Normal"/>
    <w:qFormat/>
    <w:pPr/>
    <w:rPr>
      <w:sz w:val="24"/>
    </w:rPr>
  </w:style>
  <w:style w:type="paragraph" w:styleId="WWBodyText25">
    <w:name w:val="WW-Body Text 25"/>
    <w:basedOn w:val="Normal"/>
    <w:qFormat/>
    <w:pPr>
      <w:ind w:left="0" w:hanging="0"/>
    </w:pPr>
    <w:rPr>
      <w:sz w:val="24"/>
    </w:rPr>
  </w:style>
  <w:style w:type="paragraph" w:styleId="WWBodyTextIndent21">
    <w:name w:val="WW-Body Text Indent 21"/>
    <w:basedOn w:val="Normal"/>
    <w:qFormat/>
    <w:pPr/>
    <w:rPr>
      <w:i/>
      <w:sz w:val="24"/>
    </w:rPr>
  </w:style>
  <w:style w:type="paragraph" w:styleId="WWBodyTextIndent3">
    <w:name w:val="WW-Body Text Indent 3"/>
    <w:basedOn w:val="Normal"/>
    <w:qFormat/>
    <w:pPr>
      <w:ind w:left="284" w:hanging="284"/>
    </w:pPr>
    <w:rPr>
      <w:b/>
      <w:sz w:val="24"/>
    </w:rPr>
  </w:style>
  <w:style w:type="paragraph" w:styleId="NormlWeb">
    <w:name w:val="Normál (Web)"/>
    <w:basedOn w:val="Normal"/>
    <w:qFormat/>
    <w:pPr>
      <w:overflowPunct w:val="true"/>
      <w:autoSpaceDE w:val="true"/>
      <w:ind w:left="0" w:firstLine="180"/>
      <w:textAlignment w:val="auto"/>
    </w:pPr>
    <w:rPr>
      <w:sz w:val="24"/>
      <w:szCs w:val="24"/>
    </w:rPr>
  </w:style>
  <w:style w:type="paragraph" w:styleId="Stlus1">
    <w:name w:val="Stílus1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color w:val="FF0000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szerbekezds">
    <w:name w:val="Listaszerű bekezdés"/>
    <w:basedOn w:val="Normal"/>
    <w:qFormat/>
    <w:pPr>
      <w:overflowPunct w:val="true"/>
      <w:autoSpaceDE w:val="true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50:00Z</dcterms:created>
  <dc:creator>Dallos Csaba</dc:creator>
  <dc:description/>
  <cp:keywords/>
  <dc:language>en-US</dc:language>
  <cp:lastModifiedBy>Csongrádiné Olasz Sára</cp:lastModifiedBy>
  <cp:lastPrinted>2007-10-04T14:56:00Z</cp:lastPrinted>
  <dcterms:modified xsi:type="dcterms:W3CDTF">2020-10-26T13:50:00Z</dcterms:modified>
  <cp:revision>2</cp:revision>
  <dc:subject/>
  <dc:title>Együttműködési megállapodás</dc:title>
</cp:coreProperties>
</file>