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november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ab/>
        <w:tab/>
        <w:t>Javaslat a polgármester jutalmazásár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Mörkné, Győrvári Henriette, a Pénzügyi, Városfejlesztési és Ügyrendi Bizottság elnök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  Pénzügyi, Városfejlesztési és Ügyrend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örkné, Győrvári Henriette Pénzügyi, Városfejlesztési és Ügyrendi Bizottság elnök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z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24. évi költségvetéséről szóló 1/2024. (II.8) önkormányzati rendelet 12. melléklet C/1-2. sorai terhére képviselőtestületi döntés estén állapítható meg a polgármesteri jutalom, amelyet a közszolgálati tisztviselőkről szóló 2011. évi CXCIX. törvény (a továbbiakban: Kttv.) szabályoz, és emiatt minden évben az önkormányzat költségvetésekor az előirányzat tervezésre kerül. A Kttv. 225/H. § (1)-(2) bekezdése alapján a képviselő-testület határozatával jutalmat állapíthat meg a polgármesternek meghatározott időszakban végzett munkája értékelése alapján. A jutalom évi mértéke nem haladhatja meg a polgármestert megillető illetmény hathavi összegét. Ha a polgármesteri tisztség év közben keletkezik vagy szűnik meg, az (1) bekezdésben meghatározott jutalom időarányos része állapítható meg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polgármester 2024. október 1-től tölti be a tisztségét, így részére megállapítható jutalom időarányosan, legfeljebb 1,5 havi illetményének összege. A polgármester munkáját jutalomra érdemesen végzi, és végezte el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2024. évi költségvetéséről szóló 1/2024. (II.8) önkormányzati rendelet 16§ (7) alapján „a személyi juttatások kiemelt kiadási előirányzaton képzett maradvány novemberi számfejtéssel jutalomként kifizethető.”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nkormányzat és az intézmények dolgozóinak jutalmazása intézményi költségvetésen belül lehetséges. A képviselőtestületi tagok és társadalmi megbízatású alpolgármester jutalomban nem részesülhetnek, az Mötv alapján ők a tevékenységükért havonta egy összegű tiszteletdíjban részesülnek. Jutalom csak munkaviszonyban állapítható meg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bookmarkStart w:id="0" w:name="_Hlk183070326"/>
      <w:bookmarkEnd w:id="0"/>
      <w:r>
        <w:rPr>
          <w:rFonts w:cs="Arial" w:ascii="Arial" w:hAnsi="Arial"/>
        </w:rPr>
        <w:t>A polgármester a munkáját jutalomra érdemesen végzi, és végezte el. Kiemelve a számos feladat közül párat. Tárgyalt az Irányító hatósággal a Gyógyhely fejlesztés projekt befejezési határidejének meghosszabbításáról, amely lehetővé teszi a beruházás 2025. évi nyári szezonra történő befejezését. Intézkedett ennek közbeszerzési eljárása képviselő-testületi megindításáról, mely eljárás folyamatban van. Az orvosi praxisok üzemeltetőivel történt egyeztetését követően megindította az orvosi rendelő részleges felújítása projekt építészeti megvalósítását. A nemzetközi kapcsolatok fejlesztés érdekében tárgyalásokat folytatott, több irányban is, kiemelten Németországot. Az adventi programok megszervezésére intézkedett. A fentiek alapján kezdeményezem, hogy a Pénzügyi, Városfejlesztési és Ügyrendi Bizottság javasolja a képviselő-testületnek, hogy a polgármester munkájának értékelése alapján, az adható maximális jutalom időarányos részét, 1,5 havi illetményének megfelelő összegű jutalmat állapítson meg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bookmarkStart w:id="1" w:name="_Hlk183070326"/>
      <w:bookmarkEnd w:id="1"/>
      <w:r>
        <w:rPr>
          <w:rFonts w:cs="Arial" w:ascii="Arial" w:hAnsi="Arial"/>
        </w:rPr>
        <w:t>A jutalom fedezete a 2024. évi költségvetésben biztosítot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1. Hévíz Város Önkormányzat Képviselő-testülete </w:t>
      </w:r>
      <w:r>
        <w:rPr>
          <w:rFonts w:cs="Arial" w:ascii="Arial" w:hAnsi="Arial"/>
        </w:rPr>
        <w:t xml:space="preserve">a közszolgálati tisztviselőkről szóló 2011. évi CXCIX. törvény 225/H. § alapján, Naszádos Péter polgármester részére, a végzett munkájának értékelése alapján 1,5 havi illetménye összegének megfelelő jutalmat állapít meg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cs="Arial" w:ascii="Arial" w:hAnsi="Arial"/>
        </w:rPr>
        <w:t xml:space="preserve">2. A jutalom fedezetét a </w:t>
      </w:r>
      <w:r>
        <w:rPr>
          <w:rFonts w:eastAsia="Times New Roman" w:cs="Arial" w:ascii="Arial" w:hAnsi="Arial"/>
          <w:lang w:eastAsia="hu-HU"/>
        </w:rPr>
        <w:t xml:space="preserve">Hévíz Város Önkormányzat </w:t>
      </w:r>
      <w:r>
        <w:rPr>
          <w:rFonts w:cs="Arial" w:ascii="Arial" w:hAnsi="Arial"/>
        </w:rPr>
        <w:t>2024. évi költségvetéséről szóló 1/2024. (II.8) önkormányzati rendelet 12. melléklet C/1-2. sorai terhére biztosítja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A Képviselő-testület felkéri a bizottság elnökét és jegyzőt a határozat végrehajt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before="0" w:after="0"/>
        <w:ind w:left="1560" w:hanging="852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>Mörkné, Győrvári Henriette, Pénzügyi, Városfejlesztési és Ügyrendi Bizottság elnöke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4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34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34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  <w:lang w:val="hu-HU"/>
                            </w:rPr>
                            <w:t>Pénzügyi, Városfejlesztési és Ügyrendi Bizottság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064-    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5.0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  <w:lang w:val="hu-HU"/>
                      </w:rPr>
                      <w:t>Pénzügyi, Városfejlesztési és Ügyrendi Bizottság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064-    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Xbtninner7">
    <w:name w:val="x-btn-inner7"/>
    <w:qFormat/>
    <w:rPr>
      <w:vanish w:val="false"/>
    </w:rPr>
  </w:style>
  <w:style w:type="character" w:styleId="Xbtniconel6">
    <w:name w:val="x-btn-icon-el6"/>
    <w:qFormat/>
    <w:rPr>
      <w:vanish/>
    </w:rPr>
  </w:style>
  <w:style w:type="character" w:styleId="SzvegtrzsChar">
    <w:name w:val="Szövegtörzs Char"/>
    <w:qFormat/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36:00Z</dcterms:created>
  <dc:creator>T-Cont Kft</dc:creator>
  <dc:description/>
  <cp:keywords/>
  <dc:language>en-US</dc:language>
  <cp:lastModifiedBy>Bertalan Linda</cp:lastModifiedBy>
  <cp:lastPrinted>2024-11-22T10:24:00Z</cp:lastPrinted>
  <dcterms:modified xsi:type="dcterms:W3CDTF">2024-11-22T09:49:00Z</dcterms:modified>
  <cp:revision>5</cp:revision>
  <dc:subject/>
  <dc:title/>
</cp:coreProperties>
</file>