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06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/>
      </w:pPr>
      <w:r>
        <w:rPr>
          <w:sz w:val="22"/>
          <w:szCs w:val="22"/>
        </w:rPr>
        <w:t xml:space="preserve">Hévíz Város Önkormányzat Képviselő-testülete a Bicycle Oasis, BicOa, HUHR/1101/1.2.2/2008” elnevezésű projektben létrehozott HEBI közösségi kerékpáros rendszer keretében a Hévízi Turisztikai Nonprofit Korlátolt Felelőségű Társasággal (8380 Hévíz, Rákóczi u. 2.) kötött HIV/4411-7/2021 számú megbízási szerződés, időbeli hatályát 6 hónappal meghosszabbítja. </w:t>
      </w:r>
    </w:p>
    <w:p>
      <w:pPr>
        <w:pStyle w:val="Listaszerbekezds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felhatalmazza a polgármestert szerződés aláírására.</w:t>
      </w:r>
    </w:p>
    <w:p>
      <w:pPr>
        <w:pStyle w:val="Normal"/>
        <w:spacing w:lineRule="auto" w:line="240" w:before="0" w:after="0"/>
        <w:ind w:left="77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73" w:firstLine="29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773" w:firstLine="29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4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45:00Z</dcterms:modified>
  <cp:revision>2</cp:revision>
  <dc:subject/>
  <dc:title/>
</cp:coreProperties>
</file>