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0385</wp:posOffset>
            </wp:positionH>
            <wp:positionV relativeFrom="page">
              <wp:posOffset>571500</wp:posOffset>
            </wp:positionV>
            <wp:extent cx="866775" cy="1045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00225</wp:posOffset>
                </wp:positionH>
                <wp:positionV relativeFrom="page">
                  <wp:posOffset>68389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>Iktatószám: HIV/ 264-6/2024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Napirend sorszáma: 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Arial" w:hAnsi="Arial" w:cs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2"/>
                          <w:szCs w:val="22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>Iktatószám: HIV/ 264-6/2024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 xml:space="preserve">Napirend sorszáma: </w:t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Arial" w:hAnsi="Arial" w:cs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00225</wp:posOffset>
            </wp:positionH>
            <wp:positionV relativeFrom="page">
              <wp:posOffset>914400</wp:posOffset>
            </wp:positionV>
            <wp:extent cx="5219700" cy="146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4. február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color w:val="222222"/>
          <w:sz w:val="24"/>
          <w:szCs w:val="24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z w:val="24"/>
          <w:szCs w:val="24"/>
          <w:shd w:fill="FFFFFF" w:val="clear"/>
        </w:rPr>
        <w:t>, Városi Könyvtár és Muzeális Gyűjtemény 2023. évi könyvtári beszámolój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Szabados Rudolf igazgatóhelyettes, könyvtáro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Emberi Erőforrások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shd w:fill="FFFFFF" w:val="clear"/>
        </w:rPr>
      </w:pPr>
      <w:r>
        <w:rPr>
          <w:rStyle w:val="Appleconvertedspace"/>
          <w:rFonts w:eastAsia="Arial" w:cs="Arial" w:ascii="Arial" w:hAnsi="Arial"/>
          <w:bCs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Hivatkozva a </w:t>
      </w:r>
      <w:r>
        <w:rPr>
          <w:rStyle w:val="Appleconvertedspace"/>
          <w:rFonts w:cs="Arial" w:ascii="Arial" w:hAnsi="Arial"/>
          <w:bCs/>
          <w:i/>
          <w:shd w:fill="FFFFFF" w:val="clear"/>
        </w:rPr>
        <w:t>1997. évi CXL. Törvény a muzeális intézményekről, a nyilvános könyvtári ellátásról és a közművelődésről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 jogszabályra, a Képviselő-testület elé tárom a Városi Könyvtár 2023. évi beszámolóját. 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  <w:i/>
        </w:rPr>
        <w:t xml:space="preserve">54. § </w:t>
      </w:r>
      <w:r>
        <w:rPr>
          <w:rFonts w:cs="Arial" w:ascii="Arial" w:hAnsi="Arial"/>
          <w:i/>
        </w:rPr>
        <w:t xml:space="preserve">(1) </w:t>
      </w:r>
      <w:r>
        <w:rPr>
          <w:rFonts w:cs="Arial" w:ascii="Arial" w:hAnsi="Arial"/>
          <w:bCs/>
          <w:i/>
        </w:rPr>
        <w:t xml:space="preserve">* </w:t>
      </w:r>
      <w:r>
        <w:rPr>
          <w:rFonts w:cs="Arial" w:ascii="Arial" w:hAnsi="Arial"/>
          <w:i/>
        </w:rPr>
        <w:t>A nyilvános könyvtár alapkövetelménye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</w:rPr>
        <w:t xml:space="preserve">h) </w:t>
      </w:r>
      <w:r>
        <w:rPr>
          <w:rFonts w:cs="Arial" w:ascii="Arial" w:hAnsi="Arial"/>
          <w:i/>
        </w:rPr>
        <w:t>éves szakmai munkaterv alapján ellátja az 55. § (1) bekezdésében felsorolt alapfeladatokat, tevékenységéről éves szakmai beszámolót készít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65. §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(2a) A települési könyvtár az éves szakmai munkatervét és az éves szakmai beszámolóját − megőrzés és hozzáférhetővé tétel, valamint a könyvtári intézet részére történő digitális továbbítás céljából − a fenntartó általi elfogadást követően 15 napon belül megküldi a vármegyei hatókörű városi könyvtár részér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az előterjesztést megvitatni és a határozati javaslatokat elfogadni szíveskedjenek! A döntés egyszerű szótöbbséget igényel.</w:t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, Városi Könyvtár és Muzeális Gyűjtemény 2023. évi könyvtári beszámolóját</w:t>
      </w:r>
      <w:r>
        <w:rPr>
          <w:rStyle w:val="Appleconvertedspace"/>
          <w:rFonts w:cs="Arial" w:ascii="Arial" w:hAnsi="Arial"/>
          <w:bCs/>
          <w:i/>
          <w:color w:val="222222"/>
          <w:shd w:fill="FFFFFF" w:val="clear"/>
        </w:rPr>
        <w:t xml:space="preserve"> </w:t>
      </w:r>
      <w:r>
        <w:rPr>
          <w:rFonts w:cs="Arial" w:ascii="Arial" w:hAnsi="Arial"/>
        </w:rPr>
        <w:t>a csatolt melléklet szerint elfogadj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Hermann Katalin igazgató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       azonnal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 mellékle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  <w:b/>
          <w:i/>
        </w:rPr>
        <w:t xml:space="preserve">Gróf I. Festetics György Művelődési Központ, Városi Könyvtár és Muzeális Gyűjtemény </w:t>
      </w:r>
      <w:r>
        <w:rPr>
          <w:rFonts w:cs="Arial" w:ascii="Arial" w:hAnsi="Arial"/>
          <w:b/>
        </w:rPr>
        <w:t>2023. évi könyvtári beszámolój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ím: </w:t>
      </w:r>
      <w:r>
        <w:rPr>
          <w:rFonts w:cs="Arial" w:ascii="Arial" w:hAnsi="Arial"/>
        </w:rPr>
        <w:t>8380 Hévíz, Rákóczi u. 17-1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ntézményvezető:</w:t>
      </w:r>
      <w:r>
        <w:rPr>
          <w:rFonts w:cs="Arial" w:ascii="Arial" w:hAnsi="Arial"/>
        </w:rPr>
        <w:t xml:space="preserve"> Hermann Katalin igazgat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abados Rudolf igazgatóhelyettes, könyvtá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, 2024.02.1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mallCaps/>
          <w:u w:val="single"/>
          <w:lang w:val="sv-SE"/>
        </w:rPr>
        <w:t>ö</w:t>
      </w:r>
      <w:r>
        <w:rPr>
          <w:rFonts w:cs="Arial" w:ascii="Arial" w:hAnsi="Arial"/>
          <w:b/>
          <w:bCs/>
          <w:smallCaps/>
          <w:u w:val="single"/>
        </w:rPr>
        <w:t>sszefoglal</w:t>
      </w:r>
      <w:r>
        <w:rPr>
          <w:rFonts w:cs="Arial" w:ascii="Arial" w:hAnsi="Arial"/>
          <w:b/>
          <w:bCs/>
          <w:smallCaps/>
          <w:u w:val="single"/>
          <w:lang w:val="es-ES_tradnl"/>
        </w:rPr>
        <w:t xml:space="preserve">ó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</w:rPr>
        <w:t xml:space="preserve">A 2022-es járványügyi helyzet okozta felfordulás után újabb nehézségek elé kellett néznünk miután 2022 februárjában kitört az orosz-ukrán háború. A szomszédunkban zajló konfliktus okozta pénzügyi-gazdasági hatások nem várattak magukra. A tél közeledtével körvonalazódott, hogy – a háború okozta energiaválság miatt - újabb szigorítások, intézkedések fogják átszervezni a munkánkat. Ennek eredményeképpen a város Képviselő Testületének határozata alapján, a Városi Könyvtár </w:t>
      </w:r>
      <w:r>
        <w:rPr>
          <w:rFonts w:cs="Arial" w:ascii="Arial" w:hAnsi="Arial"/>
          <w:b/>
          <w:bCs/>
        </w:rPr>
        <w:t xml:space="preserve">december 16-tól bezárt. </w:t>
      </w:r>
      <w:r>
        <w:rPr>
          <w:rFonts w:cs="Arial" w:ascii="Arial" w:hAnsi="Arial"/>
          <w:bCs/>
        </w:rPr>
        <w:t xml:space="preserve">Fenntartónk  úgy rendelkezett, hogy a költséghatékonyságot figyelembe véve a Polgármesteri Hivatalban lesz kialakítva egy Kihelyezett Olvasószolgálat.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anuár 11-től tehát itt kezdtem meg a könyvtári munkát. Eredetileg a fűtési szezon végéig maradt volna a Hivatalban az olvasószolgálat, de már februárban körvonalazódott, hogy a könyvtár elköltözik. Az új helyszínként a könyvtár korábbi épülete a Deák tér 1. szám alatti, Galéria épülete lett megjelölve. Az emeleten a Teréz Anya Szociális Integrált Intézménnyel osztozunk. A könyvtár a korábbi helyére került vissza, az idősotthon az irodahelyiségeket kapta meg.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Deák tér 1 szám alatti Galéria épülete jelentős felújításra és – funkcióbővítés miatt – átalakításokra szorult. Ezeket a munkálatokat a tavasz, ill. nyár folyamán elvégezték a szakemberek.  Ez idő alatt elkezdtem a könyvtári állomány dobozolását és selejtezését. Az átalakító/felújító munkák végeztével szeptember végén elkezdődött a bútorzat szétszerelése és áthordása a GAMESZ munkatársainak segítségével.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TRATÉGIAI CÉLOK MEGVALÓSULÁSA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 szigorításokkal, bezárásokkal terhes időszakban is biztosítani kell egy szolgáltatást – még szűkebb keretek között is.  Átfogó célunk volt, hogy továbbra is lehetővé tegyük a településünkön élő, itt üdülő, tanuló, minden bennünket felkereső polgár számára, hogy hozzáférjen könyvtárunk közvetlen, vagy közvetett szolgáltatásai által minden olyan információhoz, szellemi alkotáshoz, mely tudást, szellemi élményt, szórakozást, kikapcsolódást eredményez, s a munkában, a közéletben, az élethossziglan való tanulásban, a mindennapi élet színterein hasznos segítséget biztosí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önyvtárunk feladatai, céljai „normál” időszakban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· állományunk bővítése az olvasói igényeknek megfelelően – lépést tartva az új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gjelenésekkel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· Internetes hozzáférés biztosítása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· Digitális Jólét Pont-ként (DJP) – szükség esetén - az elektronikus ügyintézésben való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gítségnyújtá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· ingyenesen megtekinthető kulturális programok szervezés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· könyvtárlátogató „közösség” kialakítás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 Polgármesteri Hivatalba költözés lecsökkentette a lehetőségeket. Könyvtári programok szervezésére nem volt lehetőség és szüneteltetnünk kellett olyan szolgáltatásinkat is, mint a fénymásolás, szkennelés és a nyomtatás. Az internetes elérést saját wifi hálózattal és egy laptoppal biztosítottu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ntos kiemelnem, hogy a kihelyezett olvasószolgálat helyszínt biztosított olyan szakkörök számára mint a Díszítőművészeti Szakkör, Ékszerkészítő Műhely illl. a hévízi Sakk Szakosztály – természetesen a Polgármesteri Hivatal engedélyével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u w:val="single"/>
        </w:rPr>
      </w:pPr>
      <w:r>
        <w:rPr>
          <w:rFonts w:cs="Arial" w:ascii="Arial" w:hAnsi="Arial"/>
          <w:b/>
          <w:bCs/>
          <w:smallCaps/>
          <w:u w:val="single"/>
        </w:rPr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mallCaps/>
          <w:u w:val="single"/>
        </w:rPr>
        <w:t>Szerveze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ntézményünk szervezeti egységei 2023-ba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uzeális Gyűjtemény (Belvárosi Múzeum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Egregyi Múzeu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Városi Könyvtá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yitva tartás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A 2023-as évben a kihelyezett olvasószolgálat nyitva tartása a Polgármesteri Hivatal működési rendjéhez  igazodva alakult.</w:t>
      </w:r>
    </w:p>
    <w:tbl>
      <w:tblPr>
        <w:tblW w:w="672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374"/>
        <w:gridCol w:w="1701"/>
        <w:gridCol w:w="1652"/>
      </w:tblGrid>
      <w:tr>
        <w:trPr>
          <w:trHeight w:val="74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pBdr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  <w:bCs/>
                <w:lang w:val="it-IT"/>
              </w:rPr>
              <w:t>Mutat</w:t>
            </w:r>
            <w:r>
              <w:rPr>
                <w:rFonts w:eastAsia="Arial Unicode MS" w:cs="Arial" w:ascii="Arial" w:hAnsi="Arial"/>
                <w:b/>
                <w:bCs/>
                <w:lang w:val="es-ES_tradnl"/>
              </w:rPr>
              <w:t>ó</w:t>
            </w:r>
            <w:r>
              <w:rPr>
                <w:rFonts w:eastAsia="Arial Unicode MS" w:cs="Arial" w:ascii="Arial" w:hAnsi="Arial"/>
                <w:b/>
                <w:bCs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2023 tény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2024-es terv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both"/>
              <w:rPr/>
            </w:pPr>
            <w:r>
              <w:rPr>
                <w:rFonts w:eastAsia="Arial Unicode MS" w:cs="Arial" w:ascii="Arial" w:hAnsi="Arial"/>
              </w:rPr>
              <w:t xml:space="preserve">Heti nyitvatartási </w:t>
            </w:r>
            <w:r>
              <w:rPr>
                <w:rFonts w:eastAsia="Arial Unicode MS" w:cs="Arial" w:ascii="Arial" w:hAnsi="Arial"/>
                <w:lang w:val="es-ES_tradnl"/>
              </w:rPr>
              <w:t>ó</w:t>
            </w:r>
            <w:r>
              <w:rPr>
                <w:rFonts w:eastAsia="Arial Unicode MS" w:cs="Arial" w:ascii="Arial" w:hAnsi="Arial"/>
              </w:rPr>
              <w:t xml:space="preserve">rák szám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both"/>
              <w:rPr/>
            </w:pPr>
            <w:r>
              <w:rPr>
                <w:rFonts w:eastAsia="Arial Unicode MS" w:cs="Arial" w:ascii="Arial" w:hAnsi="Arial"/>
              </w:rPr>
              <w:t>Nyitvatartási napok egy átlagos h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/>
            </w:pPr>
            <w:r>
              <w:rPr>
                <w:rFonts w:eastAsia="Arial Unicode MS" w:cs="Arial" w:ascii="Arial" w:hAnsi="Arial"/>
              </w:rPr>
              <w:t>Nyitvatartási napok szá</w:t>
            </w:r>
            <w:r>
              <w:rPr>
                <w:rFonts w:eastAsia="Arial Unicode MS" w:cs="Arial" w:ascii="Arial" w:hAnsi="Arial"/>
                <w:lang w:val="pt-PT"/>
              </w:rPr>
              <w:t>ma a t</w:t>
            </w:r>
            <w:r>
              <w:rPr>
                <w:rFonts w:eastAsia="Arial Unicode MS" w:cs="Arial" w:ascii="Arial" w:hAnsi="Arial"/>
              </w:rPr>
              <w:t>árgy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vb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19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INFRASTRUKTÚRA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zikai terek állapotának változ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lenleg a Városi Könyvtár visszaköltözése zajlik a Deák tér 1. szám alatti Galéria épületébe (a könyvtár korábbi helyére). Ezen időszak alatt - kisebb könyvállománnyal - egy kihelyezett olvasószolgálat biztosítja a kölcsönzési lehetőséget a Polgármesteri Hivatal épületében január 11.-t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fokommunkációs eszközpark állapotának változás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Eszközparkunkban nem történt mennyiségi változá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ámít</w:t>
      </w:r>
      <w:r>
        <w:rPr>
          <w:rFonts w:cs="Arial" w:ascii="Arial" w:hAnsi="Arial"/>
          <w:lang w:val="es-ES_tradnl"/>
        </w:rPr>
        <w:t>ó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  <w:lang w:val="de-DE"/>
        </w:rPr>
        <w:t>p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 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vn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l fiatalabb (db): 7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 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vn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l idősebb, de felújított (db):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 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vn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l idősebb, de nem felújított (db):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ográfiai eszk</w:t>
      </w:r>
      <w:r>
        <w:rPr>
          <w:rFonts w:cs="Arial" w:ascii="Arial" w:hAnsi="Arial"/>
          <w:lang w:val="sv-SE"/>
        </w:rPr>
        <w:t>ö</w:t>
      </w:r>
      <w:r>
        <w:rPr>
          <w:rFonts w:cs="Arial" w:ascii="Arial" w:hAnsi="Arial"/>
        </w:rPr>
        <w:t>z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vesn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l fiatalabb (db): 3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vesn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l idősebb, de folyamatosan karbantartott (db):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vesn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l idősebb, de nem karbantartott: (db):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r: 1 db, 3 évesnél fiatalab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GYŰJTEMÉNYI INFORMÁCIÓ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yüjteményelhelyezés: </w:t>
      </w:r>
      <w:r>
        <w:rPr>
          <w:rFonts w:cs="Arial" w:ascii="Arial" w:hAnsi="Arial"/>
        </w:rPr>
        <w:t>a költözés miatt a teljes állomány – a Polgármesteri Hivatalban működő olvasószolgálat állományát kivéve – bedobozolásra került. A költözéssel párhuzamosan zajlik az állomány apasztása. Selejtezésre első sorban az elhasználódott, sérült könyvek kerülnek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yűjtem</w:t>
      </w:r>
      <w:r>
        <w:rPr>
          <w:rFonts w:cs="Arial" w:ascii="Arial" w:hAnsi="Arial"/>
          <w:b/>
          <w:bCs/>
          <w:lang w:val="fr-FR"/>
        </w:rPr>
        <w:t>é</w:t>
      </w:r>
      <w:r>
        <w:rPr>
          <w:rFonts w:cs="Arial" w:ascii="Arial" w:hAnsi="Arial"/>
          <w:b/>
          <w:bCs/>
        </w:rPr>
        <w:t xml:space="preserve">nyfeltárás </w:t>
      </w:r>
    </w:p>
    <w:tbl>
      <w:tblPr>
        <w:tblW w:w="6663" w:type="dxa"/>
        <w:jc w:val="center"/>
        <w:tblInd w:w="0" w:type="dxa"/>
        <w:tblLayout w:type="fixed"/>
        <w:tblCellMar>
          <w:top w:w="80" w:type="dxa"/>
          <w:left w:w="788" w:type="dxa"/>
          <w:bottom w:w="80" w:type="dxa"/>
          <w:right w:w="80" w:type="dxa"/>
        </w:tblCellMar>
      </w:tblPr>
      <w:tblGrid>
        <w:gridCol w:w="4625"/>
        <w:gridCol w:w="1017"/>
        <w:gridCol w:w="1021"/>
      </w:tblGrid>
      <w:tr>
        <w:trPr>
          <w:trHeight w:val="60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  <w:bCs/>
                <w:lang w:val="it-IT"/>
              </w:rPr>
              <w:t>Mutat</w:t>
            </w:r>
            <w:r>
              <w:rPr>
                <w:rFonts w:eastAsia="Arial Unicode MS" w:cs="Arial" w:ascii="Arial" w:hAnsi="Arial"/>
                <w:b/>
                <w:bCs/>
                <w:lang w:val="es-ES_tradnl"/>
              </w:rPr>
              <w:t>ó</w:t>
            </w:r>
            <w:r>
              <w:rPr>
                <w:rFonts w:eastAsia="Arial Unicode MS" w:cs="Arial" w:ascii="Arial" w:hAnsi="Arial"/>
                <w:b/>
                <w:bCs/>
              </w:rPr>
              <w:t>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b/>
                <w:bCs/>
              </w:rPr>
              <w:t xml:space="preserve">2022. </w:t>
            </w:r>
            <w:r>
              <w:rPr>
                <w:rFonts w:eastAsia="Arial Unicode MS" w:cs="Arial" w:ascii="Arial" w:hAnsi="Arial"/>
                <w:b/>
                <w:bCs/>
                <w:lang w:val="fr-FR"/>
              </w:rPr>
              <w:t>é</w:t>
            </w:r>
            <w:r>
              <w:rPr>
                <w:rFonts w:eastAsia="Arial Unicode MS" w:cs="Arial" w:ascii="Arial" w:hAnsi="Arial"/>
                <w:b/>
                <w:bCs/>
              </w:rPr>
              <w:t>vi t</w:t>
            </w:r>
            <w:r>
              <w:rPr>
                <w:rFonts w:eastAsia="Arial Unicode MS" w:cs="Arial" w:ascii="Arial" w:hAnsi="Arial"/>
                <w:b/>
                <w:bCs/>
                <w:lang w:val="fr-FR"/>
              </w:rPr>
              <w:t>é</w:t>
            </w:r>
            <w:r>
              <w:rPr>
                <w:rFonts w:eastAsia="Arial Unicode MS" w:cs="Arial" w:ascii="Arial" w:hAnsi="Arial"/>
                <w:b/>
                <w:bCs/>
              </w:rPr>
              <w:t>n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/>
            </w:pPr>
            <w:r>
              <w:rPr>
                <w:rFonts w:eastAsia="Arial Unicode MS" w:cs="Arial" w:ascii="Arial" w:hAnsi="Arial"/>
                <w:b/>
                <w:bCs/>
              </w:rPr>
              <w:t>2023. évi tény</w:t>
            </w:r>
          </w:p>
        </w:tc>
      </w:tr>
      <w:tr>
        <w:trPr>
          <w:trHeight w:val="804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/>
            </w:pP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pített elektronikus katal</w:t>
            </w:r>
            <w:r>
              <w:rPr>
                <w:rFonts w:eastAsia="Arial Unicode MS" w:cs="Arial" w:ascii="Arial" w:hAnsi="Arial"/>
                <w:lang w:val="es-ES_tradnl"/>
              </w:rPr>
              <w:t>ó</w:t>
            </w:r>
            <w:r>
              <w:rPr>
                <w:rFonts w:eastAsia="Arial Unicode MS" w:cs="Arial" w:ascii="Arial" w:hAnsi="Arial"/>
              </w:rPr>
              <w:t>gusokban/adatbázisokban r</w:t>
            </w:r>
            <w:r>
              <w:rPr>
                <w:rFonts w:eastAsia="Arial Unicode MS" w:cs="Arial" w:ascii="Arial" w:hAnsi="Arial"/>
                <w:lang w:val="sv-SE"/>
              </w:rPr>
              <w:t>ö</w:t>
            </w:r>
            <w:r>
              <w:rPr>
                <w:rFonts w:eastAsia="Arial Unicode MS" w:cs="Arial" w:ascii="Arial" w:hAnsi="Arial"/>
              </w:rPr>
              <w:t>gzített rekordok szá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1</w:t>
            </w:r>
          </w:p>
        </w:tc>
      </w:tr>
      <w:tr>
        <w:trPr>
          <w:trHeight w:val="69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/>
            </w:pPr>
            <w:r>
              <w:rPr>
                <w:rFonts w:eastAsia="Arial Unicode MS" w:cs="Arial" w:ascii="Arial" w:hAnsi="Arial"/>
              </w:rPr>
              <w:t>Feldolgozá</w:t>
            </w:r>
            <w:r>
              <w:rPr>
                <w:rFonts w:eastAsia="Arial Unicode MS" w:cs="Arial" w:ascii="Arial" w:hAnsi="Arial"/>
                <w:lang w:val="fr-FR"/>
              </w:rPr>
              <w:t>s id</w:t>
            </w:r>
            <w:r>
              <w:rPr>
                <w:rFonts w:eastAsia="Arial Unicode MS" w:cs="Arial" w:ascii="Arial" w:hAnsi="Arial"/>
              </w:rPr>
              <w:t>őtartama (egy dokumentum feldolgozásának átlagos időtartama percben kifejezv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-5 per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-5perc</w:t>
            </w:r>
          </w:p>
        </w:tc>
      </w:tr>
      <w:tr>
        <w:trPr>
          <w:trHeight w:val="486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/>
            </w:pPr>
            <w:r>
              <w:rPr>
                <w:rFonts w:eastAsia="Arial Unicode MS" w:cs="Arial" w:ascii="Arial" w:hAnsi="Arial"/>
              </w:rPr>
              <w:t>Be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rkező új dokumentumok olvas</w:t>
            </w:r>
            <w:r>
              <w:rPr>
                <w:rFonts w:eastAsia="Arial Unicode MS" w:cs="Arial" w:ascii="Arial" w:hAnsi="Arial"/>
                <w:lang w:val="es-ES_tradnl"/>
              </w:rPr>
              <w:t>ó</w:t>
            </w:r>
            <w:r>
              <w:rPr>
                <w:rFonts w:eastAsia="Arial Unicode MS" w:cs="Arial" w:ascii="Arial" w:hAnsi="Arial"/>
              </w:rPr>
              <w:t>k számára t</w:t>
            </w:r>
            <w:r>
              <w:rPr>
                <w:rFonts w:eastAsia="Arial Unicode MS" w:cs="Arial" w:ascii="Arial" w:hAnsi="Arial"/>
                <w:lang w:val="sv-SE"/>
              </w:rPr>
              <w:t>ö</w:t>
            </w:r>
            <w:r>
              <w:rPr>
                <w:rFonts w:eastAsia="Arial Unicode MS" w:cs="Arial" w:ascii="Arial" w:hAnsi="Arial"/>
              </w:rPr>
              <w:t>rt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nő hozzáf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rhetőv</w:t>
            </w:r>
            <w:r>
              <w:rPr>
                <w:rFonts w:eastAsia="Arial Unicode MS" w:cs="Arial" w:ascii="Arial" w:hAnsi="Arial"/>
                <w:lang w:val="fr-FR"/>
              </w:rPr>
              <w:t xml:space="preserve">é </w:t>
            </w:r>
            <w:r>
              <w:rPr>
                <w:rFonts w:eastAsia="Arial Unicode MS" w:cs="Arial" w:ascii="Arial" w:hAnsi="Arial"/>
              </w:rPr>
              <w:t>válásának időtartama napokban kifejezve (átlagosan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 nap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/>
            </w:pPr>
            <w:r>
              <w:rPr>
                <w:rFonts w:eastAsia="Arial Unicode MS" w:cs="Arial" w:ascii="Arial" w:hAnsi="Arial"/>
              </w:rPr>
              <w:t>1 nap</w:t>
            </w:r>
          </w:p>
        </w:tc>
      </w:tr>
      <w:tr>
        <w:trPr>
          <w:trHeight w:val="110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/>
            </w:pPr>
            <w:r>
              <w:rPr>
                <w:rFonts w:eastAsia="Arial Unicode MS" w:cs="Arial" w:ascii="Arial" w:hAnsi="Arial"/>
              </w:rPr>
              <w:t>A gyűjtem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ny elektronikus feldolgozottsága (az elektronikus katal</w:t>
            </w:r>
            <w:r>
              <w:rPr>
                <w:rFonts w:eastAsia="Arial Unicode MS" w:cs="Arial" w:ascii="Arial" w:hAnsi="Arial"/>
                <w:lang w:val="es-ES_tradnl"/>
              </w:rPr>
              <w:t>ó</w:t>
            </w:r>
            <w:r>
              <w:rPr>
                <w:rFonts w:eastAsia="Arial Unicode MS" w:cs="Arial" w:ascii="Arial" w:hAnsi="Arial"/>
              </w:rPr>
              <w:t>gusban feltárt dokumentumok száma a gyűjtem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ny eg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sz</w:t>
            </w:r>
            <w:r>
              <w:rPr>
                <w:rFonts w:eastAsia="Arial Unicode MS" w:cs="Arial" w:ascii="Arial" w:hAnsi="Arial"/>
                <w:lang w:val="fr-FR"/>
              </w:rPr>
              <w:t>é</w:t>
            </w:r>
            <w:r>
              <w:rPr>
                <w:rFonts w:eastAsia="Arial Unicode MS" w:cs="Arial" w:ascii="Arial" w:hAnsi="Arial"/>
              </w:rPr>
              <w:t>nek %-ában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pBdr/>
              <w:spacing w:lineRule="auto" w:line="240"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8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áltozás nem történt a gyűjteményfeltárás munkavégzésében. A beérkezett dokumentumok feldolgozása a Szirén Integrált Könyvtári rendszerben történik 2008 óta. A rendszer frissítése rendszeresen megtörténik. Az dokumentumok előkészítését – pecsételés, vonalkód beragasztását – és az adatok rögzítését is én végzem. A feldolgozás az átvételtől a polcra rakásig egy napot vesz igénybe. Minden egyes „csomagról” a feldolgozás után egy tételes leltárkönyvet nyomtatok a Szirén által. Így – papír formában is – visszakereshetőek később az egyes rendelések.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bCs/>
        </w:rPr>
        <w:t>A k</w:t>
      </w:r>
      <w:r>
        <w:rPr>
          <w:rFonts w:cs="Arial" w:ascii="Arial" w:hAnsi="Arial"/>
          <w:b/>
          <w:bCs/>
          <w:lang w:val="sv-SE"/>
        </w:rPr>
        <w:t>ö</w:t>
      </w:r>
      <w:r>
        <w:rPr>
          <w:rFonts w:cs="Arial" w:ascii="Arial" w:hAnsi="Arial"/>
          <w:b/>
          <w:bCs/>
        </w:rPr>
        <w:t>nyvtár által haszná</w:t>
      </w:r>
      <w:r>
        <w:rPr>
          <w:rFonts w:cs="Arial" w:ascii="Arial" w:hAnsi="Arial"/>
          <w:b/>
          <w:bCs/>
          <w:lang w:val="sv-SE"/>
        </w:rPr>
        <w:t>lt integ</w:t>
      </w:r>
      <w:r>
        <w:rPr>
          <w:rFonts w:cs="Arial" w:ascii="Arial" w:hAnsi="Arial"/>
          <w:b/>
          <w:bCs/>
        </w:rPr>
        <w:t>rált k</w:t>
      </w:r>
      <w:r>
        <w:rPr>
          <w:rFonts w:cs="Arial" w:ascii="Arial" w:hAnsi="Arial"/>
          <w:b/>
          <w:bCs/>
          <w:lang w:val="sv-SE"/>
        </w:rPr>
        <w:t>ö</w:t>
      </w:r>
      <w:r>
        <w:rPr>
          <w:rFonts w:cs="Arial" w:ascii="Arial" w:hAnsi="Arial"/>
          <w:b/>
          <w:bCs/>
        </w:rPr>
        <w:t>nyvtári rendszer megnevez</w:t>
      </w:r>
      <w:r>
        <w:rPr>
          <w:rFonts w:cs="Arial" w:ascii="Arial" w:hAnsi="Arial"/>
          <w:b/>
          <w:bCs/>
          <w:lang w:val="fr-FR"/>
        </w:rPr>
        <w:t>é</w:t>
      </w:r>
      <w:r>
        <w:rPr>
          <w:rFonts w:cs="Arial" w:ascii="Arial" w:hAnsi="Arial"/>
          <w:b/>
          <w:bCs/>
        </w:rPr>
        <w:t>se</w:t>
      </w:r>
      <w:r>
        <w:rPr>
          <w:rFonts w:cs="Arial" w:ascii="Arial" w:hAnsi="Arial"/>
          <w:b/>
          <w:bCs/>
          <w:i/>
          <w:iCs/>
        </w:rPr>
        <w:t xml:space="preserve">: </w:t>
      </w:r>
      <w:r>
        <w:rPr>
          <w:rFonts w:cs="Arial" w:ascii="Arial" w:hAnsi="Arial"/>
          <w:bCs/>
          <w:iCs/>
        </w:rPr>
        <w:t>SZIRÉN9 Integrált Könyvtári Rendszer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bCs/>
        </w:rPr>
        <w:t>Beszerz</w:t>
      </w:r>
      <w:r>
        <w:rPr>
          <w:rFonts w:cs="Arial" w:ascii="Arial" w:hAnsi="Arial"/>
          <w:b/>
          <w:bCs/>
          <w:lang w:val="fr-FR"/>
        </w:rPr>
        <w:t>é</w:t>
      </w:r>
      <w:r>
        <w:rPr>
          <w:rFonts w:cs="Arial" w:ascii="Arial" w:hAnsi="Arial"/>
          <w:b/>
          <w:bCs/>
        </w:rPr>
        <w:t xml:space="preserve">s </w:t>
      </w:r>
      <w:r>
        <w:rPr>
          <w:rFonts w:cs="Arial" w:ascii="Arial" w:hAnsi="Arial"/>
          <w:b/>
          <w:bCs/>
          <w:lang w:val="fr-FR"/>
        </w:rPr>
        <w:t>é</w:t>
      </w:r>
      <w:r>
        <w:rPr>
          <w:rFonts w:cs="Arial" w:ascii="Arial" w:hAnsi="Arial"/>
          <w:b/>
          <w:bCs/>
        </w:rPr>
        <w:t xml:space="preserve">ve: </w:t>
      </w:r>
      <w:r>
        <w:rPr>
          <w:rFonts w:cs="Arial" w:ascii="Arial" w:hAnsi="Arial"/>
          <w:bCs/>
        </w:rPr>
        <w:t>2008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Listaszerbekezds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ZOLGÁLTATÁSOK (változások, trendek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A Városi Könyvtár bezárása után egy </w:t>
      </w:r>
      <w:r>
        <w:rPr>
          <w:rFonts w:cs="Arial" w:ascii="Arial" w:hAnsi="Arial"/>
          <w:b/>
          <w:bCs/>
        </w:rPr>
        <w:t>kihelyezett olvasószolgálat</w:t>
      </w:r>
      <w:r>
        <w:rPr>
          <w:rFonts w:cs="Arial" w:ascii="Arial" w:hAnsi="Arial"/>
          <w:bCs/>
        </w:rPr>
        <w:t xml:space="preserve"> biztosította a könyvtári ellátást - a Polgármesteri Hivatal épületében. Hely hiányában kevesebb könyvből tudtak válogatni olvasóink, de így is volt igény a kölcsönözhető könyvekre: a </w:t>
      </w:r>
      <w:r>
        <w:rPr>
          <w:rFonts w:cs="Arial" w:ascii="Arial" w:hAnsi="Arial"/>
          <w:b/>
          <w:bCs/>
        </w:rPr>
        <w:t>96 regisztrált</w:t>
      </w:r>
      <w:r>
        <w:rPr>
          <w:rFonts w:cs="Arial" w:ascii="Arial" w:hAnsi="Arial"/>
          <w:bCs/>
        </w:rPr>
        <w:t xml:space="preserve"> olvasóból </w:t>
      </w:r>
      <w:r>
        <w:rPr>
          <w:rFonts w:cs="Arial" w:ascii="Arial" w:hAnsi="Arial"/>
          <w:b/>
          <w:bCs/>
        </w:rPr>
        <w:t>27 új</w:t>
      </w:r>
      <w:r>
        <w:rPr>
          <w:rFonts w:cs="Arial" w:ascii="Arial" w:hAnsi="Arial"/>
          <w:bCs/>
        </w:rPr>
        <w:t xml:space="preserve"> beiratkozó volt, </w:t>
      </w:r>
      <w:r>
        <w:rPr>
          <w:rFonts w:cs="Arial" w:ascii="Arial" w:hAnsi="Arial"/>
          <w:b/>
          <w:bCs/>
        </w:rPr>
        <w:t>3453 db.</w:t>
      </w:r>
      <w:r>
        <w:rPr>
          <w:rFonts w:cs="Arial" w:ascii="Arial" w:hAnsi="Arial"/>
          <w:bCs/>
        </w:rPr>
        <w:t xml:space="preserve"> dokumentumot kölcsönöztek. Ezek a számadatok nyilván elmaradnak pl. a 2022-es értékektől. Sajnos sok olvasót elriasztott a könyvtár helyzete és a kihelyezett állomány „nagysága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önyvtári rendezvény nem lett szervezve ebben az évben. 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nline felületek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önyvtár Facebook oldala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hyperlink r:id="rId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www.facebook.com/hevizkonyvtar.hu</w:t>
        </w:r>
      </w:hyperlink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acebook oldalunkat 2014 januárjában hoztuk létre. </w:t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honlap: </w:t>
      </w:r>
      <w:hyperlink r:id="rId7">
        <w:r>
          <w:rPr>
            <w:rStyle w:val="InternetLink"/>
            <w:rFonts w:cs="Arial" w:ascii="Arial" w:hAnsi="Arial"/>
            <w:bCs/>
            <w:sz w:val="22"/>
            <w:szCs w:val="22"/>
          </w:rPr>
          <w:t>http://www.hevizgaleria.hu/varosi-konyvtar/</w:t>
        </w:r>
      </w:hyperlink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onlapunkon elérhető </w:t>
      </w:r>
      <w:r>
        <w:rPr>
          <w:rFonts w:cs="Arial" w:ascii="Arial" w:hAnsi="Arial"/>
          <w:b/>
          <w:bCs/>
        </w:rPr>
        <w:t>a katalógusunk</w:t>
      </w:r>
      <w:r>
        <w:rPr>
          <w:rFonts w:cs="Arial" w:ascii="Arial" w:hAnsi="Arial"/>
          <w:bCs/>
        </w:rPr>
        <w:t xml:space="preserve"> is amelyben – a tárgyévben – </w:t>
      </w:r>
      <w:r>
        <w:rPr>
          <w:rFonts w:cs="Arial" w:ascii="Arial" w:hAnsi="Arial"/>
          <w:b/>
          <w:bCs/>
        </w:rPr>
        <w:t>402</w:t>
      </w:r>
      <w:r>
        <w:rPr>
          <w:rFonts w:cs="Arial" w:ascii="Arial" w:hAnsi="Arial"/>
          <w:bCs/>
        </w:rPr>
        <w:t xml:space="preserve"> alkalommal kerestek rá címre, szerzőre olvasóink. A </w:t>
      </w:r>
      <w:r>
        <w:rPr>
          <w:rFonts w:cs="Arial" w:ascii="Arial" w:hAnsi="Arial"/>
          <w:b/>
          <w:bCs/>
        </w:rPr>
        <w:t>könyvajánló</w:t>
      </w:r>
      <w:r>
        <w:rPr>
          <w:rFonts w:cs="Arial" w:ascii="Arial" w:hAnsi="Arial"/>
          <w:bCs/>
        </w:rPr>
        <w:t xml:space="preserve"> menüben a legfrissebb, kölcsönözhető könyvekről kapnak tájékoztatást olvasóink. 2023-ban </w:t>
      </w:r>
      <w:r>
        <w:rPr>
          <w:rFonts w:cs="Arial" w:ascii="Arial" w:hAnsi="Arial"/>
          <w:b/>
          <w:bCs/>
        </w:rPr>
        <w:t>4673</w:t>
      </w:r>
      <w:r>
        <w:rPr>
          <w:rFonts w:cs="Arial" w:ascii="Arial" w:hAnsi="Arial"/>
          <w:bCs/>
        </w:rPr>
        <w:t xml:space="preserve"> volt az oldalmegtekintések szám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INŐSÉGIRÁNYÍTÁ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asználói elégedettségmérés nem történt. Könyvtárunk 2023-as helyzetéből kifolyólag minőségiránytással kapcsolatos tevékenységet nem végeztünk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UDOMÁNYOS KUTATÁSOK ÉS KIADVÁNYOK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udományos kutatást intézményünk nem végez. Kiadvánnyal nem rendelkezünk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TNERSÉGI EGYÜTTMŰKÖDÉSEK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tnerségi együttműködés tekintetében változás nem történt az előző évhez képes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</w:t>
      </w:r>
      <w:r>
        <w:rPr>
          <w:rFonts w:cs="Arial" w:ascii="Arial" w:hAnsi="Arial"/>
          <w:b/>
          <w:bCs/>
          <w:lang w:val="sv-SE"/>
        </w:rPr>
        <w:t>ö</w:t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  <w:b/>
          <w:bCs/>
          <w:lang w:val="sv-SE"/>
        </w:rPr>
        <w:t>ö</w:t>
      </w:r>
      <w:r>
        <w:rPr>
          <w:rFonts w:cs="Arial" w:ascii="Arial" w:hAnsi="Arial"/>
          <w:b/>
          <w:bCs/>
        </w:rPr>
        <w:t>ss</w:t>
      </w:r>
      <w:r>
        <w:rPr>
          <w:rFonts w:cs="Arial" w:ascii="Arial" w:hAnsi="Arial"/>
          <w:b/>
          <w:bCs/>
          <w:lang w:val="fr-FR"/>
        </w:rPr>
        <w:t>é</w:t>
      </w:r>
      <w:r>
        <w:rPr>
          <w:rFonts w:cs="Arial" w:ascii="Arial" w:hAnsi="Arial"/>
          <w:b/>
          <w:bCs/>
        </w:rPr>
        <w:t>gi szolgálat/</w:t>
      </w:r>
      <w:r>
        <w:rPr>
          <w:rFonts w:cs="Arial" w:ascii="Arial" w:hAnsi="Arial"/>
          <w:b/>
          <w:bCs/>
          <w:lang w:val="sv-SE"/>
        </w:rPr>
        <w:t>ö</w:t>
      </w:r>
      <w:r>
        <w:rPr>
          <w:rFonts w:cs="Arial" w:ascii="Arial" w:hAnsi="Arial"/>
          <w:b/>
          <w:bCs/>
        </w:rPr>
        <w:t>nk</w:t>
      </w:r>
      <w:r>
        <w:rPr>
          <w:rFonts w:cs="Arial" w:ascii="Arial" w:hAnsi="Arial"/>
          <w:b/>
          <w:bCs/>
          <w:lang w:val="fr-FR"/>
        </w:rPr>
        <w:t>é</w:t>
      </w:r>
      <w:r>
        <w:rPr>
          <w:rFonts w:cs="Arial" w:ascii="Arial" w:hAnsi="Arial"/>
          <w:b/>
          <w:bCs/>
          <w:lang w:val="it-IT"/>
        </w:rPr>
        <w:t>ntess</w:t>
      </w:r>
      <w:r>
        <w:rPr>
          <w:rFonts w:cs="Arial" w:ascii="Arial" w:hAnsi="Arial"/>
          <w:b/>
          <w:bCs/>
          <w:lang w:val="fr-FR"/>
        </w:rPr>
        <w:t>é</w:t>
      </w:r>
      <w:r>
        <w:rPr>
          <w:rFonts w:cs="Arial" w:ascii="Arial" w:hAnsi="Arial"/>
          <w:b/>
          <w:bCs/>
        </w:rPr>
        <w:t>g</w:t>
      </w:r>
    </w:p>
    <w:p>
      <w:pPr>
        <w:pStyle w:val="Listaszerbekezds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bben az évben a bezárás miatt közszolgálati tevékenység végzésére nem jelentkeztek tanulók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de-DE"/>
        </w:rPr>
        <w:t>Partners</w:t>
      </w:r>
      <w:r>
        <w:rPr>
          <w:rFonts w:cs="Arial" w:ascii="Arial" w:hAnsi="Arial"/>
          <w:b/>
          <w:bCs/>
          <w:lang w:val="fr-FR"/>
        </w:rPr>
        <w:t>é</w:t>
      </w:r>
      <w:r>
        <w:rPr>
          <w:rFonts w:cs="Arial" w:ascii="Arial" w:hAnsi="Arial"/>
          <w:b/>
          <w:bCs/>
        </w:rPr>
        <w:t>g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gyértelmű a kapcsolattartásunk a fenntartónkkal, Hévízi Város Önkormányzatával. Ezen kívül szinte napi szinten tartjuk a kapcsolatot a Gazdasági Műszaki Ellátó Intézménnyel (GAMESZ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önyvtárunk a fentebb említett oktatási intézmények mellett további partnerekkel tartja a kapcsolatot:</w:t>
      </w:r>
    </w:p>
    <w:p>
      <w:pPr>
        <w:pStyle w:val="Listaszerbekezds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évízi Illyés Gyula Általános Iskola és Alapfokú Művészeti Iskola</w:t>
      </w:r>
    </w:p>
    <w:p>
      <w:pPr>
        <w:pStyle w:val="Listaszerbekezds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runszvik Teréz Óvoda, Hévíz</w:t>
      </w:r>
    </w:p>
    <w:p>
      <w:pPr>
        <w:pStyle w:val="Listaszerbekezds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ent Lukács Idősek Otthona Hévíz</w:t>
      </w:r>
    </w:p>
    <w:p>
      <w:pPr>
        <w:pStyle w:val="Listaszerbekezds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éz Anya Szociális Integrált Intézmény</w:t>
      </w:r>
    </w:p>
    <w:p>
      <w:pPr>
        <w:pStyle w:val="Listaszerbekezds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ák Ferenc Megyei és Városi Könyvtár, Zalaegerszeg</w:t>
      </w:r>
    </w:p>
    <w:p>
      <w:pPr>
        <w:pStyle w:val="Listaszerbekezds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ejér György Városi Könyvtár, Keszthely</w:t>
      </w:r>
    </w:p>
    <w:p>
      <w:pPr>
        <w:pStyle w:val="Listaszerbekezds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örnyező települések könyvtárai</w:t>
      </w:r>
    </w:p>
    <w:p>
      <w:pPr>
        <w:pStyle w:val="Listaszerbekezds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szágos Dokumentum-ellátási Rendszer</w:t>
      </w:r>
    </w:p>
    <w:p>
      <w:pPr>
        <w:pStyle w:val="Listaszerbekezds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ibri-Bookline Zr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gyéb szerződéses partnereink:</w:t>
      </w:r>
    </w:p>
    <w:p>
      <w:pPr>
        <w:pStyle w:val="Listaszerbekezds"/>
        <w:numPr>
          <w:ilvl w:val="0"/>
          <w:numId w:val="7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önyvtárellátó Nonprofit Kft.</w:t>
      </w:r>
    </w:p>
    <w:p>
      <w:pPr>
        <w:pStyle w:val="Listaszerbekezds"/>
        <w:numPr>
          <w:ilvl w:val="0"/>
          <w:numId w:val="7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ö-Mix Kereskedelmi és Szolgáltató Kft.</w:t>
      </w:r>
    </w:p>
    <w:p>
      <w:pPr>
        <w:pStyle w:val="Listaszerbekezds"/>
        <w:numPr>
          <w:ilvl w:val="0"/>
          <w:numId w:val="7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yssenkrupp Lift Kft.</w:t>
      </w:r>
    </w:p>
    <w:p>
      <w:pPr>
        <w:pStyle w:val="Listaszerbekezds"/>
        <w:numPr>
          <w:ilvl w:val="0"/>
          <w:numId w:val="7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TESZ  Építőipari és Tetőablakszerelő Betéti Táraság (hő- és füstelvezető rendszer ellenőrzés)</w:t>
      </w:r>
    </w:p>
    <w:p>
      <w:pPr>
        <w:pStyle w:val="Listaszerbekezds"/>
        <w:numPr>
          <w:ilvl w:val="0"/>
          <w:numId w:val="7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irénLib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mallCaps/>
        </w:rPr>
        <w:t xml:space="preserve">X. </w:t>
      </w:r>
      <w:r>
        <w:rPr>
          <w:rFonts w:cs="Arial" w:ascii="Arial" w:hAnsi="Arial"/>
          <w:b/>
          <w:bCs/>
          <w:smallCaps/>
          <w:u w:val="single"/>
        </w:rPr>
        <w:t xml:space="preserve"> PR/MARKETING/KOMMUNIKÁCIÓ EREDMÉNYEI</w:t>
      </w:r>
    </w:p>
    <w:p>
      <w:pPr>
        <w:pStyle w:val="Normal"/>
        <w:widowControl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zen tevékenységünk folyamata nem változott a tavalyi évhez képest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ndezvényeink reklámanyaga (plakátja) rendszeresen el van küldve a helyi tv-nek illetve újságnak is. a Hévíz TV, a Forrás Újság és a Zalai Hírlap munkatársai  - ha beosztásuk engedi – interjúkat, felvételt, ill. képanyagot készítenek rendezvényeinkrő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mi változott: az intézményünk által korábbi években készítetett Programajánló füzetet megszüntettük. Az átszervezések során a turisztikai jellegű programjaink szervezése a Hévízi Turisztikai Nonprofit Kft.-hez kerültek így a programfüzet készítése okafogyottá vá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eken kívü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 könyvtár oldalán továbbra is folyamatosan frissítjük a programlistánkat:  http://www.hevizgaleria.hu/varosi-konyvtar/program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 könyvtár Facebook oldalára is felrakjuk programjaink, egyéb eseményeink meghívóit: https://www.facebook.com/hevizkonyvtar.hu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regisztrált olvasóinkat „köre-mail-ben” értesítem a könyvtárral kapcsolatos hírekről, programokról.</w:t>
      </w:r>
    </w:p>
    <w:p>
      <w:pPr>
        <w:pStyle w:val="Listaszerbekezds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  <w:t>ÖSSZEFOGLALÓ A VÁRMEGYEI HATÓKÖRŰ VÁROSI KÖNYVTÁR ÁLTAL A KÖNYVTÁR TEVÉKENYSÉGÉT SEGÍTŐ 2023-BAN  NYÚJTOTT SZOLGÁLTATÁSAIRÓ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</w:r>
    </w:p>
    <w:p>
      <w:pPr>
        <w:pStyle w:val="Listaszerbekezds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vezi, koordinálja és ellenőrzi a megyében működő könyvtárak statisztika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atszolgáltatását, a mutatószámok értelmezését.</w:t>
      </w:r>
    </w:p>
    <w:p>
      <w:pPr>
        <w:pStyle w:val="Listaszerbekezds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vente két alkalommal a könyvtári szolgáltatások megvalósításával kapcsola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ormációs szakmai műhelynapot szervez a megyében lévő nyilvános városi és települé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önyvtárak könyvtárosai számára.  Ezeken lehetőségeimhez mérten részt is vettem.</w:t>
      </w:r>
    </w:p>
    <w:p>
      <w:pPr>
        <w:pStyle w:val="Listaszerbekezds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yei hatókörű városi könyvtár segítette könyvtárunkat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 és munkaterv sablon eljuttatásával, kitöltési segédlettel. A beszámolók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mzés készül, a tanulságokat szakmai előadás keretében az érintettek megbeszélik 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hetővé válik a „jó gyakorlatok” átvétele.</w:t>
      </w:r>
    </w:p>
    <w:p>
      <w:pPr>
        <w:pStyle w:val="Listaszerbekezds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ülési nyilvános könyvtárak éves szakmai beszámolóját és munkatervé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us formában megőrzi és hozzáférhetővé teszi a megyei hatókörű váro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önyvtár honlapján.</w:t>
      </w:r>
    </w:p>
    <w:p>
      <w:pPr>
        <w:pStyle w:val="Listaszerbekezds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vezte az Országos Könyvtári Napok megyei programjai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készítette és lebonyolította a pályázato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u w:val="single"/>
        </w:rPr>
        <w:t>KÖNYVTÁRHASZNÁLATI TENDENCIÁ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nergiaválság miatt kialakított szervezeti változások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int</w:t>
      </w:r>
      <w:r>
        <w:rPr>
          <w:rFonts w:cs="Arial" w:ascii="Arial" w:hAnsi="Arial"/>
          <w:bCs/>
        </w:rPr>
        <w:t xml:space="preserve"> azt a bevezetőben már írtam: könyvtárunk a 2023-as évben - takarékossági okokból illetve átköltöztetési tervek miatt zárva volt. A kötelező könyvtári szolgáltatást a Polgármesteri Hivatalban kialakított kihelyezett olvasószolgálat biztosította – csökkentett könyvállománnyal – ebben az időszakban. Ugyan a látogatottság visszaesett emiatt, mégis elmondható, hogy továbbra is erős igény mutatkozik a könyvtár iránt – a könyvek iránt – itt, Hévízen is. A visszajelzések alapján a „böngészés” lehetőségének hiánya mellett a könyvtári programok elmaradása jelentette a legnagyobb problémát az olvasóközönég számára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>Jelenleg azon dolgozunk, hogy a költözés után, régi-új helyünkön berendezkedve ismét igényes könyvtári környezetben várjam olvasóinkat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Alaprtelmezett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Dátum: </w:t>
      </w:r>
    </w:p>
    <w:p>
      <w:pPr>
        <w:pStyle w:val="Alaprtelmezet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ab/>
        <w:tab/>
        <w:tab/>
        <w:tab/>
        <w:tab/>
        <w:tab/>
        <w:tab/>
        <w:tab/>
        <w:t>…………………………</w:t>
      </w:r>
      <w:r>
        <w:rPr>
          <w:rFonts w:cs="Arial" w:ascii="Arial" w:hAnsi="Arial"/>
        </w:rPr>
        <w:t>.</w:t>
      </w:r>
    </w:p>
    <w:p>
      <w:pPr>
        <w:pStyle w:val="Alaprtelmezett"/>
        <w:ind w:left="6372" w:firstLine="708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aláírás</w:t>
      </w:r>
    </w:p>
    <w:p>
      <w:pPr>
        <w:pStyle w:val="Alaprtelmezett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Int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zm</w:t>
      </w:r>
      <w:r>
        <w:rPr>
          <w:rFonts w:cs="Arial" w:ascii="Arial" w:hAnsi="Arial"/>
          <w:lang w:val="fr-FR"/>
        </w:rPr>
        <w:t>é</w:t>
      </w:r>
      <w:r>
        <w:rPr>
          <w:rFonts w:cs="Arial" w:ascii="Arial" w:hAnsi="Arial"/>
        </w:rPr>
        <w:t>nyvezető</w:t>
      </w:r>
    </w:p>
    <w:p>
      <w:pPr>
        <w:pStyle w:val="Alaprtelmezet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Alaprtelmezet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Alaprtelmezett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Alaprtelmezett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Dátum:</w:t>
      </w:r>
    </w:p>
    <w:p>
      <w:pPr>
        <w:pStyle w:val="Alaprtelmezett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Alaprtelmezett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aláírás</w:t>
      </w:r>
    </w:p>
    <w:p>
      <w:pPr>
        <w:pStyle w:val="Alaprtelmezett"/>
        <w:jc w:val="both"/>
        <w:rPr/>
      </w:pPr>
      <w:r>
        <w:rPr>
          <w:rFonts w:eastAsia="Times New Roman" w:cs="Arial" w:ascii="Arial" w:hAnsi="Arial"/>
        </w:rPr>
        <w:tab/>
        <w:tab/>
        <w:tab/>
        <w:tab/>
        <w:tab/>
        <w:tab/>
        <w:tab/>
        <w:tab/>
        <w:t xml:space="preserve">                   Fenntart</w:t>
      </w:r>
      <w:r>
        <w:rPr>
          <w:rFonts w:cs="Arial" w:ascii="Arial" w:hAnsi="Arial"/>
        </w:rPr>
        <w:t>ó</w:t>
      </w:r>
    </w:p>
    <w:p>
      <w:pPr>
        <w:pStyle w:val="Alaprtelmezet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ELLÉKLETEK</w:t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UTATÓK</w:t>
      </w:r>
    </w:p>
    <w:p>
      <w:pPr>
        <w:pStyle w:val="Alaprtelmezet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.</w:t>
      </w:r>
    </w:p>
    <w:p>
      <w:pPr>
        <w:pStyle w:val="Alaprtelmezet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6"/>
        <w:gridCol w:w="1682"/>
      </w:tblGrid>
      <w:tr>
        <w:trPr>
          <w:trHeight w:val="315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</w:rPr>
              <w:t>Mutató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ámadatok</w:t>
            </w:r>
          </w:p>
        </w:tc>
      </w:tr>
      <w:tr>
        <w:trPr>
          <w:trHeight w:val="51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 Szolgáltatási feladato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Heti nyitvatartási órák száma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 tárgyévben a könyvtárat aktívan használó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tárgyévben a könyvtárhasználat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2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A tárgyévi regisztrált használó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 A tárgyévi látogató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 könyvtári honlap-látogatások száma (kattintás a honlapr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3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 könyvtár honlapja (teljes webhely) hány nyelven érhető el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A könyvtári honlap tartalomfrissítésének száma összese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A könyvtár által az Országos Dokumentumellátási Rendszerben kölcsönzött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A Web 2.0 interaktív könyvtári szolgáltatás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 A szolgáltatásokat igénybe vevő használó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A könyvtári OPAC használatának gyakorisága (használat/év) (kattintás az OPAC-r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 A kölcsönzések száma dokumentumtípusonké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 Köny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 Időszaki kiadvá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. AV-dokumentu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. Elektronikus dokumentum (fizikai hordozón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. Elektronikus dokumentum (digitálisan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Irodalomkutatások, témafigyelés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Fogyatékossággal élők könyvtárhasználatát segítő IKT eszközö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. A fogyatékossággal élők számára akadálymentes szolgáltatás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A könyvtár által szervezet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. olvasási kompetenciafejlesztést, szövegértés fejlesztését támogató nem formális képzés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.1. a képzéseken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. digitális kompetenciafejlesztési, információkeresési ismereteket nyújtó nem formális képzés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.1. a képzéseken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. akkreditált képzések, továbbképzés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.1. a képzéseken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. könyvtárhasználati foglalkozások száma és azokon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.1. a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. hátrányos helyzetűeket, romákat célzó, a társadalmi együttélést erősítő, diszkrimináció-ellenes, szemléletformáló, toleranciára nevelő és multikulturális programo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.1. a programok résztvevőin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. nemzetiségi közösségi indentitást erősítő progra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.1. a programok résztvevőin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. fogyatékossággal élők könyvtárhasználatát segítő képzések, progra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.1. a programok résztvevőin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. iskolai tehetséggondozást segítő, továbbá a gyermek- és ifjúsági korosztály számára szervezett fejlesztő programok, foglalkozások és az azokon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.1. a programok résztvevőin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. a nyugdíjas korosztály számára szervezett programok, képzése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.1. a programok résztvevőin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A könyvtár oktatást, képzést, könyvtári tevékenységeket támogató kiadványaina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aját könyvtári hírlevél megjelenésén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A könyvtár megjelenésének száma a médiába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A használói elégedettség-mérés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 A válaszadó használók aránya/alkalom (átlag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 A megyei hatókörű városi könyvtár koordinációjával minősítésre készülő települési könyvtára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Az iskolai közösségi szolgálatot a könyvtárban teljesítők száma és a szolgálat fogadására a köznevelési intézményekkel kötött megállapodás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A könyvtárban foglalkoztatott önkéntes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A könyvtárral írásos együttműködést kötő civil, határon túli, vállalkozói stb. partnerek száma/év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Gyűjteményfejleszté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A könyvtári állomány éves gyarapodása dokumentumtípusonké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Könyv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 Bekötött, tékázott folyóirat (kötet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 Kartográfiai 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 Nyomtatott zenei 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 Hang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 Kép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7. Elektronikus (digitális) dokumentum (db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. E-könyv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Gyűjteményből tárgyévben apasztott dokumentumok száma dokumentumtípusonké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yv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kötött, tékázott folyóirat (kötet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ográfiai 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omtatott zenei 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g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us (digitális) dokumentum (db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izált és szolgáltatott 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könyv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kumentum (db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Kötelespéldányként kapott és nyilvántartásba vett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Gyermekkönyvtárba/részlegbe bekerült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Helytörténeti gyűjteménybe bekerült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Zenei gyűjteménybe bekerült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Az állományellenőrzés keretében ellenőrzött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 Százalékos aránya a teljes állományhoz képes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 Gyűjteményfeltárá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Épített elektronikus katalógusokban/adatbázisokban rögzített rekord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agyarországi Közös Katalógusba (MOKKA) betöltött tétel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Beérkező új dokumentumok olvasók számára történő hozzáférhetővé válásának időtartama napokban kifejezv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 gyűjtemény elektronikus feldolgozottsága (az elektronikus katalógusban feltárt dokumentumok száma a gyűjtemény egészének %-ában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. Rendezvény, kiállítá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A könyvtárban a tárgyévben szervezett helyi, megyei és országos szintű közösségi programok, rendezvények száma összese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a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Tárgyévben szervezett konferenciá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a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 könyvtárban szervezett időszaki kiállítás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a látogató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Tárgyévben a családok számára meghirdetett rendezvénye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 a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Egyéb rendezvényeken résztvevő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. Állományvédele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Tárgyévben fertőtlenítés, kötés, javítás, restaurálás, savtalanítás vagy egyéb aktív állományvédelmi intézkedésben részesült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uzeális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estaurált muzeális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Az állományvédelmi célból digitalizált és a konvertált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Biztonsági jellel ellátott dokumentumok szám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.</w:t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2142"/>
        <w:gridCol w:w="2332"/>
      </w:tblGrid>
      <w:tr>
        <w:trPr>
          <w:trHeight w:val="31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Alaprtelmezet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dezvény nev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Alaprtelmezet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lyszí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Alaprtelmezet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számoló szerinti  típus</w:t>
            </w:r>
          </w:p>
        </w:tc>
      </w:tr>
      <w:tr>
        <w:trPr>
          <w:trHeight w:val="300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Alaprtelmezet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I.</w:t>
      </w:r>
    </w:p>
    <w:p>
      <w:pPr>
        <w:pStyle w:val="Alaprtelmezet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6938"/>
      </w:tblGrid>
      <w:tr>
        <w:trPr>
          <w:trHeight w:val="31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jtómegjelenés, publikáció címe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line elérhetősége (ha van)</w:t>
            </w:r>
          </w:p>
        </w:tc>
      </w:tr>
      <w:tr>
        <w:trPr>
          <w:trHeight w:val="315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Költöztek a könyvek (Hévízi TV, 2023.01.13.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https://hevizitv.hu/hirek/3301-koltoztek-a-konyvek</w:t>
            </w:r>
          </w:p>
        </w:tc>
      </w:tr>
      <w:tr>
        <w:trPr>
          <w:trHeight w:val="6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évízi FORRÁS – 2023.01.25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https://heviziforras.hu/?ip_shortcode2_page=7</w:t>
            </w:r>
          </w:p>
        </w:tc>
      </w:tr>
      <w:tr>
        <w:trPr>
          <w:trHeight w:val="30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Alaprtelmezet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V.</w:t>
      </w:r>
    </w:p>
    <w:p>
      <w:pPr>
        <w:pStyle w:val="Alaprtelmezet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3"/>
        <w:gridCol w:w="2785"/>
      </w:tblGrid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Alaprtelmezet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énzügyi adatok </w:t>
            </w:r>
            <w:r>
              <w:rPr>
                <w:rFonts w:cs="Arial" w:ascii="Arial" w:hAnsi="Arial"/>
                <w:i/>
                <w:iCs/>
              </w:rPr>
              <w:t>(ezer Ft-ra kerekítve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Alaprtelmezet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. évi tény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 intézmény finanszírozási bevétele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28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ámogatás, kiegészítés és átvett pénzeszköz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1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–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ebből </w:t>
            </w:r>
            <w:r>
              <w:rPr>
                <w:rFonts w:cs="Arial" w:ascii="Arial" w:hAnsi="Arial"/>
              </w:rPr>
              <w:t>fenntartói támogatá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1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–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ebből </w:t>
            </w:r>
            <w:r>
              <w:rPr>
                <w:rFonts w:cs="Arial" w:ascii="Arial" w:hAnsi="Arial"/>
              </w:rPr>
              <w:t>felhasznált maradvány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–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ebből központi költségvetési</w:t>
            </w:r>
            <w:r>
              <w:rPr>
                <w:rFonts w:cs="Arial" w:ascii="Arial" w:hAnsi="Arial"/>
              </w:rPr>
              <w:t xml:space="preserve"> támogatá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–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ebből </w:t>
            </w:r>
            <w:r>
              <w:rPr>
                <w:rFonts w:cs="Arial" w:ascii="Arial" w:hAnsi="Arial"/>
              </w:rPr>
              <w:t>pályázati támogatá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–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a pályázati támogatásból </w:t>
            </w:r>
            <w:r>
              <w:rPr>
                <w:rFonts w:cs="Arial" w:ascii="Arial" w:hAnsi="Arial"/>
              </w:rPr>
              <w:t>EU-támogatá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 intézmény működési bevétele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lgáltatásokhoz köthető bevétel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bevétel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</w:tcPr>
          <w:p>
            <w:pPr>
              <w:pStyle w:val="Alaprtelmezet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 intézmény kiadásai kiemelt előirányzatonként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28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juttatá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7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adókat terhelő összes járulék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logi kiadás   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7</w:t>
            </w:r>
          </w:p>
        </w:tc>
      </w:tr>
      <w:tr>
        <w:trPr>
          <w:trHeight w:val="31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kiadá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Alaprtelmezet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laprtelmezet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Helvetica Neue">
    <w:altName w:val="Times New Roman"/>
    <w:charset w:val="00"/>
    <w:family w:val="swiss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6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jlcslblc">
    <w:name w:val="Fejléc és lábléc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hu-HU" w:bidi="ar-SA" w:eastAsia="zh-CN"/>
    </w:rPr>
  </w:style>
  <w:style w:type="paragraph" w:styleId="Listaszerbekezds">
    <w:name w:val="Listaszerű bekezdés"/>
    <w:qFormat/>
    <w:pPr>
      <w:widowControl/>
      <w:pBdr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Llb1">
    <w:name w:val="Élőláb1"/>
    <w:qFormat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Alaprtelmezett">
    <w:name w:val="Alapértelmezet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s://www.facebook.com/hevizkonyvtar.hu" TargetMode="External"/><Relationship Id="rId7" Type="http://schemas.openxmlformats.org/officeDocument/2006/relationships/hyperlink" Target="http://www.hevizgaleria.hu/varosi-konyvtar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35:00Z</dcterms:created>
  <dc:creator>Hévíz Város Önkormányzat Polgármesteri Hivatal</dc:creator>
  <dc:description/>
  <cp:keywords/>
  <dc:language>en-US</dc:language>
  <cp:lastModifiedBy>Lajkó Erzsébet Márta</cp:lastModifiedBy>
  <cp:lastPrinted>2014-11-13T11:06:00Z</cp:lastPrinted>
  <dcterms:modified xsi:type="dcterms:W3CDTF">2024-02-20T09:36:00Z</dcterms:modified>
  <cp:revision>5</cp:revision>
  <dc:subject/>
  <dc:title>Iktatószám:</dc:title>
</cp:coreProperties>
</file>