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309-4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29.-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Zalaispa Zrt. által végzett közszolgáltatás 2014. évi díjkompenzációja.</w:t>
      </w:r>
    </w:p>
    <w:p>
      <w:pPr>
        <w:pStyle w:val="Szvegtrzs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közigazgatási területén a hulladék közszolgáltatást 2013. január 1. napjától a Zalaispa Zrt. vég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Zalaispa Zrt. és az Önkormányzat között 10 év időtartamra 2022. december 31 napjáig kötött közszolgáltatási szerződés minden tekintetben megfelel a hulladékról szóló 2012. CLXXXV. törvény (továbbiakban Ht.) rendelkezéseinek.</w:t>
      </w:r>
    </w:p>
    <w:p>
      <w:pPr>
        <w:pStyle w:val="Normal"/>
        <w:jc w:val="both"/>
        <w:rPr/>
      </w:pPr>
      <w:r>
        <w:rPr>
          <w:rFonts w:cs="Arial" w:ascii="Arial" w:hAnsi="Arial"/>
        </w:rPr>
        <w:t>A Ht. rendelkezéseiből adódóan 2014. évben a közszolgáltatás lakossági díjtételei változatlanok, nem emelkedtek. Új elemként 2013. év második félévétől, a hulladék közszolgáltatásokra is kiterjesztésre került a rezsicsökkent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zszolgáltatási szerződésben rögzítettek szerint az önkormányzatnak díjkompenzáció megfizetési kötelezettsége van, ami a díjkedvezmények és a tényleges közszolgáltatási díjak különbségéből keletke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íjkedvezményt a települési önkormányzat biztosíthat. Amennyiben a települési önkormányzat az ingatlanhasználók bizonyos csoportjainak kedvezményt biztosít, a kedvezményt saját költségvetéséből kell fedeznie. A kedvezmény nyújtásának részletszabályait és mértékét szintén a települési önkormányzat írhatja elő rendeletben a  Ht. 35. e) pontja szerint: „az ingatlanhasználót terhelő, miniszteri rendeletben nem szabályozott díjfizetési kötelezettséget, megfizetésének rendjét, az esetleges kedvezmények, továbbá az ingatlanhasználó részéről történő szüneteltetés eseteit.”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Az egyes díjkedvezményeket </w:t>
      </w:r>
      <w:r>
        <w:rPr>
          <w:rFonts w:eastAsia="Times New Roman" w:cs="Arial" w:ascii="Arial" w:hAnsi="Arial"/>
          <w:bCs/>
        </w:rPr>
        <w:t xml:space="preserve">az egyes közszolgáltatások kötelező igénybevételéről szóló 32/1995. (XII. 19.) önkormányzati rendelet tartalmazza, mely az időlegesen használt ingatlanokra, a szociális alapú díjkedvezményekre terjed ki. 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z alábbi kimutatás a Zalaispa Zrt-vel kötött közszolgáltatási szerződés 2013. évre eső kalkulált az önkormányzat által vállalt kötelezettségeket, és az elkönyvelt ténylegesen kiszámlázott befizetéseket mutatja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. évi Zalaispa Zrt. felé fizetendő díja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erződésben kalkulált bruttó 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fizetett tény bruttó Ft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Felügyeleti regisztrációs dí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.40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811.403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jkompenzáci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87.86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28.524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akási járulé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358.52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79.567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957.78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78.83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önbözet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78.95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imutatásból látható, hogy a lerakási járulék lényegesen kisebb mértékű tényadatot mutat, ezt a jelentős, bruttó 19.378.958.- Ft megtakarítást a Zalaispa Zrt. (mivel saját tapasztalati adatokkal, mint új szolgáltatók nem rendelkezhettek) a ténylegesen begyűjtött és beszállított, valamint a  kalkulált hulladékmennyiség különbözetével indokolja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</w:rPr>
        <w:t>A Zalaispa Zrt. megküldte a 2014. évre várható díjkompenzáció mértékéről a kimutatását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</w:rPr>
        <w:t>A kimutatás szerint 2014 évben várhatóan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cs="Arial" w:ascii="Arial" w:hAnsi="Arial"/>
                <w:b/>
              </w:rPr>
              <w:t>2014. évi Zalaispa Zrt. felé fizetendő díjak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Bruttó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Lakossági díjkompenzáció kalkulált összeg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9.390.3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A 4,2 %-os törvényben engedett mértékű díjemelés elmaradásából adódó díjkülönbözet kalkulációj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3.397.4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Felügyeleti regisztrációs díj kalkulációj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811.4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alkulált lerakási járulék díj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12.065.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b/>
                <w:bCs/>
              </w:rPr>
              <w:t>Összesen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5.664.264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2013. évihez képest duplájára emelkedő kalkulált lerakási díj magyarázata a  Zalaispa Zrt. által küldött mellékelt levelükben leírtak szerint az, hogy a lerakási járulék mértéke 2013. évi 3 Ft/kg összegről 2014. évben 6 Ft/kg-ra emelkedett.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z Önkormányzat és a Zalaispa Zrt között fennálló Hulladékgazdálkodási Közszolgáltatási Szerződés V/5. pontja szerint: „Szerződő felek rögzítik, hogy az Önkormányzat a 2013. év induló közszolgáltatás során az 1. sz. melléklet szerinti díjkompenzációt fizeti meg a Közszolgáltatónak, melyet minden évben felülvizsgálnak és a helyi rendeltben vagy külön megállapodásban rögzítenek”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Zalaispa Zrt. a 2014. évre vonatkozó önkormányzati kompenzációk tárgyú levelében a fent bemutatott díjkompenzációkon túl a rezsicsökkentésből származó bevételkiesések kompenzálására 2013. év második felétől figyelembe vett, és 2014. évre kalkulált további összegek megfizetését kéri. Ez 2013. évre vonatkozóan bruttó 3.773407.- Ft a számlákban érvényesített rezsidíj összeggel azonos, 2014. évre pedig 7.546.812.- Ft várhatóan érvényesítésre kerülő összeggel azonos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</w:rPr>
        <w:t>A rezsicsökkentés kompenzálása nem része az Önkormányzat által megfizetendő díjkompenzációnak.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települési hulladékkezelési közszolgáltatási díj megállapításának részletes szakmai szabályairól szóló 64/2008. (III.28.) Korm. rendelet szerint: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>„</w:t>
      </w:r>
      <w:r>
        <w:rPr>
          <w:rFonts w:cs="Arial" w:ascii="Arial" w:hAnsi="Arial"/>
          <w:bCs/>
          <w:sz w:val="22"/>
          <w:szCs w:val="22"/>
          <w:lang w:eastAsia="en-US"/>
        </w:rPr>
        <w:t>3. § (1) A közszolgáltatási díjat úgy kell meghatározni, hogy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0" w:name="pr11"/>
      <w:bookmarkEnd w:id="0"/>
      <w:r>
        <w:rPr>
          <w:rFonts w:cs="Arial" w:ascii="Arial" w:hAnsi="Arial"/>
          <w:bCs/>
          <w:sz w:val="22"/>
          <w:szCs w:val="22"/>
          <w:lang w:eastAsia="en-US"/>
        </w:rPr>
        <w:t>a) a közszolgáltatást működtető szolgáltató hatékony működéséhez szükséges folyamatos költségek és ráfordítások megtérülésének, valamint a közszolgáltatás fejleszthető fenntartásához szükséges költségek és ráfordítások fedezetének biztosítására alkalmas legyen, és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1" w:name="pr12"/>
      <w:bookmarkEnd w:id="1"/>
      <w:r>
        <w:rPr>
          <w:rFonts w:cs="Arial" w:ascii="Arial" w:hAnsi="Arial"/>
          <w:bCs/>
          <w:sz w:val="22"/>
          <w:szCs w:val="22"/>
          <w:lang w:eastAsia="en-US"/>
        </w:rPr>
        <w:t>b) ösztönözzön a közszolgáltatás biztonságos és legkisebb költségű ellátására, a közszolgáltató kapacitásának hatékony kihasználására, valamint a hulladékkeletkezés csökkentésére és a hatékony hulladékgazdálkodásra.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2" w:name="pr13"/>
      <w:bookmarkEnd w:id="2"/>
      <w:r>
        <w:rPr>
          <w:rFonts w:cs="Arial" w:ascii="Arial" w:hAnsi="Arial"/>
          <w:bCs/>
          <w:sz w:val="22"/>
          <w:szCs w:val="22"/>
          <w:lang w:eastAsia="en-US"/>
        </w:rPr>
        <w:t>(2) Az (1) bekezdés a) pontja szerinti költségnek és ráfordításnak minősül különösen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3" w:name="pr14"/>
      <w:bookmarkEnd w:id="3"/>
      <w:r>
        <w:rPr>
          <w:rFonts w:cs="Arial" w:ascii="Arial" w:hAnsi="Arial"/>
          <w:bCs/>
          <w:sz w:val="22"/>
          <w:szCs w:val="22"/>
          <w:lang w:eastAsia="en-US"/>
        </w:rPr>
        <w:t>a) a hulladékbegyűjtés, -szállítás, -ártalmatlanítás, -hasznosítás gyakorlásához szükséges, a hulladékkezelő létesítménynek, eszköznek a közszolgáltatással kapcsolatos üzemeltetési költsége és ráfordítása, ideértve a fenntartással és karbantartással felmerülő költségeket és ráfordításokat is;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4" w:name="pr15"/>
      <w:bookmarkEnd w:id="4"/>
      <w:r>
        <w:rPr>
          <w:rFonts w:cs="Arial" w:ascii="Arial" w:hAnsi="Arial"/>
          <w:bCs/>
          <w:sz w:val="22"/>
          <w:szCs w:val="22"/>
          <w:lang w:eastAsia="en-US"/>
        </w:rPr>
        <w:t>b) a közszolgáltatás körében működtetett létesítmények bezárásának, rekultivációjának, utógondozásának és a harminc évig történő monitorozásának a díjfizetési időszakra vetített költsége;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5" w:name="pr16"/>
      <w:bookmarkEnd w:id="5"/>
      <w:r>
        <w:rPr>
          <w:rFonts w:cs="Arial" w:ascii="Arial" w:hAnsi="Arial"/>
          <w:bCs/>
          <w:sz w:val="22"/>
          <w:szCs w:val="22"/>
          <w:lang w:eastAsia="en-US"/>
        </w:rPr>
        <w:t>c) a számlázás és díjbeszedés költsége;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6" w:name="pr17"/>
      <w:bookmarkEnd w:id="6"/>
      <w:r>
        <w:rPr>
          <w:rFonts w:cs="Arial" w:ascii="Arial" w:hAnsi="Arial"/>
          <w:bCs/>
          <w:sz w:val="22"/>
          <w:szCs w:val="22"/>
          <w:lang w:eastAsia="en-US"/>
        </w:rPr>
        <w:t>d) a környezetvédelmi kiadás és ráfordítás, különösen a környezetvédelmi hatósági eljárásért fizetett illeték vagy igazgatási szolgáltatási díj, a jogszabályon alapuló környezetvédelmi kötelezettségek teljesítése érdekében végzett beruházások, illetve mérések és vizsgálatok költsége;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7" w:name="pr18"/>
      <w:bookmarkEnd w:id="7"/>
      <w:r>
        <w:rPr>
          <w:rFonts w:cs="Arial" w:ascii="Arial" w:hAnsi="Arial"/>
          <w:bCs/>
          <w:sz w:val="22"/>
          <w:szCs w:val="22"/>
          <w:lang w:eastAsia="en-US"/>
        </w:rPr>
        <w:t>e) az a) pont szerinti létesítmények, eszközök elhasználódásából eredő, azok felújítását, pótlását, korszerűsítését, bővítését, rekonstrukcióját szolgáló kiadások és ráfordítások.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8" w:name="pr19"/>
      <w:bookmarkEnd w:id="8"/>
      <w:r>
        <w:rPr>
          <w:rFonts w:cs="Arial" w:ascii="Arial" w:hAnsi="Arial"/>
          <w:bCs/>
          <w:sz w:val="22"/>
          <w:szCs w:val="22"/>
          <w:lang w:eastAsia="en-US"/>
        </w:rPr>
        <w:t>(3) Közszolgáltatási díjcsökkentő tényezőként kell figyelembe venni a közszolgáltatás teljesítéséhez biztosított, a költségek ellentételezésére kapott költségvetési, illetőleg önkormányzati támogatást, a közszolgáltatás teljesítése folyamatában keletkező melléktermékek, így különösen a hulladéklerakó gáz, komposzt, valamint a szelektíven begyűjtött hulladékok hasznosításából vagy hasznosítás céljára történő átadásból származó bevételt.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9" w:name="pr20"/>
      <w:bookmarkEnd w:id="9"/>
      <w:r>
        <w:rPr>
          <w:rFonts w:cs="Arial" w:ascii="Arial" w:hAnsi="Arial"/>
          <w:bCs/>
          <w:sz w:val="22"/>
          <w:szCs w:val="22"/>
          <w:lang w:eastAsia="en-US"/>
        </w:rPr>
        <w:t>(4) A (2) bekezdés b) pontja szerinti utógondozási és monitorozási költségek a közszolgáltatási díjban akkor érvényesíthetők, ha a közszolgáltató az utógondozás, illetve a monitorozás körébe tartozó feladatai ellátására tervet készít, amely alapján mennyiségarányosan megállapítja az ennek megvalósításához évente szükséges - a Központi Statisztikai Hivatal által közzétett - hivatalos fogyasztói árindex-alakulás alapján korrigált bevételt.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0" w:name="pr21"/>
      <w:bookmarkEnd w:id="10"/>
      <w:r>
        <w:rPr>
          <w:rFonts w:cs="Arial" w:ascii="Arial" w:hAnsi="Arial"/>
          <w:bCs/>
          <w:sz w:val="22"/>
          <w:szCs w:val="22"/>
          <w:lang w:eastAsia="en-US"/>
        </w:rPr>
        <w:t>(5) Ha a közszolgáltatási díjat az önkormányzat az (1)-(4) bekezdés alapján számított díjnál alacsonyabb mértékben állapítja meg, a különbséget díjkompenzáció formájában köteles a közszolgáltatónak megtéríteni. Abban az esetben, ha az önkormányzat díjkedvezményt, mentességet, vagy ingyenességet állapít meg, a felmerülő költségeket a közszolgáltató számára az önkormányzat köteles megtéríteni.”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A hivatkozott rendeleti szabályozás (1)-(4) bekezdései a díjmegállapításban figyelembe vehető tényezőket határozzák meg, az (5) bekezdés pedig az önkormányzatokra vonatkozó díjkompenzációs kötelezettséget szablya meg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>A rezsicsökkentésből származó bevételkiesés kompenzációját jogszabály az önkormányzatokra nem hárítja tovább. A leírtakból adódik, hogy a rezsicsökkentés díjkülönbözetének megfizetésére az önkormányzat nem kötelezet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A Ht.-ben rögzítésre került, hogy 2014. december 31. napjáig a közszolgáltatási díjak nem emelhetőek, várhatóan e határidő letelte után fog hatályba lépni egy új a díjtételek megállapítását szabályozó rendelet, amely már a törvényben meghatározottak szerint központi díjmegállapító lesz, tehát nem közszolgáltató-önkormányzat közötti egyezség függvénye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Tisztelt Képviselő-testület!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A 2013. évben aláírt </w:t>
      </w:r>
      <w:r>
        <w:rPr>
          <w:rFonts w:cs="Arial" w:ascii="Arial" w:hAnsi="Arial"/>
          <w:bCs/>
          <w:sz w:val="22"/>
          <w:szCs w:val="22"/>
        </w:rPr>
        <w:t>Hulladékgazdálkodási Közszolgáltatási Szerződés szerinti díjkompenzáció megfizetési kötelezettségeinek az önkormányzat 2014. évre benyújtott díjtételek erejéig  eleget tesz. Erre fedezet a 2014. évi költségvetésben biztosítot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vasoljuk, hogy a rezsicsökkentésből keletkezett/keletkező kiesés összegének megfizetéséről szóló Zalaispa Zrt. kérelmet a képviselő-testület ne fogadja el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évíz, 2014. április 17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before="0" w:after="0"/>
        <w:ind w:right="15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lWeb"/>
        <w:spacing w:before="0" w:after="0"/>
        <w:ind w:right="15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ind w:right="15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Javaslat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évíz Város Önkormányzat Képviselő-testülete a Zalaispa Zrt. 2014. évre vonatkozó díjkompenzációs kötelezettségét a felek között létrejött Hulladékgazdálkodási Közszolgáltatási Szerződés V/5. pontja alapján az alábbi tartalommal elfogadja: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41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Bruttó 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Lakossági díjkompenzáció kalkulált össze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9.390.3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A 4,2 %-os törvényben engedett mértékű díjemelés elmaradásából adódó díjkülönbözet kalkuláci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3.397.48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Felügyeleti díjkalkuláci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811.4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alkulált lerakási dí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12.065.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b/>
                <w:bCs/>
              </w:rPr>
              <w:t>Összese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5.664.264</w:t>
            </w:r>
          </w:p>
        </w:tc>
      </w:tr>
    </w:tbl>
    <w:p>
      <w:pPr>
        <w:pStyle w:val="NormlWeb"/>
        <w:spacing w:before="0" w:after="0"/>
        <w:ind w:left="708"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z Önkormányzat a Zalaispa Zrt. által kért a rezsicsökkentésből keletkező bevételkiesés díjkompenzáció megfizetésére vonatkozó kérelmét nem támoga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épviselő-testület felhatalmazza a polgármestert a 2014. évre vonatkozó díjkompenzációról szóló külön megállapodás aláírására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Arial" w:ascii="Arial" w:hAnsi="Arial"/>
          <w:bCs/>
          <w:u w:val="single"/>
        </w:rPr>
        <w:t>Felelős</w:t>
      </w:r>
      <w:r>
        <w:rPr>
          <w:rFonts w:eastAsia="Times New Roman" w:cs="Arial" w:ascii="Arial" w:hAnsi="Arial"/>
          <w:bCs/>
        </w:rPr>
        <w:t>: Papp Gábor polgármester</w:t>
      </w:r>
    </w:p>
    <w:p>
      <w:pPr>
        <w:pStyle w:val="Normal"/>
        <w:ind w:left="720" w:hanging="0"/>
        <w:jc w:val="both"/>
        <w:rPr/>
      </w:pP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2014. május 31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döntés egyszerű többséget igényel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III.</w:t>
      </w:r>
    </w:p>
    <w:p>
      <w:pPr>
        <w:pStyle w:val="Normal"/>
        <w:ind w:left="720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Melléklet</w:t>
      </w:r>
    </w:p>
    <w:p>
      <w:pPr>
        <w:pStyle w:val="Normal"/>
        <w:ind w:left="720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Zalaispa Zrt díjkompenzáció kérő levele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32:00Z</dcterms:created>
  <dc:creator>Babics Tamás</dc:creator>
  <dc:description/>
  <cp:keywords/>
  <dc:language>en-US</dc:language>
  <cp:lastModifiedBy>Babics Tamás</cp:lastModifiedBy>
  <cp:lastPrinted>2014-04-17T11:38:00Z</cp:lastPrinted>
  <dcterms:modified xsi:type="dcterms:W3CDTF">2014-04-18T10:02:00Z</dcterms:modified>
  <cp:revision>5</cp:revision>
  <dc:subject/>
  <dc:title/>
</cp:coreProperties>
</file>