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9139287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55840206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7291821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