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png" ContentType="image/png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 január 27-ei nyilvános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</w:rPr>
        <w:t>dr. Babócsay és Vajda Ákos utcák forgalmi rendjének felülvizsgál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irály Zoltán István  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1. évben is ismétlődő panaszos lakossági bejelentések, közlekedési szabálysértések, valós balesetveszélyes helyzetek tették szükségessé </w:t>
      </w:r>
      <w:bookmarkStart w:id="0" w:name="_Hlk93390491"/>
      <w:r>
        <w:rPr>
          <w:rFonts w:cs="Arial" w:ascii="Arial" w:hAnsi="Arial"/>
          <w:sz w:val="24"/>
          <w:szCs w:val="24"/>
        </w:rPr>
        <w:t>a dr. Babócsay utca és a Vajda Ákos utca forgalmi rendjének felülvizsgálatát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elülvizsgálattal érintett terü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_Hlk92957164"/>
      <w:r>
        <w:rPr>
          <w:rFonts w:cs="Arial" w:ascii="Arial" w:hAnsi="Arial"/>
          <w:sz w:val="24"/>
          <w:szCs w:val="24"/>
        </w:rPr>
        <w:t>dr. Babócsay utca</w:t>
      </w:r>
      <w:bookmarkEnd w:id="1"/>
      <w:r>
        <w:rPr>
          <w:rFonts w:cs="Arial" w:ascii="Arial" w:hAnsi="Arial"/>
          <w:sz w:val="24"/>
          <w:szCs w:val="24"/>
        </w:rPr>
        <w:t>- Fisli köz kereszteződés közlekedési szabályo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ajda Ákos utcáról nyíló zsákutca közlekedési szabályo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jda Ákos utca nyugati oldalon lévő útpadka helyreállí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_Hlk92966903"/>
      <w:bookmarkEnd w:id="2"/>
      <w:r>
        <w:rPr>
          <w:rFonts w:cs="Arial" w:ascii="Arial" w:hAnsi="Arial"/>
          <w:sz w:val="24"/>
          <w:szCs w:val="24"/>
        </w:rPr>
        <w:t>dr. Babócsay utca forgalomlassításának műszaki lehetőségei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Hlk92966903"/>
      <w:bookmarkStart w:id="4" w:name="_Hlk92966903"/>
      <w:bookmarkEnd w:id="4"/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1. dr. Babócsay utca- Fisli köz kereszteződés közlekedési szabályoz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drawing>
          <wp:inline distT="0" distB="0" distL="0" distR="0">
            <wp:extent cx="3944620" cy="29584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1/A</w:t>
      </w:r>
      <w:r>
        <w:rPr>
          <w:rFonts w:cs="Arial" w:ascii="Arial" w:hAnsi="Arial"/>
          <w:sz w:val="24"/>
          <w:szCs w:val="24"/>
        </w:rPr>
        <w:t xml:space="preserve">. A Fisli köz korábban nem rendelkezett burkolattal. Egyértelmű volt, hogy a dr. Babócsay utca magasabb rendű utcának minősül. A könnyebb kihajtás érdekében a Fisli köz kaviccsal ellátott burkolatot kapott. Ez magával vonja az elsőbbségadás kötelező tábla kihelyezését. A tábla hiányában a „jobbkéz” szabály érvényesül, ami jelen esetben balesetveszélyes helyzeteket teremthet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75"/>
        <w:outlineLvl w:val="0"/>
        <w:rPr>
          <w:rFonts w:ascii="Arial" w:hAnsi="Arial" w:eastAsia="Times New Roman" w:cs="Arial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Cs/>
          <w:spacing w:val="-5"/>
          <w:kern w:val="2"/>
          <w:sz w:val="24"/>
          <w:szCs w:val="24"/>
          <w:lang w:eastAsia="hu-HU"/>
        </w:rPr>
        <w:t>1./1975. (II. 5.) KPM-BM együttes rendelet a közúti közlekedés szabályairól (továbbiakban KRESZ)</w:t>
      </w:r>
    </w:p>
    <w:p>
      <w:pPr>
        <w:pStyle w:val="Normal"/>
        <w:shd w:fill="FFFFFF" w:val="clear"/>
        <w:spacing w:lineRule="auto" w:line="240" w:before="280" w:after="75"/>
        <w:ind w:firstLine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12. §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(1) Az elsőbbséget szabályozó jelzőtáblák: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43idc97a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„Elsőbbségadás kötelező” (9. ábra); a tábla azt jelzi, hogy az útkereszteződésben elsőbbséget kell adni a keresztező (betorkolló) úton - illetőleg, ha a jelzőtábla alatt az útkereszteződés alaprajzi vázlatát feltüntető kiegészítő tábla van, az ezen vastag vonallal jelzett úton (10. ábra) - érkező jármű részére. 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color w:val="474747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474747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6955" cy="873125"/>
            <wp:effectExtent l="0" t="0" r="0" b="0"/>
            <wp:docPr id="2" name="pr160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160i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>
          <w:rFonts w:eastAsia="Times New Roman" w:cs="Arial" w:ascii="Arial" w:hAnsi="Arial"/>
          <w:color w:val="474747"/>
          <w:sz w:val="27"/>
          <w:szCs w:val="27"/>
          <w:lang w:eastAsia="hu-HU"/>
        </w:rPr>
        <w:t>9. áb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474747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474747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/B.</w:t>
      </w:r>
      <w:r>
        <w:rPr>
          <w:rFonts w:cs="Arial" w:ascii="Arial" w:hAnsi="Arial"/>
          <w:sz w:val="24"/>
          <w:szCs w:val="24"/>
        </w:rPr>
        <w:t xml:space="preserve"> A Fisli közből a dr. Babócsay utcára jobbra való kanyarodás után a KRESZ által előírt 5 méter távolságot a parkoló autók nem tartják be, valamint a menetirány szerinti jobb oldalon parkoló autók akadályozzák a szemben lévő ingatlanokról való szabad kihajtást. Az utca keresztmetszete egyébként is kicsi, így ezen a szakaszon forgalmi akadály képeznek az egyébként szabályosan parkoló autók. A megnyugtató megoldást a megállni tilos, 30 m. kiegészítő jelzéssel ellátott közlekedési tábla, valamint a zsákutca táblák kihelyezése jelentené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75"/>
        <w:ind w:firstLine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15. §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(1) A járművek megállását vagy várakozását tiltó jelzőtáblák: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 </w:t>
      </w:r>
      <w:r>
        <w:rPr>
          <w:rFonts w:eastAsia="Times New Roman" w:cs="Arial" w:ascii="Arial" w:hAnsi="Arial"/>
          <w:sz w:val="24"/>
          <w:szCs w:val="24"/>
          <w:lang w:eastAsia="hu-HU"/>
        </w:rPr>
        <w:t>„Megállni tilos” (60. ábra); a tábla azt jelzi, hogy - a forgalmi vagy műszaki okból szükséges megállást kivéve - megállni, valamint várakozni tilos;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49325" cy="949325"/>
            <wp:effectExtent l="0" t="0" r="0" b="0"/>
            <wp:docPr id="3" name="pr397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397i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60. ábra</w:t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>
          <w:rFonts w:eastAsia="Times New Roman" w:cs="Arial" w:ascii="Arial" w:hAnsi="Arial"/>
          <w:color w:val="474747"/>
          <w:sz w:val="27"/>
          <w:szCs w:val="27"/>
          <w:lang w:eastAsia="hu-HU"/>
        </w:rPr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Arial" w:hAnsi="Arial" w:cs="Arial"/>
          <w:sz w:val="24"/>
          <w:szCs w:val="24"/>
          <w:shd w:fill="FFFFFF" w:val="clear"/>
        </w:rPr>
      </w:pPr>
      <w:bookmarkStart w:id="5" w:name="_Hlk92962783"/>
      <w:bookmarkEnd w:id="5"/>
      <w:r>
        <w:rPr>
          <w:rFonts w:cs="Arial" w:ascii="Arial" w:hAnsi="Arial"/>
          <w:bCs/>
          <w:sz w:val="24"/>
          <w:szCs w:val="24"/>
          <w:shd w:fill="FFFFFF" w:val="clear"/>
        </w:rPr>
        <w:t>17. §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(1) A tájékoztatást adó jelzőtáblák a következők: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c) </w:t>
      </w:r>
      <w:r>
        <w:rPr>
          <w:rFonts w:eastAsia="Times New Roman" w:cs="Arial" w:ascii="Arial" w:hAnsi="Arial"/>
          <w:sz w:val="24"/>
          <w:szCs w:val="24"/>
          <w:lang w:eastAsia="hu-HU"/>
        </w:rPr>
        <w:t>„Zsákutca” (106. ábra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9325" cy="949325"/>
            <wp:effectExtent l="0" t="0" r="0" b="0"/>
            <wp:docPr id="4" name="pr601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601i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106. ábra</w:t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>
          <w:rFonts w:eastAsia="Times New Roman" w:cs="Arial" w:ascii="Arial" w:hAnsi="Arial"/>
          <w:color w:val="474747"/>
          <w:sz w:val="27"/>
          <w:szCs w:val="27"/>
          <w:lang w:eastAsia="hu-HU"/>
        </w:rPr>
      </w:r>
      <w:bookmarkStart w:id="6" w:name="_Hlk92962783"/>
      <w:bookmarkStart w:id="7" w:name="_Hlk92962783"/>
      <w:bookmarkEnd w:id="7"/>
    </w:p>
    <w:p>
      <w:pPr>
        <w:pStyle w:val="Normal"/>
        <w:shd w:fill="FFFFFF" w:val="clear"/>
        <w:spacing w:lineRule="atLeast" w:line="405" w:before="0" w:after="0"/>
        <w:rPr>
          <w:rFonts w:ascii="Arial" w:hAnsi="Arial" w:eastAsia="Times New Roman" w:cs="Arial"/>
          <w:b/>
          <w:b/>
          <w:color w:val="474747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color w:val="474747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Vajda Ákos utcáról nyíló zsákutca közlekedési szabályozása</w:t>
      </w:r>
    </w:p>
    <w:p>
      <w:pPr>
        <w:pStyle w:val="Normal"/>
        <w:shd w:fill="FFFFFF" w:val="clear"/>
        <w:spacing w:lineRule="atLeast" w:line="405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b/>
          <w:b/>
          <w:color w:val="474747"/>
          <w:sz w:val="27"/>
          <w:szCs w:val="27"/>
          <w:u w:val="single"/>
          <w:lang w:eastAsia="hu-HU"/>
        </w:rPr>
      </w:pPr>
      <w:r>
        <w:rPr/>
        <w:drawing>
          <wp:inline distT="0" distB="0" distL="0" distR="0">
            <wp:extent cx="3944620" cy="2958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474747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color w:val="474747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Vajda Ákos utca keleti oldalán lévő zsákutca eredeti, térkép szerinti megközelítése a Hunyadi utca 7. mögött, északról történne. Az ott élő lakosság az északi bejáratot növényzettel, korláttal és egyéb műszaki megoldással korábban már lezárta. Így a megközelíthetősége csak a déli oldalról a Vajda Ákos utcából lehetséges. Ez a kialakult kereszteződés közlekedési táblával nem védett. Az elsőbbségadás kötelező tábla, valamint a zsákutca tábla kihelyezése a közlekedésbiztonság miatt indokolt. A kihelyezést nehezíti, hogy a tulajdonviszonyokból adódóan a táblákat magánterületre kell kihelyezni.</w:t>
      </w:r>
    </w:p>
    <w:p>
      <w:pPr>
        <w:pStyle w:val="Normal"/>
        <w:shd w:fill="FFFFFF" w:val="clear"/>
        <w:spacing w:lineRule="auto" w:line="240" w:before="280" w:after="75"/>
        <w:ind w:firstLine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12. §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(1) Az elsőbbséget szabályozó jelzőtáblák: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43idc97a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„Elsőbbségadás kötelező” (9. ábra); a tábla azt jelzi, hogy az útkereszteződésben elsőbbséget kell adni a keresztező (betorkolló) úton - illetőleg, ha a jelzőtábla alatt az útkereszteződés alaprajzi vázlatát feltüntető kiegészítő tábla van, az ezen vastag vonallal jelzett úton (10. ábra) - érkező jármű részére. 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color w:val="474747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474747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6955" cy="873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5" w:before="0" w:after="0"/>
        <w:ind w:firstLine="240"/>
        <w:jc w:val="center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>
          <w:rFonts w:eastAsia="Times New Roman" w:cs="Arial" w:ascii="Arial" w:hAnsi="Arial"/>
          <w:color w:val="474747"/>
          <w:sz w:val="27"/>
          <w:szCs w:val="27"/>
          <w:lang w:eastAsia="hu-HU"/>
        </w:rPr>
        <w:t>9. ábra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17. §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(1) A tájékoztatást adó jelzőtáblák a következők: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c) </w:t>
      </w:r>
      <w:r>
        <w:rPr>
          <w:rFonts w:eastAsia="Times New Roman" w:cs="Arial" w:ascii="Arial" w:hAnsi="Arial"/>
          <w:sz w:val="24"/>
          <w:szCs w:val="24"/>
          <w:lang w:eastAsia="hu-HU"/>
        </w:rPr>
        <w:t>„Zsákutca” (106. ábra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9325" cy="949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106. áb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>
          <w:rFonts w:eastAsia="Times New Roman" w:cs="Arial" w:ascii="Arial" w:hAnsi="Arial"/>
          <w:color w:val="474747"/>
          <w:sz w:val="27"/>
          <w:szCs w:val="27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Vajda Ákos utca nyugati oldalon lévő útpadka helyreállít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405" w:before="0" w:after="0"/>
        <w:jc w:val="center"/>
        <w:rPr>
          <w:rFonts w:ascii="Arial" w:hAnsi="Arial" w:eastAsia="Times New Roman" w:cs="Arial"/>
          <w:color w:val="474747"/>
          <w:sz w:val="27"/>
          <w:szCs w:val="27"/>
          <w:lang w:eastAsia="hu-HU"/>
        </w:rPr>
      </w:pPr>
      <w:r>
        <w:rPr/>
        <w:drawing>
          <wp:inline distT="0" distB="0" distL="0" distR="0">
            <wp:extent cx="3957320" cy="2967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Vajda Ákos utca nyugati házsora előtt lévő út keleti oldalán vékony, fűvel benőtt padka található. Az ott élő lakosságnak sok bosszúságot okoz, hogy a kétirányú úttest keskeny, a gépjárművek egymás melletti biztonságos elhaladása nem biztosított. Az út padkájából körülbelül 1,5 métert a közterületre felhúzott kerítés elvesz. Javaslat: a kerítést a közterületről el kell távolítani, kavicsos padkát kell biztosítani a közlekedés számára. Így az utat rendeltetésének megfelelően teljes egészében használatba tudják venni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.dr. Babócsay utca forgalomlassításának műszaki lehetőség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gtöbb lakossági panasz a dr. Babócsay utcában történt gyakori gyorshajtás miatt érkezett. Az utca nagy része egyenes, hosszú, lejtős szakaszból áll. A gépjárművek szinte észrevétlenül felgyorsulnak, veszélyeztetve a gyalogos közlekedést. Járda csak a Széchenyi utca felőli szakaszon van. A sebességlassításnak több módja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4/1</w:t>
      </w:r>
      <w:r>
        <w:rPr>
          <w:rFonts w:cs="Arial" w:ascii="Arial" w:hAnsi="Arial"/>
          <w:sz w:val="24"/>
          <w:szCs w:val="24"/>
          <w:u w:val="single"/>
        </w:rPr>
        <w:t>. Sebességkorlátozó közlekedési táblák kihelyezé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dr. Babócsay utcában a </w:t>
      </w:r>
      <w:r>
        <w:rPr>
          <w:rFonts w:cs="Arial" w:ascii="Arial" w:hAnsi="Arial"/>
          <w:b/>
          <w:sz w:val="24"/>
          <w:szCs w:val="24"/>
        </w:rPr>
        <w:t>30 km/óra</w:t>
      </w:r>
      <w:r>
        <w:rPr>
          <w:rFonts w:cs="Arial" w:ascii="Arial" w:hAnsi="Arial"/>
          <w:sz w:val="24"/>
          <w:szCs w:val="24"/>
        </w:rPr>
        <w:t xml:space="preserve"> korlátozás megfelelne annak a követelménynek, hogy a gépjárművek haladása folyamatos lenne, fizikai akadályok nélkül. Ennek betartását csak gyakori sebességméréssel lehetne elérni.</w:t>
      </w:r>
    </w:p>
    <w:p>
      <w:pPr>
        <w:pStyle w:val="Normal"/>
        <w:shd w:fill="FFFFFF" w:val="clear"/>
        <w:spacing w:lineRule="auto" w:line="240" w:before="280" w:after="75"/>
        <w:ind w:firstLine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14. §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(1) A járművek forgalmát tiltó vagy korlátozó jelzőtáblák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49325" cy="949325"/>
            <wp:effectExtent l="0" t="0" r="0" b="0"/>
            <wp:docPr id="9" name="pr270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270i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30. ábra</w:t>
      </w:r>
      <w:r>
        <w:fldChar w:fldCharType="begin"/>
      </w:r>
      <w:r>
        <w:rPr>
          <w:rStyle w:val="InternetLink"/>
          <w:vertAlign w:val="superscript"/>
          <w:sz w:val="24"/>
          <w:u w:val="single"/>
          <w:b/>
          <w:szCs w:val="24"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63idc97a"</w:instrText>
      </w:r>
      <w:r>
        <w:rPr>
          <w:rStyle w:val="InternetLink"/>
          <w:vertAlign w:val="superscript"/>
          <w:sz w:val="24"/>
          <w:u w:val="single"/>
          <w:b/>
          <w:szCs w:val="24"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u w:val="single"/>
          <w:b/>
          <w:szCs w:val="24"/>
          <w:bCs/>
          <w:rFonts w:eastAsia="Times New Roman" w:cs="Arial" w:ascii="Arial" w:hAnsi="Arial"/>
          <w:lang w:eastAsia="hu-H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d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64idc97a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„Sebességkorlátozás” (30. ábra); a tábla azt jelzi, hogy az úton a táblán megjelöltnél nagyobb sebességgel haladni tilos. 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4/2. Figyelmeztető sebességmérő kihelyezése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24330" cy="1871980"/>
            <wp:effectExtent l="0" t="0" r="0" b="0"/>
            <wp:docPr id="10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des figyelmeztető tábla méri a közelítő gépjármű sebességét. Ha a megengedett sebességnél többet mér, akkor jelzi villogással, vagy kiírással a gépjárművezetőnek, hogy átlépte a megengedett sebességet. Képrögzítési lehetőség nincs, ezért szankciót alkalmazni nem lehet. A táblát napelem működteti. Hévízen a Vörösmarty utcában már működik egy eszkö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/3. útburkolati jelek felfes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085" cy="1515745"/>
            <wp:effectExtent l="0" t="0" r="0" b="0"/>
            <wp:docPr id="1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tburkolati jeleket lehet alkalmazni önmagában, vagy sebességkorlátozó táblák kiegészítéseként is. Előnye, hogy olcsó, figyelemfelkeltő, hátránya, hogy gyorsan kopik, poros, havas úton nem látszik. Általában kereszteződések előtt használ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/4. forgalomlassító küszöb (fekvőrendőr) alkalma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Web"/>
        <w:shd w:fill="FFFFFF" w:val="clear"/>
        <w:spacing w:before="0" w:after="150"/>
        <w:rPr>
          <w:rFonts w:ascii="Arial" w:hAnsi="Arial" w:cs="Arial"/>
          <w:color w:val="464646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446655" cy="1627505"/>
            <wp:effectExtent l="0" t="0" r="0" b="0"/>
            <wp:docPr id="12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lyos magyar szabályozás nem engedi meg, hogy akárhova telepítsenek fekvőrendőrt. Az előírás az, hogy a </w:t>
      </w:r>
      <w:bookmarkStart w:id="8" w:name="_Hlk93318538"/>
      <w:r>
        <w:rPr>
          <w:rFonts w:cs="Arial" w:ascii="Arial" w:hAnsi="Arial"/>
        </w:rPr>
        <w:t xml:space="preserve">lakó-pihenő övezet és a korlátozott sebességű övezet </w:t>
      </w:r>
      <w:bookmarkEnd w:id="8"/>
      <w:r>
        <w:rPr>
          <w:rFonts w:cs="Arial" w:ascii="Arial" w:hAnsi="Arial"/>
        </w:rPr>
        <w:t>bejáratát az úttest szintjének küszöbszerű megemelésével vagy más építési beavatkozással (például középszigetek, útszűkületek, optikai kapuk) lehet jelezni. Ezt illetően tér ki az utak forgalomszabályozásáról és a közúti jelzések elhelyezéséről szóló 20/1984. (XII. 21.) KM rendelet arra, hogy hasonló fizikai eszközök (sebességcsökkentő bordák, oszlopok, utcabútorok, elhúzások stb.) helyezhetők el az övezetek úttestén a járművek várakozására szolgáló útfelületek kijelölése, illetve a járműforgalom számára megengedett sebesség betartatása érdekében.</w:t>
      </w:r>
    </w:p>
    <w:p>
      <w:pPr>
        <w:pStyle w:val="NormlWeb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 kiemeli, hogy ezek az eszközök nem akadályozhatják a megengedett sebességgel történő folyamatos haladást. Talán kijelenthető, hogy ennek a kritériumnak nagyon kevés fekvőrendőr tesz elege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75"/>
        <w:jc w:val="both"/>
        <w:outlineLvl w:val="3"/>
        <w:rPr>
          <w:rFonts w:ascii="Arial" w:hAnsi="Arial" w:eastAsia="Times New Roman" w:cs="Arial"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hu-HU"/>
        </w:rPr>
        <w:t>Közlekedés lakó-pihenő övezetben</w:t>
      </w:r>
    </w:p>
    <w:p>
      <w:pPr>
        <w:pStyle w:val="Normal"/>
        <w:shd w:fill="FFFFFF" w:val="clear"/>
        <w:spacing w:lineRule="auto" w:line="240" w:before="280" w:after="75"/>
        <w:ind w:firstLine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KRESZ 39/A. §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242id6a65"</w:instrText>
      </w:r>
      <w:r>
        <w:rPr>
          <w:rStyle w:val="InternetLink"/>
          <w:vertAlign w:val="superscript"/>
          <w:sz w:val="24"/>
          <w:u w:val="single"/>
          <w:szCs w:val="24"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u w:val="single"/>
          <w:szCs w:val="24"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(1)</w:t>
      </w:r>
      <w:r>
        <w:fldChar w:fldCharType="begin"/>
      </w:r>
      <w:r>
        <w:rPr>
          <w:rStyle w:val="InternetLink"/>
          <w:vertAlign w:val="superscript"/>
          <w:sz w:val="24"/>
          <w:u w:val="single"/>
          <w:b/>
          <w:szCs w:val="24"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243id6a65"</w:instrText>
      </w:r>
      <w:r>
        <w:rPr>
          <w:rStyle w:val="InternetLink"/>
          <w:vertAlign w:val="superscript"/>
          <w:sz w:val="24"/>
          <w:u w:val="single"/>
          <w:b/>
          <w:szCs w:val="24"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u w:val="single"/>
          <w:b/>
          <w:szCs w:val="24"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hu-HU"/>
        </w:rPr>
        <w:t> Lakó-pihenő övezetbe - a „Lakó-pihenő övezet” jelzőtáblától a „Lakó-pihenő övezet vége” jelzőtábláig terjedő területre - csak a következő járművek hajthatnak be: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 </w:t>
      </w:r>
      <w:r>
        <w:rPr>
          <w:rFonts w:eastAsia="Times New Roman" w:cs="Arial" w:ascii="Arial" w:hAnsi="Arial"/>
          <w:sz w:val="24"/>
          <w:szCs w:val="24"/>
          <w:lang w:eastAsia="hu-HU"/>
        </w:rPr>
        <w:t>kerékpár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b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244id6a65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az ott lakókat vagy az oda látogatókat szállító személygépkocsi, a személygépkocsi kivételével a legfeljebb 3500 kg megengedett legnagyobb össztömegű gépkocsi, a betegszállító gépjármű, motorkerékpár, a motoros tricikli és ezekhez kapcsolt pótkocsi, segédmotoros kerékpár, állati erővel vont jármű és kézikocsi, a kommunális szemét szállítására szolgáló jármű, továbbá az oda áruszállítást végző legfeljebb 3500 kg megengedett legnagyobb össztömegű tehergépkocsi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c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245id6a65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az ott lakók és oda költözők költöztetését végző tehergépkocsi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d) </w:t>
      </w:r>
      <w:r>
        <w:rPr>
          <w:rFonts w:eastAsia="Times New Roman" w:cs="Arial" w:ascii="Arial" w:hAnsi="Arial"/>
          <w:sz w:val="24"/>
          <w:szCs w:val="24"/>
          <w:lang w:eastAsia="hu-HU"/>
        </w:rPr>
        <w:t>az oda látogatókat szállító autóbusz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e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246id6a65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az oda építő- és tüzelőanyagot szállító tehergépkocsi és hozzákapcsolt pótkocsi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f) </w:t>
      </w:r>
      <w:r>
        <w:rPr>
          <w:rFonts w:eastAsia="Times New Roman" w:cs="Arial" w:ascii="Arial" w:hAnsi="Arial"/>
          <w:sz w:val="24"/>
          <w:szCs w:val="24"/>
          <w:lang w:eastAsia="hu-HU"/>
        </w:rPr>
        <w:t>az út- és közmű építésére vagy fenntartására, köztisztasági, rendvédelmi, betegszállítási, közegészségügyi feladat, illetőleg postai gyűjtő- és kézbesítő szolgálat ellátására szolgáló jármű, ha ez feladata ellátása érdekében elkerülhetetlen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g)</w:t>
      </w:r>
      <w:r>
        <w:fldChar w:fldCharType="begin"/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97500001.kpm" \l "lbj247id6a65"</w:instrTex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sz w:val="24"/>
          <w:szCs w:val="24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24"/>
          <w:i/>
          <w:u w:val="single"/>
          <w:b/>
          <w:szCs w:val="24"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>a mozgáskorlátozott személy által vezetett vagy az őt szállító jármű és annak vezetője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2) A lakó-pihenő övezetben járművel legfeljebb 20 km/óra sebességgel szabad közlekedni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3) A lakó-pihenő övezetben a vezetőnek fokozottan ügyelnie kell a gyalogosok (különösen a gyermekek) és a kerékpárosok biztonságára. Ha az úton járda nincs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 </w:t>
      </w:r>
      <w:r>
        <w:rPr>
          <w:rFonts w:eastAsia="Times New Roman" w:cs="Arial" w:ascii="Arial" w:hAnsi="Arial"/>
          <w:sz w:val="24"/>
          <w:szCs w:val="24"/>
          <w:lang w:eastAsia="hu-HU"/>
        </w:rPr>
        <w:t>a gyalogosok az utat teljes szélességében használhatják, a járművek forgalmát azonban szükségtelenül nem akadályozhatják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b) </w:t>
      </w:r>
      <w:r>
        <w:rPr>
          <w:rFonts w:eastAsia="Times New Roman" w:cs="Arial" w:ascii="Arial" w:hAnsi="Arial"/>
          <w:sz w:val="24"/>
          <w:szCs w:val="24"/>
          <w:lang w:eastAsia="hu-HU"/>
        </w:rPr>
        <w:t>járművel várakozni csak az erre kijelölt területen szabad.</w:t>
      </w:r>
    </w:p>
    <w:p>
      <w:pPr>
        <w:pStyle w:val="NormlWeb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Web"/>
        <w:shd w:fill="FFFFFF" w:val="clear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rendeletekben megfogalmazott feltételeknek a dr. Babócsay utca nem felel meg. A lakó-pihenő övezet és a korlátozott sebességű övezet kialakítása a felsorolt feltételek hiányában nem valósítható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  <w:szCs w:val="24"/>
        </w:rPr>
        <w:t>. Hévíz Város Önkormányzat Képviselő-testülete felkéri a polgármestert, hogy az átruházott hatáskörben az előterjesztés szerinti javaslat alapján hozza meg döntés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Babócsay utca- Fisli köz kereszteződés közlekedési szabályozás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jda Ákos utcáról nyíló zsákutca közlekedési szabályozás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jda Ákos utca nyugati oldalon lévő útpadka helyreállítása forgalmi rendjének szabályozása, és közútkezelői beavatkozások vonatkoz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Képviselő-testület tudomásul veszi, hogy a dr. Babócsay utcában lakó-pihenő övezet és a korlátozott sebességű övezet kialakítása nem valósítható meg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                       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                           2022. március 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25-1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25-1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0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2-01-19T11:29:00Z</dcterms:modified>
  <cp:revision>8</cp:revision>
  <dc:subject/>
  <dc:title/>
</cp:coreProperties>
</file>