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januá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2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2" w:name="pr1908"/>
      <w:bookmarkEnd w:id="2"/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ttv. 225/C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2) bekezdése alapján a polgármester előterjesztésére a képviselő-testület minden év február 28-ig jóváhagyja a polgármester szabadságának ütemezésé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22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2022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39 nap </w:t>
      </w:r>
    </w:p>
    <w:p>
      <w:pPr>
        <w:pStyle w:val="NormlWeb"/>
        <w:spacing w:before="0" w:after="0"/>
        <w:ind w:left="2124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39 nap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polgármesterének megbízatása 2019. október 14. naptól a következő önkormányzati választásig tart. Az önkormányzati választás napjával a polgármester foglalkoztatási jogviszonya újra választása esetén is megszűnik, a ki nem vett szabadságát meg kell váltani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évben megállapított szabadságából 7 nap, 2020. évben megállapított szabadságából 28 nap ki nem vehető szabadsággal rendelk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évben megállapított szabadságából 34 nap szabadságot vett ki, 7 nap szabadsággal rendelkezik még mely 2022. március 31. napig kivehet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2. évben a megállapított és a maradvány szabadsága az alábbiak szerint került tervezésr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120"/>
        <w:gridCol w:w="2120"/>
        <w:gridCol w:w="1322"/>
      </w:tblGrid>
      <w:tr>
        <w:trPr>
          <w:trHeight w:val="31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1. évi maradvány 2022. március 31-ig kivehető </w:t>
            </w:r>
          </w:p>
        </w:tc>
      </w:tr>
      <w:tr>
        <w:trPr>
          <w:trHeight w:val="31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2. </w:t>
            </w:r>
            <w:r>
              <w:rPr>
                <w:rFonts w:eastAsia="Times New Roman" w:cs="Arial" w:ascii="Arial" w:hAnsi="Arial"/>
                <w:bCs/>
                <w:lang w:eastAsia="hu-HU"/>
              </w:rPr>
              <w:t>04.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2.04.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7 nap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2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7.0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7.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07.18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8.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09.0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09.14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0.2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1.04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2.22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2.12.30.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2. évi szabadságá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2019. évben ki nem vett már nem kivehető szabadság száma 7 nap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2020. évben ki nem vett, már nem kivehető szabadság száma 28 nap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>2021 évben ki nem vett szabadsága, mely 2022. március 31. napig kivehető 7 na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2022. évi alapszabadsága 39 nap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2. évi szabadságtervét az alábbiak szerint elfogadom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120"/>
        <w:gridCol w:w="2120"/>
        <w:gridCol w:w="1322"/>
      </w:tblGrid>
      <w:tr>
        <w:trPr>
          <w:trHeight w:val="31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1. évi maradvány 2022. március 31-ig kivehető </w:t>
            </w:r>
          </w:p>
        </w:tc>
      </w:tr>
      <w:tr>
        <w:trPr>
          <w:trHeight w:val="31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2. </w:t>
            </w:r>
            <w:r>
              <w:rPr>
                <w:rFonts w:eastAsia="Times New Roman" w:cs="Arial" w:ascii="Arial" w:hAnsi="Arial"/>
                <w:bCs/>
                <w:lang w:eastAsia="hu-HU"/>
              </w:rPr>
              <w:t>04.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2.04.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7 nap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2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7.0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7.0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07.18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8.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09.0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09.14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0.2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1.04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2.12.22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2.12.30.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8:24:00Z</dcterms:created>
  <dc:creator>Hévíz Város Önkormányzat Polgármesteri Hivatal</dc:creator>
  <dc:description/>
  <cp:keywords/>
  <dc:language>en-US</dc:language>
  <cp:lastModifiedBy>Bertalan Linda</cp:lastModifiedBy>
  <cp:lastPrinted>2020-01-14T14:56:00Z</cp:lastPrinted>
  <dcterms:modified xsi:type="dcterms:W3CDTF">2022-01-06T08:24:00Z</dcterms:modified>
  <cp:revision>2</cp:revision>
  <dc:subject/>
  <dc:title>Iktatószám:</dc:title>
</cp:coreProperties>
</file>