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épiskolai tanulók támogatása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 testület 2009. szeptember 15-én tartott ülésén elfogadta a  gyermekek pénzbeli, természetbeni ellátásáról és a személyes gondoskodásról szóló 23/2005. (X. 26.) számú rendeletet módosítását Ennek értelmében a középfokú oktatásban részt vevő gyermekek szülei 2009. évben, október 31. napjáig egyszeri, 10.000,- Ft összegű rendkívüli gyermekvédelmi  támogatásban részesülnek. A kérelmet a szülő nyújthatja be, melyben nyilatkozik arról, hogy a családban az egy főre jutó nettó jövedelem nem haladja meg az öregségi nyugdíjminimum 400%-át, azaz a 114.000.-Ft-ot. Kérelméhez az iskolalátogatási igazolást is csatolnia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A nyomtatványok beszerezhetőek a hévízi Polgármesteri Hivatal 110-es számú irodájában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Vértes Árpád sk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47:00Z</dcterms:created>
  <dc:creator>fabian.levente</dc:creator>
  <dc:description/>
  <cp:keywords/>
  <dc:language>en-US</dc:language>
  <cp:lastModifiedBy>fabian.levente</cp:lastModifiedBy>
  <dcterms:modified xsi:type="dcterms:W3CDTF">2009-09-23T08:59:00Z</dcterms:modified>
  <cp:revision>3</cp:revision>
  <dc:subject/>
  <dc:title>Középiskolai tanulók támogatása</dc:title>
</cp:coreProperties>
</file>