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 651-1/202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0. január 30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20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ovábbá egy tizenhat évnél fiatalabb gyermeke után összesen két munkanap pótszabadság jár részére. </w:t>
      </w:r>
      <w:bookmarkStart w:id="2" w:name="pr1907"/>
      <w:bookmarkEnd w:id="2"/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3" w:name="pr1908"/>
      <w:bookmarkEnd w:id="3"/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ttv. 225/C. §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(2) bekezdése alapján a polgármester előterjesztésére a képviselő-testület minden év február 28-ig jóváhagyja a polgármester szabadságának ütemezés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polgármesterének megbízatása 2019. október 14. naptól a következő önkormányzati választásig tart. Az önkormányzati választás napjával a polgármester foglalkoztatási jogviszonya újra választása esetén is megszűnik, a ki nem vett szabadságát meg kell váltani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9. október 14. naptól 2019. december 31. napig 9 nap került részére megállap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valyi évben az alábbi napon vett igénybe szabadságo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december 23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. évben megállapított szabadságából még 7 nap 2020. március 31. napig kivehető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20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20. évi szabadság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39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2  nap </w:t>
      </w:r>
    </w:p>
    <w:p>
      <w:pPr>
        <w:pStyle w:val="NormlWeb"/>
        <w:spacing w:before="0" w:after="0"/>
        <w:ind w:left="2124" w:right="15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Összesen:                 41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polgármestere 2019. március 31-ig kivehető 7 napra és 2020. évre vonatkozó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120"/>
        <w:gridCol w:w="2120"/>
        <w:gridCol w:w="1323"/>
      </w:tblGrid>
      <w:tr>
        <w:trPr>
          <w:trHeight w:val="31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9. év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3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3.31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0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4.0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4.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7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7.3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8.01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8.20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9.0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9.11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10.2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10.30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12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0.12.31.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E74B5"/>
        </w:rPr>
      </w:pPr>
      <w:r>
        <w:rPr>
          <w:rFonts w:cs="Arial" w:ascii="Arial" w:hAnsi="Arial"/>
          <w:color w:val="2E74B5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Kérem a Tisztelt Képviselő-testületet az előterjesztés megvitatására a határozati javaslat elfogadására. A döntés egyszerű szótöbbséget igényel.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0. évi szabadságá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2019. évben ki nem vett szabadság száma 7 nap, mely 2020. március 31. napig kivehető.</w:t>
      </w:r>
    </w:p>
    <w:p>
      <w:pPr>
        <w:pStyle w:val="NormlWeb"/>
        <w:spacing w:before="0" w:after="0"/>
        <w:ind w:left="1276"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360"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20. évi szabadsága 39. nap alapszabadságból és 2 nap gyermekek után járó szabadságból áll, összesen 41 nap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20. évi szabadságtervét az alábbiak szerint elfogadja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7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120"/>
        <w:gridCol w:w="2120"/>
        <w:gridCol w:w="1323"/>
      </w:tblGrid>
      <w:tr>
        <w:trPr>
          <w:trHeight w:val="31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19. év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3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3.31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0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4.0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4.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7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7.3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8.01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8.20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9.0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9.11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10.2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10.30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12.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0.12.31.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3:00Z</dcterms:created>
  <dc:creator>Hévíz Város Önkormányzat Polgármesteri Hivatal</dc:creator>
  <dc:description/>
  <cp:keywords/>
  <dc:language>en-US</dc:language>
  <cp:lastModifiedBy>Bertalan Linda</cp:lastModifiedBy>
  <cp:lastPrinted>2020-01-14T14:56:00Z</cp:lastPrinted>
  <dcterms:modified xsi:type="dcterms:W3CDTF">2020-01-17T11:04:00Z</dcterms:modified>
  <cp:revision>5</cp:revision>
  <dc:subject/>
  <dc:title>Iktatószám:</dc:title>
</cp:coreProperties>
</file>