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VFO/853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4. november 19-ei, rendkívül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„Korok és Borok – Tematikus Sétaút Hévíz Egregy városrészben” projekt és Dombföldi utca kapcsolódó beruházásának döntései</w:t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Vasas Ottó – beruházás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ab/>
        <w:tab/>
        <w:t>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Korok és Borok – Tematikus Sétaút Hévíz Egregy városrészében” projektben a Dombföldi és Egregyi utcák területén fejlesztési munkák kivitelezése lezárul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, Dombföldi u. 1., 37/4 hrsz. ingatlan és a 39 hrsz. Dombföldi utca közös határán található csapadékcsatorna állapota nem megfelelő, veszélyezteti az új út állagá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alakult állapot azonnali beavatkozást indokol, mely szerint az érintett szakaszon újjá kell építeni a csapadékcsatornát. Az üzemeltetői állagmegóvási feladat átadásra kerül a GAMESZ részére. A munkálatok végzéséről a szomszédos (37/4 hrsz.) társasházi ingatlan tulajdonosai értesítve lettek, visszajelzés, kifogás nem érkezet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beruházás várható költsége 3.000.000, F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4. évi költségvetéséről szóló 2/2014. (II.12.) önkormányzati rendelet 1/7. melléklete tartalmazza az önkormányzat 2014. évi felhalmozási kiadásaira jóváhagyott előirányzatokat. A III. pont 26. sorában a „Dombföldi utca kiegészítő beruházásaira 21 millió forint előirányzat áll rendelkezésre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„Korok és Borok – Tematikus Sétaút Hévíz Egregy városrészében” projekt keretében zajlanak az Árpádkori temetőkápolna állagmegóvási munkálata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ronysüveg letisztítását követően derült fény arra, hogy a templomtorony rakott kő süvege három sarkon megreped, az azt gyámolító belső fa szerkezet statikai megtámasztásának meggyengülése mia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ők külön díjazás ellenében adtak műszaki megoldás javasla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mplomsüveg mozgása, süllyedése mellett kiderült, hogy a toronybelső vakolata igencsak hiányos, mely ugyancsak azonnali beavatkozás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augusztus 26-a létrejött Hévíz Város Önkormányzata és a tervező Makay Kft. megállapodás szerinti műszaki megoldások tervezett költsége közel 400.000,-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vező az újonnan elkészült homlokzati vakolat alap színét nem tartotta elfogadhatónak, ezért ragaszkodott a Foster intézet szakembereivel együtt egy új vakolt homlokzatfelületek színfestéséhez, továbbá a templombelső nem restaurál felületeinek és mennyezetének festését is kérte. Az új tételeket a kiviteli költségvetés nem tartalmazta, azok közel 800.000,- Ft-os többletköltsége a tartalékkeret terhére kerül elszámolásra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2014. júliusában úgy határozott a Testület, hogy a 023 hrsz-ú temetőkertet körbe kell keríteni és a rossz állapotban lévő „ravatalozó” épületet el kell bontatni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emléki környezet miatt az épület bontására a Zala Megyei Kormányhivatal Építésügyi és Örökségvédelmi hivatalának előzetes örökségvédelmi engedélye szükséges. Az erre vonatkozó tervek elkészültek, a bontási engedélyezési eljárás folyamatban van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 évben nagy mennyiségű csapadék esett a területre, így a régóta nem megfelelő temetőkerti árkok rendszere veszélyezteti a sírokat. Felkértük Makay Tamás építész tervező urat, aki a Templom állagmegóvási terveit készítette, hogy adjon ajánlatot a további tervezési feladatra. Idő hiányban nem áll módjában a faladatot elvégezni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terület csapadékvíz elvezetési problémáinak megoldására a tervek készülnek, várható bekerülési költsége 300.000,-Ft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khatáron ~140 m hosszban létesítendő kerítés várható bekerülési költsége 800.000,-F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ravatalozó” épület bontás várható bekerülési költsége 1.500.000,-F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alakult új feladatok elvégzése a közbeszerzési szabályok értelmében a folyamatban lévő Hévíz Város Önkormányzata „Korok és Borok – Tematikus Sétaút Hévíz Egregy városrészében” elnevezésű projekt keretein belül az egregyi római katolikus temetőkápolna állagmegóvási munkáinak kivitelezési közbeszerzési eljárásával kapcsolatosan egybeszámítási kötelezettség alá esik, ezért azokra a fedezet rendelkezésre állását követően közbeszerzési eljárást kell lefolytatni, melyet a Veszprémber Zrt. végez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indokok alapján szükséges, hogy a költségvetésben tervezett 21 millió forint előirányzat 3 millióval emelésre kerüljön. A költségvetési rendelet 1/7 melléklet III.29. során van 20.900 ezer forint előirányzat beruházásokra felosztható címen nevesítve. Javasoljuk, hogy ennek az előirányzatnak a terhére kerüljön átcsoportosításra 3 millió forint a III. pont 26-os sorára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, Dombföldi u. 37/4 hrsz. és 39 hrsz. ingatlanok közös határvonalán található csapadékcsatorna a Dombföldi út állagmegóvása érdekében a felújítási, karbantartási feladatkör ellátására Hévíz Város Önkormányzat Gazdasági Műszaki Ellátó Szervezetét jelöli ki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elrendeli, hogy a határozat szerinti feladat ellátására évközben felmerülő egyéb előre nem látható feladatok ellátására terhére a fedezetet biztosítja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egyetért azzal, hogy az Egregyi Templom és temetőkertjének kiegészítő beruházása keretében megvalósuljon az Árpádkori templom toronysüvegének szerkezet megerősítési, a „ravatalozó” épület bontási, a temetőkert kerítésépítési és a temetőkert vízelvezetési munkálatai. A beruházás megvalósításához három millió forint többletforrást a Képviselő-testület előirányzat átcsoportosítás keretében biztosít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Határidő: 2015. április 3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 Város Önkormányzat 2014. évi költségvetéséről szóló 2/2014. (II.12.) önkormányzat rendelet 1/7. melléklet III./29. beruházásokra felosztható előirányzatból 3 millió forint előirányzat átcsoportosítását rendeli el ugyanezen melléklet III/26. sor Dombföldi utca kiegészítő beruházásokr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Hévíz Város Önkormányzat 2014. évi költségvetésének következő módosításakor az előirányzat átcsoportosítást a költségvetési rendeleten vezesse á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Dr. Tüske Róbert jegyző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dec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zkó Má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Calibri" w:cs="TT7DBo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46:00Z</dcterms:created>
  <dc:creator>T-Cont Kft</dc:creator>
  <dc:description/>
  <cp:keywords/>
  <dc:language>en-US</dc:language>
  <cp:lastModifiedBy>Lajkó Erzsébet Márta</cp:lastModifiedBy>
  <cp:lastPrinted>2014-05-30T07:19:00Z</cp:lastPrinted>
  <dcterms:modified xsi:type="dcterms:W3CDTF">2014-11-14T11:28:00Z</dcterms:modified>
  <cp:revision>36</cp:revision>
  <dc:subject/>
  <dc:title>Iktatószám:</dc:title>
</cp:coreProperties>
</file>