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840-2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november 19-i rendkívül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ZALAISPA Hulladékgazdálkodási Társulás Társulási Operatív Tanácsába állandó tag és meghatalmazott delegál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>Pikó Gábor beruházás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ZALAISPA Hulladékgazdálkodási Társulás elnöke 2014. november 6. napján kelt levelében azzal kereste meg Önkormányzatunkat, hogy a 2014. őszi önkormányzati választásokat követően az új testület – a Társulási Tanács Társulási Operatív Tanácsa folyamatos működésének fenntartása érdekében – új állandó tagot illetve állandó meghatalmazottat delegáljon, vagy a régi delegáltak személyét erősítse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a 241/2010. számú határozatával a ZALAISPA Hulladékgazdálkodási Társulás állandó tagjaként Papp Gábor polgármester, míg állandó helyetteseként Kepli József János alpolgármestert jelölte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Kérem a Tisztelt Képviselő-testületet, hogy a ZALAISPA Hulladékgazdálkodási Társulás Társulási Operatív Tanács tagjának és állandó helyettesének delegálása tárgyában a határozati javaslatot elfogadni szíveskedjé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elfogadása egyszerű szótöbbséget igény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és Szervei Szervezeti és Működési Szabályzatáról szóló 34/2014. (X. 30.) önkormányzati rendelet 61. § (3) bekezdése értelmében – az idő rövidsége miatt – az előterjesztést bizottsági véleményezés nélkül nyújtom b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szeptember 1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3"/>
        <w:spacing w:before="0" w:after="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1. A Képviselő-testület a ZALAISPA Hulladékgazdálkodási Társulás Társulási Operatív Tanácsába delegált Papp Gábor polgármester állandó helyettesének Babics Tamás osztályvezetőt jelöli. </w:t>
      </w:r>
    </w:p>
    <w:p>
      <w:pPr>
        <w:pStyle w:val="Szvegtrzs3"/>
        <w:spacing w:before="0" w:after="0"/>
        <w:ind w:left="708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zvegtrzs3"/>
        <w:spacing w:before="0" w:after="0"/>
        <w:ind w:left="708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Szvegtrzs3"/>
        <w:spacing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4. november 30.</w:t>
      </w:r>
    </w:p>
    <w:p>
      <w:pPr>
        <w:pStyle w:val="Szvegtrzs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939"/>
      </w:tblGrid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ikó Gáb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bics Tam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árosfejlesztési Osztá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119"/>
      </w:tblGrid>
      <w:tr>
        <w:trPr>
          <w:trHeight w:val="277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531" w:gutter="0" w:header="567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9250</wp:posOffset>
          </wp:positionH>
          <wp:positionV relativeFrom="paragraph">
            <wp:posOffset>2457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12:00Z</dcterms:created>
  <dc:creator>T-Cont Kft</dc:creator>
  <dc:description/>
  <cp:keywords/>
  <dc:language>en-US</dc:language>
  <cp:lastModifiedBy>Lajkó Erzsébet Márta</cp:lastModifiedBy>
  <cp:lastPrinted>2014-11-14T08:27:00Z</cp:lastPrinted>
  <dcterms:modified xsi:type="dcterms:W3CDTF">2014-11-14T09:13:00Z</dcterms:modified>
  <cp:revision>8</cp:revision>
  <dc:subject/>
  <dc:title>Iktatószám: PMK/144/2011</dc:title>
</cp:coreProperties>
</file>