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8. október 2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 xml:space="preserve">Államháztartáson kívülre nyújtott 2017. évi támogatás elszámolásának elfogadása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i Önkéntes Tűzoltó Egyesület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Koma Ildikó gazdasági ügyintéz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7. évi költségvetéséről szóló 4</w:t>
      </w:r>
      <w:r>
        <w:rPr>
          <w:rFonts w:eastAsia="Times New Roman" w:cs="Arial" w:ascii="Arial" w:hAnsi="Arial"/>
          <w:lang w:eastAsia="hu-HU"/>
        </w:rPr>
        <w:t>/2017. (II.13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 - 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Hévízi Önkéntes Tűzoltó Egyesület</w:t>
      </w:r>
      <w:r>
        <w:rPr>
          <w:rFonts w:cs="Arial" w:ascii="Arial" w:hAnsi="Arial"/>
        </w:rPr>
        <w:t xml:space="preserve"> 2.000.000,- Ft-ot kapott működési kiadásokra (fenntartás, üzemanyag, versenyek költségei, szakfelszerelés karbantartása, kötelező ellenőrzése, egyen- és védőruházat beszerzése, egyéb költségek: telephelyen belüli terület és utak rendezése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lang w:eastAsia="hu-HU"/>
        </w:rPr>
        <w:t xml:space="preserve">z Egyesület elszámolási kötelezettségének határidőben (2018. január 31-ig) nem tett eleget, ezért felszólítást kapott – Héviz Város Önkormányzat Képviselő-testületének 34/2016. (X.28.), az államháztartáson kívülre nyújtott támogatásokról szóló önkormányzati rendelet 6. § (1) bekezdés alapján – elszámolási kötelezettsége teljesítésér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Egyesület 2018. szeptember 11. napján nyújtotta be az elszámolás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2.0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color w:val="FF0000"/>
          <w:lang w:eastAsia="hu-HU"/>
        </w:rPr>
      </w:pPr>
      <w:r>
        <w:rPr>
          <w:rFonts w:cs="Arial" w:ascii="Arial" w:hAnsi="Arial"/>
          <w:strike/>
          <w:color w:val="FF000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strike/>
          <w:color w:val="FF0000"/>
          <w:lang w:eastAsia="hu-HU"/>
        </w:rPr>
      </w:pPr>
      <w:r>
        <w:rPr>
          <w:rFonts w:cs="Arial" w:ascii="Arial" w:hAnsi="Arial"/>
          <w:strike/>
          <w:color w:val="FF000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lang w:eastAsia="hu-HU"/>
        </w:rPr>
      </w:pPr>
      <w:r>
        <w:rPr>
          <w:rFonts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1/ Hévíz Város Önkormányzat Képviselő-testülete 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Önkéntes Tűzoltó Egyesület (8380 Héviz, Sugár köz 1.) 2017. évi támogatásának elszámolását 2.000.000,- Ft összegben elfogadja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/ A Képviselő-testület felkéri a polgármestert, hogy a döntésről az érintett szervezet képviselőj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Határidő: 2018. október 10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4479-11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4479-11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27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8-09-18T10:14:00Z</dcterms:modified>
  <cp:revision>22</cp:revision>
  <dc:subject/>
  <dc:title/>
</cp:coreProperties>
</file>