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2. február 24-ei rendes nyilvános ülésére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ind w:left="284" w:right="707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TOP-1.2.1-15-ZA1-2016-00010 azonosítószámú, Kultúrbarangolás Hévízen című pályázathoz kapcsolódóan műalkotások beszerzése</w:t>
      </w:r>
    </w:p>
    <w:p>
      <w:pPr>
        <w:pStyle w:val="Heading1"/>
        <w:ind w:left="284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Zerényi Attila beruházási és műszaki ügyintéző</w:t>
        <w:tab/>
      </w:r>
    </w:p>
    <w:p>
      <w:pPr>
        <w:pStyle w:val="Normal"/>
        <w:autoSpaceDE w:val="false"/>
        <w:spacing w:before="0" w:after="0"/>
        <w:ind w:left="28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r. Keserű Klaudia jogász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spacing w:before="0" w:after="0"/>
        <w:ind w:left="1700" w:firstLine="424"/>
        <w:jc w:val="both"/>
        <w:rPr>
          <w:rFonts w:ascii="Arial" w:hAnsi="Arial" w:cs="Arial"/>
        </w:rPr>
      </w:pPr>
      <w:r>
        <w:rPr>
          <w:rFonts w:cs="Arial" w:ascii="Arial" w:hAnsi="Arial"/>
        </w:rPr>
        <w:t>Emberi Erőforrások Bizottság</w:t>
      </w:r>
    </w:p>
    <w:p>
      <w:pPr>
        <w:pStyle w:val="Normal"/>
        <w:spacing w:before="0" w:after="0"/>
        <w:ind w:left="1700" w:firstLine="4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 xml:space="preserve">Hévíz Város Önkormányzat a TOP-1.2.1-15 kódszámú „Társadalmi és környezeti szempontból fenntartható turizmusfejlesztés” című kiírás keretében, </w:t>
      </w:r>
      <w:bookmarkStart w:id="0" w:name="_Hlk95911698"/>
      <w:r>
        <w:rPr>
          <w:rFonts w:cs="Arial" w:ascii="Arial" w:hAnsi="Arial"/>
          <w:lang w:bidi="hu-HU"/>
        </w:rPr>
        <w:t xml:space="preserve">TOP-1.2.1-15-ZA1-2016-00010 azonosítószámú, Kultúrbarangolás Hévízen című pályázatot </w:t>
      </w:r>
      <w:bookmarkEnd w:id="0"/>
      <w:r>
        <w:rPr>
          <w:rFonts w:cs="Arial" w:ascii="Arial" w:hAnsi="Arial"/>
          <w:lang w:bidi="hu-HU"/>
        </w:rPr>
        <w:t>nyújtott be. A pályázatot 2019. július 24-én a Pénzügyminisztérium Regionális Fejlesztési Programok Végrehajtásáért Felelős Helyettes Államtitkárság vezetője 128.130.300,- Ft összegű támogatásra érdemesnek ítélte. A támogatási intenzitás 100%.</w:t>
      </w:r>
    </w:p>
    <w:p>
      <w:pPr>
        <w:pStyle w:val="Normal"/>
        <w:spacing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>A projekt keretében az alábbi tevékenységek megvalósítása történik:</w:t>
      </w:r>
    </w:p>
    <w:p>
      <w:pPr>
        <w:pStyle w:val="Normal"/>
        <w:spacing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>Kálvária kialakítása az Árpád-kori templom környezetében. Az egregyi településrészen, a domb felső részén az Árpád-kori templomot körülölelő temető telke és a domb aljában vezető földút közötti 2005 hrsz. ingatlanon tervezzük a Kálvária kialakítását. A magyar kálváriákra jellemző mértéktartó egyszerűséget kívánjuk érvényre juttatni, amely reményeink szerint az egregyi környezetbe simulva tovább fokozza a városrész vonzerejét is. Kálvária alsó részén fedett pihenőhely, kerékpár és autóparkoló kialakítása történik.</w:t>
      </w:r>
    </w:p>
    <w:p>
      <w:pPr>
        <w:pStyle w:val="Normal"/>
        <w:spacing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bidi="hu-HU"/>
        </w:rPr>
        <w:t xml:space="preserve">A projekt megvalósítása folyamatban van, azonban a költségvetés nem tartalmazza a </w:t>
      </w:r>
      <w:bookmarkStart w:id="1" w:name="_Hlk95911754"/>
      <w:r>
        <w:rPr>
          <w:rFonts w:cs="Arial" w:ascii="Arial" w:hAnsi="Arial"/>
          <w:lang w:bidi="hu-HU"/>
        </w:rPr>
        <w:t>14 db stáció műalkotás beszerzésének</w:t>
      </w:r>
      <w:bookmarkEnd w:id="1"/>
      <w:r>
        <w:rPr>
          <w:rFonts w:cs="Arial" w:ascii="Arial" w:hAnsi="Arial"/>
          <w:lang w:bidi="hu-HU"/>
        </w:rPr>
        <w:t xml:space="preserve"> ellenértékét. </w:t>
      </w:r>
      <w:r>
        <w:rPr>
          <w:rFonts w:cs="Arial" w:ascii="Arial" w:hAnsi="Arial"/>
          <w:bCs/>
        </w:rPr>
        <w:t>A stációk egyedi kialakításúak. A fejezetük fűrészelt mészkőtömbből készül, mely felülete vágott, durván csiszolt, érdesített. A fejezet a képzőművészeti alkotás fogadására alkalmas. A csúcsán öntött bronz keresztet helyezünk el. A mészkő fejezet lábazata kapart vakolattal ellátott monolit vasbeton tömb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z általunk javasolt alapanyagok: öntött bronz vagy kerámia. Amennyiben a stációkon olyan képzőművészeti alkotás kerül elhelyezésre, amelynek saját fényforrás szükséges, úgy a szükséges védőcsövezést előre el kell helyezni!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inden stáció pontalapra kerül elhelyezésre, a lábazati felület talajcsatlakozásánál mészkő perem készül talapzatként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XII. században kialakult az ájtatosság tizennégy stáció szerinti formája, melynek elterjesztése a Rómában élt Portomauziói Szent Lénárt nevéhez fűződik. Jézus szenvedéseinek a jeleneteit ábrázolja: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14 stáció a következő lenne: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1. Pilátus halálra ítéli Jézust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Jézus vállára veszi a keresztet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Jézus első ízben esik el a kereszt alatt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Jézus találkozik édesanyjával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Cyreni Simon segíti a keresztet vinni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Veronika kendőt nyújt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Jézus másodízben esik el a kereszt alatt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8. Jézus a síró asszonyokhoz szól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Jézus harmadízben esik el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Jézust megfosztják ruhájától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Jézust keresztre feszítik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. Jézus meghal a keresztfán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3. Jézust leveszik a keresztről és anyja ölébe teszik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4. Jézust a sírba teszik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özbeszerzésekről szóló 2015. évi CXLIII. törvény 111. §-a szerint a törvényt nem kell alkalmazni az uniós értékhatárt el nem érő </w:t>
      </w:r>
      <w:r>
        <w:rPr>
          <w:rFonts w:cs="Arial" w:ascii="Arial" w:hAnsi="Arial"/>
          <w:bCs/>
          <w:i/>
          <w:iCs/>
        </w:rPr>
        <w:t xml:space="preserve">c) </w:t>
      </w:r>
      <w:r>
        <w:rPr>
          <w:rFonts w:cs="Arial" w:ascii="Arial" w:hAnsi="Arial"/>
          <w:bCs/>
        </w:rPr>
        <w:t>a 3. melléklet szerinti szállodai és éttermi szolgáltatásokra, a 79995000-5-től 79995200-7-ig tartó CPV kódok által meghatározott könyvtárkezelési szolgáltatásokra, a 92000000-1-től 92700000-8-ig tartó CPV kódok által meghatározott, a pihenés, kultúra és sport területén nyújtott szolgáltatásokra, valamint a jogi szolgáltatásokra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 Kbt. 15. § (1) A közbeszerzési és koncessziós beszerzési eljárások értékhatára:    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európai uniós jogi aktusban meghatározott közbeszerzési és koncessziós beszerzési értékhatárok (a továbbiakban: uniós értékhatárok)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b) a központi költségvetésről szóló törvényben meghatározott közbeszerzési és koncessziós beszerzési értékhatárok (a továbbiakban: nemzeti értékhatárok). 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CPV: 92312230-2 „Szobrászok által nyújtott szolgáltatások” nem tartozik a Kbt. hatálya alá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 szobor beszerzés tárgya szolgáltatás megrendelés, nem építési beruházás, így a beszerzés tárgya különbözik az építési beruházás beszerzési tárgytól. A különböző beszerzési tárgyak értéke megbontható, ezért a szolgáltatás megrendelés értékét nem kell egybeszámítani az építési beruházás értékével. Az építési beruházás más funkciót tölt be gazdasági és műszaki értelemben, mint a szolgáltatás megrendelés. A Kbt. 111. § c) pontja szerint a Kbt.-t nem kell alkalmazni az uniós értékhatárt el nem érő 92000000-1-től 92700000-8-ig tartó CPV kódok által meghatározott, a pihenés, kultúra és sport területén nyújtott szolgáltatásokra, és a szobrászok által nyújtott szolgáltatások ide tartozna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gyarország helyi önkormányzatairól szóló 2011. évi CLXXXIX. törvény 42. § 8. pontja alapján a képviselő-testület hatásköréből nem ruházható át a köztéri szobor, műalkotás állítás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helyi önkormányzatok és szerveik, a köztársasági megbízottak, valamint egyes centrális alárendeltségű szervek feladat- és hatásköreiről szóló 1991. évi XX. törvény 109. § (2) bekezdése szerint a döntéshez a műalkotás művészi értékére vonatkozóan szakvéleményt kell beszerezni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alkotás elhelyezésének törvényi feltétele tehát a Képviselő-testület döntése, és a szakvélemény beszerzése. Az előzetes szakvélemény beszerzése kötelező, de tartalma nem köti a Képviselő-testületet a döntés meghozatala során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 MANK Magyar Alkotóművészeti Közhasznú Nonprofit Korlátolt Felelősségű Társaság felel a szakvéleményező tevékenység ellátásáér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előzetes becslések alapján a 14 kálvária-szobor bekerülési értéke. 15.000.000.- Forint alatt várható (közbeszerzési értékhatár alatt). Szükséges lesz erre vonatkozóan beszerzési eljárás indítása három ajánlattevő bevonásával. A szobrok ellenértékét a Hévíz Város Önkormányzat Képviselő-testületének 2/2022. (II.11.) Önkormányzati rendelete Hévíz Város Önkormányzat 2022. évi költségvetéséről rendelet alapján az 1/9. melléklet 11. sorának, „testületi hatáskörben felhasználható általános tartalék” kerete finanszírozná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eljárás során tehát először három meghívott bevonásával egy beszerzési eljárás kerülne lefolytatásra, majd a beérkezett pályaműveket a Képviselő-testület bírálja el saját hatáskörben. Amennyiben elfogadásra kerül valamely pályázó munkája – amely ellenértékében is megfelel - utána lehetne vele szerződést kötni a kivitelezésr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érem, hogy az előterjesztést megvitatni, a határozati javaslatot elfogadni szíveskedjene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lang w:bidi="hu-HU"/>
        </w:rPr>
        <w:t xml:space="preserve">TOP-1.2.1-15-ZA1-2016-00010 azonosítószámú, Kultúrbarangolás Hévízen című pályázathoz kapcsolódó 14 db stáció képzőművészeti alkotás beszerzésének előkészítését és lefolytatását elrendeli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hatalmazza a polgármestert a beszerzési eljárás lefolytatására, és elrendeli a pályaművek Képviselő-testület részére történő bemutatását jóváhagyásra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Listaszerbekezds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>A Képviselő-testület a 14 stáció bekerülési értékét</w:t>
      </w:r>
      <w:r>
        <w:rPr>
          <w:rFonts w:cs="Arial" w:ascii="Arial" w:hAnsi="Arial"/>
          <w:bCs/>
        </w:rPr>
        <w:t xml:space="preserve"> Hévíz Város Önkormányzat 2022. évi költségvetéséről szóló 2/2022. (II. 11.) önkormányzati rendelet 1/9. melléklet 11. sorának, „testületi hatáskörben felhasználható általános tartalék” kerete terhére biztosít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2. március 31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</w:t>
            </w:r>
            <w:r>
              <w:rPr>
                <w:rFonts w:cs="Arial" w:ascii="Arial" w:hAnsi="Arial"/>
                <w:spacing w:val="2"/>
              </w:rPr>
              <w:t>Zerényi Atti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uházási és műszak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</w:t>
            </w: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44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8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-  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 .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-  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 .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8:22:00Z</dcterms:created>
  <dc:creator>T-Cont Kft</dc:creator>
  <dc:description/>
  <cp:keywords/>
  <dc:language>en-US</dc:language>
  <cp:lastModifiedBy>Lajkó Erzsébet Márta</cp:lastModifiedBy>
  <cp:lastPrinted>2022-02-16T13:58:00Z</cp:lastPrinted>
  <dcterms:modified xsi:type="dcterms:W3CDTF">2022-02-17T06:43:00Z</dcterms:modified>
  <cp:revision>5</cp:revision>
  <dc:subject/>
  <dc:title/>
</cp:coreProperties>
</file>