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7. évi költségvetéséről szóló 4/2017. (II. 13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7. évi költségvetéséről szóló 4/2017. (II. 13.) rendelet (a továbbiakban: Ör.) 5. § (2) bekezdése helyébe a következő rendelkezések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A költségvetés egyensúlyát 1.243.160 ezer forint hosszú lejáratú hitel felvételével, 764.400 ezer forint maradvány igénybevételével biztosítja. Ebből a működési jellegű kötelező feladatok 106.658 ezer Ft, a működési jellegű nem kötelező feladatok 34.317 ezer Ft. A felhalmozási jellegű kötelező feladat 1.785.084 ezer Ft, a felhalmozási jellegű nem kötelező feladat 81.501 ezer F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 § </w:t>
      </w:r>
      <w:r>
        <w:rPr>
          <w:rFonts w:cs="Arial" w:ascii="Arial" w:hAnsi="Arial"/>
          <w:sz w:val="22"/>
          <w:szCs w:val="22"/>
        </w:rPr>
        <w:t>(1) Az Ör. 1/1. melléklete a 1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26:00Z</dcterms:created>
  <dc:creator>kiss.anita</dc:creator>
  <dc:description/>
  <cp:keywords/>
  <dc:language>en-US</dc:language>
  <cp:lastModifiedBy>Dr Tüske Róbert</cp:lastModifiedBy>
  <cp:lastPrinted>2016-08-25T13:21:00Z</cp:lastPrinted>
  <dcterms:modified xsi:type="dcterms:W3CDTF">2017-07-19T13:26:00Z</dcterms:modified>
  <cp:revision>2</cp:revision>
  <dc:subject/>
  <dc:title>Hévíz Város Önkormányzat Képviselő-testületének</dc:title>
</cp:coreProperties>
</file>