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45/2020. (II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incstrkz"/>
        <w:numPr>
          <w:ilvl w:val="0"/>
          <w:numId w:val="2"/>
        </w:numPr>
        <w:tabs>
          <w:tab w:val="left" w:pos="70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határozza, hogy </w:t>
      </w:r>
      <w:r>
        <w:rPr>
          <w:rFonts w:cs="Arial" w:ascii="Arial" w:hAnsi="Arial"/>
          <w:color w:val="000000"/>
        </w:rPr>
        <w:t>a TOP -1.2.1-15-ZA1-2016-00010 a. sz. Társadalmi és környezeti szempontból fenntartható turizmusfejlesztés „Kultúrbarangolás Hévízen” című pályázat keretén belül, HÉVÍZ, EGREGY KÁLVÁRIA terveit elkészítteti.</w:t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left" w:pos="708" w:leader="none"/>
        </w:tabs>
        <w:ind w:left="1068" w:hanging="36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 xml:space="preserve">A Képviselő-testület elrendeli a tervek elkészítéséhez szükséges bruttó 4 445 000.- forint fedezet biztosítását, amely forrása 980.000,- Ft Európai Uniós által finanszírozott támogatás, és 3.465.000,- Ft önerő, amely 2020. évi költségvetéséről szóló 5/2020. (II.12.) önkormányzati rendelet 1/9 melléklet felhalmozási tartalék (Aquamarin Kft. értékesítés) terhére biztosított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7" w:firstLine="1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7" w:firstLine="1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7" w:firstLine="1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7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eastAsia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9:01:00Z</dcterms:modified>
  <cp:revision>3</cp:revision>
  <dc:subject/>
  <dc:title/>
</cp:coreProperties>
</file>