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6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774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1531/1 hrsz. ingatlanon jóváhagyja és támogatja a Szabó Lőrinc utcai játszótér felújítási terveinek, tervezési program szerinti tervdokumentáció elkészítését.</w:t>
      </w:r>
    </w:p>
    <w:p>
      <w:pPr>
        <w:pStyle w:val="Nincstrkz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e elrendeli bruttó 4.900 ezer forint fedezet biztosítását a 2020. évi költségvetéséről szóló 5/2020. (II.12.) önkormányzati rendelet 1/9 melléklet felhalmozási tartalék (Aquamarin Kft. értékesítés) terhére. </w:t>
      </w:r>
    </w:p>
    <w:p>
      <w:pPr>
        <w:pStyle w:val="Nincstrkz"/>
        <w:ind w:left="348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numPr>
          <w:ilvl w:val="0"/>
          <w:numId w:val="2"/>
        </w:numPr>
        <w:tabs>
          <w:tab w:val="clear" w:pos="708"/>
          <w:tab w:val="left" w:pos="774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 a vállalkozói szerződés aláírás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73" w:firstLine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73" w:firstLine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0. április 30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73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01:00Z</dcterms:modified>
  <cp:revision>3</cp:revision>
  <dc:subject/>
  <dc:title/>
</cp:coreProperties>
</file>