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februá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árgy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GINOP-7.1.9–17-2018-00015 kódszámú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„A Festetics örökség bemutatását és hálózatba kapcsolását célzó termék- és infrastruktúrafejlesztés I. ütem” című pályázat (Festetics-örökség megőrzése - </w:t>
      </w:r>
      <w:r>
        <w:rPr>
          <w:rStyle w:val="Lrzxr"/>
          <w:rFonts w:cs="Arial" w:ascii="Arial" w:hAnsi="Arial"/>
          <w:color w:val="000000"/>
        </w:rPr>
        <w:t>Dr. Schulhof Vilmos sétány</w:t>
      </w:r>
      <w:r>
        <w:rPr>
          <w:rFonts w:eastAsia="Times New Roman" w:cs="Arial" w:ascii="Arial" w:hAnsi="Arial"/>
          <w:color w:val="000000"/>
        </w:rPr>
        <w:t>) tulajdonosi hozzájárulás</w:t>
      </w:r>
    </w:p>
    <w:p>
      <w:pPr>
        <w:pStyle w:val="Nincstrkz"/>
        <w:spacing w:lineRule="auto" w:line="276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ind w:left="426" w:hanging="99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ab/>
        <w:t xml:space="preserve">Kránitz Patrícia pályázat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A</w:t>
        <w:tab/>
        <w:t xml:space="preserve">Kisfaludy2030 Turisztikai Fejlesztő Nonprofit Zrt. a GINOP-7.1.9-17. Turisztikailag frekventált térségek integrált termék- és szolgáltatás fejlesztése című pályázati felhívás keretében 100 %-os támogatottságú pályázatot nyújtott be a Festetics-örökség megőrzése céljából, amely projekt elemeit azok az egykori Festetics-tulajdonú helyszínek alkotják, melyek ma turisztikai jelentőséggel bírnak vagy a jövőben azzá tehetők. A projektet a Magyar Turisztikai Ügynökség Zrt., mint konzorcium vezető egyrészt Hévíz Város Önkormányzatával konzorciumban tervezi megvalósítani, legnagyobb beavatkozást Hévíz városában tervezik a </w:t>
      </w:r>
      <w:r>
        <w:rPr>
          <w:rStyle w:val="Lrzxr"/>
          <w:rFonts w:cs="Arial" w:ascii="Arial" w:hAnsi="Arial"/>
          <w:color w:val="000000"/>
          <w:sz w:val="22"/>
          <w:szCs w:val="22"/>
        </w:rPr>
        <w:t xml:space="preserve">Dr. Schulhof Vilmos sétány megújításával. Hévíz Város Önkormányzat konzorciumi partnerre esőt támogatási összeg 634 284 516 Ft. A támogatási intenzitás 100%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fejlesztés során célunk egy egész évben elérhető,  magas minőségű, hálózatos, a partnerek együttműködésén alapuló turisztikai termék kialakítása, mely kiemelkedő vonzerővel bír, illetve a térség egyedi arculatának formálásához is hozzájárul. A pályázat címe: „A Festetics örökség bemutatását és hálózatba kapcsolását célzó termék- és infrastruktúrafejlesztés I. ütem”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támogatási szerződés megkötéséhez, majd a kifizetési kérelem lehívásához szükséges a tulajdonviszonyok rendezése. A beruházással érintett ingatlanok (Hévíz hrsz. 964/7, 964/8) a Magyar Állam tulajdonában vannak, vagyonkezelőjük a Hévízgyógyfürdő és Szent András Reumakórház. A projekt megvalósításához kiadandó tulajdonosi hozzájáruláshoz a 27/2015. Vig. Utasítás 1. sz. melléklete szerinti dokumentációkat (a tulajdonosi hozzájárulás kiadására irányuló szöveges kérelem, vagyonkezelői nyilatkozat, a beruházás állami ingatlant érintő részére vonatkozó műszaki dokumentáció, amelynek minimálisan magában kell foglalnia a beruházás műszaki leírását és egyértelműen, felismerhetően és helyrajzi számmal azonosítható módon műszaki rajzzal meg kell jelenítenie a beruházás helyszínét képező állami tulajdonú ingatlanokat, stb.) szükséges megküldeni MNV Zrt. részére.</w:t>
      </w:r>
    </w:p>
    <w:p>
      <w:pPr>
        <w:pStyle w:val="Nincstrkz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rojekt fenntartásával kapcsolatban a feladatokat az önkormányzat látja el, míg a Hévízgyógyfürdő és Szent András Reumakórházzal történt egyeztetés alapján az üzemeltetést az alábbiak szerint közösen végzik: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gyógyfürdő és Szent András Reumakórház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sapadékvíz-elvezetés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érvilágítás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Öntözőrendszer, kertépítés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ökőkút 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: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rakciók üzemeltetése és fenntartása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üzemeltetésre vonatkozóan Hévíz Város Önkormányzat, valamint Hévízgyógyfürdő és Szent András Reumakórház szerződést fog kötni.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érjük az előterjesztés megvitatását és a Polgármester Úr felhatalmazását a tulajdonviszonyok rendezéséhez szükséges dokumentumok benyújtására MNV Zrt. részére, valamint a Tulajdonosi hozzájárulás és használati jogcímet biztosító blankettaszerződés aláírására.</w:t>
      </w:r>
    </w:p>
    <w:p>
      <w:pPr>
        <w:pStyle w:val="Normal"/>
        <w:spacing w:before="0" w:after="0"/>
        <w:rPr>
          <w:rFonts w:ascii="Arial" w:hAnsi="Arial" w:eastAsia="Courier New" w:cs="Arial"/>
          <w:color w:val="000000"/>
          <w:sz w:val="22"/>
          <w:szCs w:val="22"/>
          <w:lang w:eastAsia="hu-HU" w:bidi="hu-HU"/>
        </w:rPr>
      </w:pPr>
      <w:r>
        <w:rPr>
          <w:rFonts w:eastAsia="Courier New" w:cs="Arial" w:ascii="Arial" w:hAnsi="Arial"/>
          <w:color w:val="000000"/>
          <w:sz w:val="22"/>
          <w:szCs w:val="22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>Mellékletek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>tulajdonosi hozzájáruláshoz kérelem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eastAsia="Courier New" w:cs="Arial" w:ascii="Arial" w:hAnsi="Arial"/>
          <w:lang w:eastAsia="hu-HU" w:bidi="hu-HU"/>
        </w:rPr>
        <w:t>blanketta szerződés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incstrkz"/>
        <w:ind w:left="-20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z előterjesztés alapján felhatalmazza a polgármestert,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a GINOP-7.1.9–17-2018-00015 kódszámú </w:t>
      </w:r>
      <w:r>
        <w:rPr>
          <w:rFonts w:eastAsia="Times New Roman" w:cs="Arial" w:ascii="Arial" w:hAnsi="Arial"/>
          <w:i/>
          <w:color w:val="000000"/>
          <w:sz w:val="22"/>
          <w:szCs w:val="22"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című projekt </w:t>
      </w:r>
      <w:r>
        <w:rPr>
          <w:rFonts w:cs="Arial" w:ascii="Arial" w:hAnsi="Arial"/>
          <w:color w:val="000000"/>
          <w:sz w:val="22"/>
          <w:szCs w:val="22"/>
        </w:rPr>
        <w:t>tulajdonviszonyok rendezéséhez szükséges dokumentumok benyújtására MNV Zrt. részére, valamint a Tulajdonosi hozzájárulás és használati jogcímet biztosító blankettaszerződés aláírására.</w:t>
      </w:r>
    </w:p>
    <w:p>
      <w:pPr>
        <w:pStyle w:val="Nincstrkz"/>
        <w:ind w:left="-20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ind w:left="-207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ind w:left="-567" w:firstLine="283"/>
        <w:jc w:val="both"/>
        <w:rPr/>
      </w:pPr>
      <w:r>
        <w:rPr>
          <w:rStyle w:val="Szvegtrzs3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</w:t>
      </w:r>
    </w:p>
    <w:p>
      <w:pPr>
        <w:pStyle w:val="Nincstrkz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incstrkz"/>
        <w:spacing w:lineRule="auto" w:line="276"/>
        <w:ind w:hanging="7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incstrkz"/>
        <w:spacing w:lineRule="auto" w:line="276"/>
        <w:ind w:hanging="77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2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381-4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381-4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ourier New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character" w:styleId="Lrzxr">
    <w:name w:val="lrzxr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eastAsia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58:00Z</dcterms:created>
  <dc:creator>T-Cont Kft</dc:creator>
  <dc:description/>
  <cp:keywords/>
  <dc:language>en-US</dc:language>
  <cp:lastModifiedBy>Lajkó Erzsébet Márta</cp:lastModifiedBy>
  <cp:lastPrinted>2017-08-30T09:50:00Z</cp:lastPrinted>
  <dcterms:modified xsi:type="dcterms:W3CDTF">2019-02-15T08:16:00Z</dcterms:modified>
  <cp:revision>6</cp:revision>
  <dc:subject/>
  <dc:title/>
</cp:coreProperties>
</file>