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28 - 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Hévíz Város Önkormányzat 2020-2024. évi Stratégiai ellenőrzési tervének megállap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Szabó Béla belső ellenő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agyarország helyi önkormányzatairól szóló 2011. évi CLXXXIX. törvény 119.§.(3)-(6) bekezdései előírják elő a belső kontrollrendszer kialakítását és működtetését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a megkötött feladat ellátási és finanszírozási megállapodás alapján a Keszthely és Környéke Kistérségi Többcélú Társulás alkalmazásában álló belső ellenőr foglalkoztatásával gondoskodik a belső ellenőrzési feladatainak ellátásáról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eleget téve a költségvetési szervek belső kontrollrendszeréről és belső ellenőrzéséről szóló 370/2011.(XII.31.) Kormányrendelet (továbbiakban: Bkr.) 22.§. (1) bekezdés b) pont szerint meghatározott kötelezettségének, Hévíz Város Önkormányzata tekintetében az ellenőrzési munka megtervezéséhez, a 2020-2024. évi stratégiai ellenőrzési terv megalapozásához végrehajtotta a </w:t>
      </w:r>
      <w:r>
        <w:rPr>
          <w:rFonts w:eastAsia="Times New Roman" w:cs="Arial" w:ascii="Arial" w:hAnsi="Arial"/>
          <w:bCs/>
          <w:iCs/>
          <w:lang w:eastAsia="hu-HU"/>
        </w:rPr>
        <w:t>1. számú melléklet</w:t>
      </w:r>
      <w:r>
        <w:rPr>
          <w:rFonts w:eastAsia="Times New Roman" w:cs="Arial" w:ascii="Arial" w:hAnsi="Arial"/>
          <w:lang w:eastAsia="hu-HU"/>
        </w:rPr>
        <w:t xml:space="preserve"> szerinti összefoglaló kockázatelemzé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Továbbá a belső ellenőrzési vezető a Bkr. 56.§. (2) bekezdésében előírtak alapján a jegyző </w:t>
      </w:r>
      <w:r>
        <w:rPr>
          <w:rFonts w:eastAsia="Times New Roman" w:cs="Arial" w:ascii="Arial" w:hAnsi="Arial"/>
          <w:bCs/>
          <w:iCs/>
          <w:lang w:eastAsia="hu-HU"/>
        </w:rPr>
        <w:t>2. számú melléklet</w:t>
      </w:r>
      <w:r>
        <w:rPr>
          <w:rFonts w:eastAsia="Times New Roman" w:cs="Arial" w:ascii="Arial" w:hAnsi="Arial"/>
          <w:lang w:eastAsia="hu-HU"/>
        </w:rPr>
        <w:t xml:space="preserve"> szerinti írásos véleményét is figyelembe vette az önkormányzat stratégiai ellenőrzési tervének összeállítása során, hogy a társulásban elvégzendő belső ellenőrzési feladatok és a rendelkezésre álló kapacitások összhangban legyenek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2020-2024. évi stratégiai ellenőrzési tervét az előterjesztés </w:t>
      </w:r>
      <w:r>
        <w:rPr>
          <w:rFonts w:eastAsia="Times New Roman" w:cs="Arial" w:ascii="Arial" w:hAnsi="Arial"/>
          <w:bCs/>
          <w:iCs/>
          <w:lang w:eastAsia="hu-HU"/>
        </w:rPr>
        <w:t>3. számú melléklete</w:t>
      </w:r>
      <w:r>
        <w:rPr>
          <w:rFonts w:eastAsia="Times New Roman" w:cs="Arial" w:ascii="Arial" w:hAnsi="Arial"/>
          <w:lang w:eastAsia="hu-HU"/>
        </w:rPr>
        <w:t xml:space="preserve"> teljes körűen tartalmazz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készített 2020-2024. évi stratégiai ellenőrzési terv a Bkr. 30.§ (1) bekezdésének megfelelően az önkormányzat hosszú távú céljaival összhangban meghatározta a belső ellenőrzésre vonatkozó stratégiai fejlesztéseket, és tartalmazza az alábbiakat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osszú távú célkitűzéseket, stratégiai célo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kontrollrendszer értékel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ockázati tényezőket és értékelésüke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re vonatkozó fejlesztési terve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i létszámot, képzettsége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 hosszú távú képzési terv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 tárgyi és információs igényét;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714" w:hanging="35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olyamatok ellenőrzési prioritását, gyakoriságát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kr. 22.§ (1) bekezdés b) pontja szerinti meghatározás alapján kérem, hogy Hévíz Város Önkormányzata 2020-2024. évi stratégiai ellenőrzési tervét az előterjesztés </w:t>
      </w:r>
      <w:r>
        <w:rPr>
          <w:rFonts w:eastAsia="Times New Roman" w:cs="Arial" w:ascii="Arial" w:hAnsi="Arial"/>
          <w:bCs/>
          <w:iCs/>
          <w:lang w:eastAsia="hu-HU"/>
        </w:rPr>
        <w:t>3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Szvegtrzs2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12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Képviselő-testülete Hévíz Város Önkormányzatának 2020-2024. évi stratégiai ellenőrzési tervét az előterjesztés </w:t>
      </w:r>
      <w:r>
        <w:rPr>
          <w:rFonts w:eastAsia="Times New Roman" w:cs="Arial" w:ascii="Arial" w:hAnsi="Arial"/>
          <w:bCs/>
          <w:iCs/>
          <w:lang w:eastAsia="hu-HU"/>
        </w:rPr>
        <w:t>3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      Szabó Béla belső ellenő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9. december 4. az adatközlésre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2967- 1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2967- 1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03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19-11-19T11:04:00Z</dcterms:modified>
  <cp:revision>6</cp:revision>
  <dc:subject/>
  <dc:title/>
</cp:coreProperties>
</file>