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szeptember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évíz Turisztikai Desztinációs Menedzsment Egyesület minőségfejlesztési célú támogatásának elszámol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Hévíz Város Önkormányzat 2016. évi költségvetéséről szóló 2/2016. (I.29) önkormányzati rendelet államháztartáson kívül biztosított támogatások előirányzatai között a Hévízi Turisztikai Desztinációs Menedzsment Egyesületnek a 315/2015. (XI.26.) határozat alapján egyéb szálláshelyek minőségfejlesztés támogatására 16 millió Ft előirányzatot hagyott jóvá. Az erre vonatkozó támogatási megállapodás iktatószáma KGO/309-2/2015. A támogatási megállapodásban rögzítettnek megfelelően 2016. február 26-án átutalásra került a támogatási összeg.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Egyesület a támogatási megállapodásnak megfelelően a 2016. augusztus 31-én benyújtotta elszámolását, amely hitelesített másolatban tartalmazta a bírálati jegyzőkönyvet, támogatási szerződések, számlamásolatok, bankkivonatok példányait és összesítő táblázatot a beszerzett eszközökről. A benyújtott számlák felülvizsgálata megtörtént, a támogatási megállapodásban rögzítetteknek megfelelően kerültek a dokumentumok benyújtásra. A támogatási célok összhangban vannak a 36/2015. (X.5.) önkormányzati rendeletben foglaltakkal, azonban 10 esetben a beszerzés számlával igazolt tárgya nem, vagy csak részben egyezik a szerződésben leírt eszközzel, amely az Egyesület pályázati végrehajtásával ellentétes. Ennek hiánypótlása várhatóan 2016. szeptember 30-ig megtörténik, ezzel válik elfogadhatóvá az elszámolás, ellenkező esetben a döntést halasztani szükséges.  A 95 db érvényes pályázat támogatási szerződéseire összesen 8.328.094,- Ft-ot utalt ki az Egyesület, így a fenti feltétel teljesülése esetén ebben az összegben javasoljuk elfogadásra az elszámolást. Hévíz Város Önkormányzat főszámlájára visszautalandó a fel nem használt 7.671.906,- Ft.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érem az előterjesztést megvitatni és a határozati javaslatot elfogadni szíveskedjék.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határozathozatal egyszerű szótöbbséget igényel.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/>
      </w:pPr>
      <w:r>
        <w:rPr>
          <w:rFonts w:cs="Arial" w:ascii="Arial" w:hAnsi="Arial"/>
        </w:rPr>
        <w:t>1.</w:t>
        <w:tab/>
        <w:t>Hévíz Város Önkormányzat Képviselő-testülete a Hévízi Turisztikai Desztinációs Menedzsment Egyesület (8380 Hévíz, Rákóczi u. 2.) részére 2016. évben a 315/2015. (XI.26.) határozat alapján egyéb szálláshelyek minőségfejlesztési célú támogatására biztosított 16.000.000,- Ft támogatás elszámolását 8.328.094,- F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támogatásból fel nem használt 7.671.906,- Ft-ot a Támogatott köteles a támogatási szerződés alapján visszafizetni.</w:t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/>
      </w:pPr>
      <w:r>
        <w:rPr>
          <w:rFonts w:cs="Arial" w:ascii="Arial" w:hAnsi="Arial"/>
        </w:rPr>
        <w:t>3.</w:t>
        <w:tab/>
        <w:t>A Képviselő-testület felkéri a polgármestert, hogy a döntésről az Egyesület elnökét értesítse, és határidő tűzésével szólítsa fel a támogatásból fel nem használt összeg Hévíz Város Önkormányzat támogató részére történő visszafizetésére.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október 7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orváth Orsoly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DM elnök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82-2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82-2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04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6-09-21T12:35:00Z</dcterms:modified>
  <cp:revision>4</cp:revision>
  <dc:subject/>
  <dc:title/>
</cp:coreProperties>
</file>