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KGO/69-2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február 28-ai,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Hévíz Közbiztonságáért Polgárőr Egyesületnek nyújtott támogatás elszámolása 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cs="Arial" w:ascii="Arial" w:hAnsi="Arial"/>
          <w:sz w:val="24"/>
          <w:szCs w:val="24"/>
        </w:rPr>
        <w:t>Bediné Makra Anik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ÉSZ</w:t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árgy és tényállás ismertetése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Listaszerbekezds"/>
        <w:autoSpaceDE w:val="false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a 9/2012. (II.29.) Ör-et módosító 43/2012 (IX.28.) Ör-e alapján a Hévíz Közbiztonságáért Polgárőr Egyesületnek  250.000,- Ft támogatást biztosított az Egyesület működési feladatainak ellátásához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ámogatási megállapodás értelmében a Hévíz Közbiztonságáért Polgárőr Egyesületnek  2013. január 15-ig kellett a támogatás felhasználásáról elszámolni. Az elszámolást az Együttes 2013. január 18-án küldte meg az önkormányzatna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Polgárőr Egyesület a kapott támogatásból 118.699,- Ft-ot üzemanyag használt fel, mely a járőröző gépkocsi tankolása miatt merült fel, 62.128,- Ft volt a telefonköltség. A többi kiadás biztosításra, gázdíjra, nyomtatványok beszerzésére került felhasználásr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becsatolt számlák záradékolása megtörtént, hogy az Hévíz Város Önkormányzat támogatásával került kifizetésre, valamint valamennyi számla hitelesítése megtörtén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ámogatási összeg a csatolt számlák alapján a megállapodásban előírt kifizetésekre kerültek felhasználásr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csatolt számlák alapján az elszámolás összege 250.058,- F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 Közbiztonságáért Polgárőr Egyesületnek  2012. évben biztosított támogatás elszámolását 250.000,- Ft-ban javasoljuk elfogadásr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Hévíz, 2013. február 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a Hévíz Közbiztonságáért Polgárőr Egyesületnek 2012 évben biztosított támogatás elszámolását 250.000,- Ft-ban fogadja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A Képviselő-testület felkéri Polgármesterét, hogy a támogatás elfogadásáról értesítse a Hévíz Közbiztonságáért Polgárőr Egyesületet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 xml:space="preserve"> 2013. március 14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00"/>
          <w:sz w:val="28"/>
          <w:szCs w:val="28"/>
        </w:rPr>
        <w:t>III</w:t>
      </w:r>
      <w:r>
        <w:rPr>
          <w:rFonts w:cs="Arial" w:ascii="Arial" w:hAnsi="Arial"/>
          <w:b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ediné Makra Anikó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jegyző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0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">
    <w:name w:val=" Char Char"/>
    <w:basedOn w:val="Bekezdsalapbettpusa"/>
    <w:qFormat/>
    <w:rPr>
      <w:rFonts w:ascii="Tahoma" w:hAnsi="Tahoma" w:eastAsia="Times New Roman" w:cs="Tahoma"/>
      <w:b/>
      <w:caps/>
      <w:sz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eastAsia="Times New Roman" w:cs="Tahoma"/>
      <w:b/>
      <w:cap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39:00Z</dcterms:created>
  <dc:creator>Hévíz Város Önkormányzat Polgármesteri Hivatal</dc:creator>
  <dc:description/>
  <cp:keywords/>
  <dc:language>en-US</dc:language>
  <cp:lastModifiedBy>bedine</cp:lastModifiedBy>
  <cp:lastPrinted>2012-04-04T17:37:00Z</cp:lastPrinted>
  <dcterms:modified xsi:type="dcterms:W3CDTF">2013-02-25T09:29:00Z</dcterms:modified>
  <cp:revision>4</cp:revision>
  <dc:subject/>
  <dc:title>Iktatószám:</dc:title>
</cp:coreProperties>
</file>