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Június 26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ab/>
      </w:r>
      <w:r>
        <w:rPr>
          <w:rFonts w:cs="Arial" w:ascii="Arial" w:hAnsi="Arial"/>
          <w:b/>
          <w:sz w:val="24"/>
          <w:szCs w:val="24"/>
        </w:rPr>
        <w:t>Beszámoló az Önkormányzat beruházásairó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</w:t>
        <w:tab/>
        <w:tab/>
        <w:t xml:space="preserve">Babics Tamás osztályvezető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Városfejlesztési, Természet- és Környezetvédelm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Közoktatási, Szociális és Sport Bizottság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2014. évi költségvetésében biztosított beruházások időarányos teljesítésének beszámolóját terjesztjük elő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eszámolóban az egyes beruházási feladatok szerint ismertetést adunk a feladatok készültségéről, a soron következő feladatokról, az időszerű kérdésekről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Beruházási feladatok 2014:</w:t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rmányablak kialakítása, műszaki ellenőrzése, bútor beszerzés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 feladat ütemezése:</w:t>
      </w:r>
      <w:r>
        <w:rPr>
          <w:rFonts w:cs="Arial" w:ascii="Arial" w:hAnsi="Arial"/>
          <w:sz w:val="24"/>
          <w:szCs w:val="24"/>
        </w:rPr>
        <w:t xml:space="preserve"> A létesítmény építési munkálatai 2014. január 15. napján kivitelező készre jelentette, a műszaki átadás-átvételi eljárást január 20-án kezdtük meg. A bútorok szállítása és beszerelése folyamatosan történt, elsődleges prioritásként a beszerelendő (és erős- és gyengeáramú hálózattal szerelendő) bútor termékekre. Az építési feladat műszaki átadás-átvétel lezárására január 27-én került sor, az utolsó bútorok január 28-án érkeztek. Mindegyik vállalkozó teljesítése megtörtént, a kifizetés folyamatban van (vagy már megtörtént). A létesítményt 2014. február 20-án adtuk át a Keszthelyi Járási Hivatal részére, a teljes átadási dokumentáció is átadásra került. A munkatársak oktatása megtörtént, az üzemeltetést a Megyei Kormányhivatal és a Keszthelyi Járási Hivatal végzi, ahol a szükséges műszaki személyzet rendelkezésre áll. A vagyonvédelmi rendszer működtetésére vonatkozó szolgáltatási szerződés megkötése folyamatban van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 vagyonvédelmi rendszer működtetésére vonatkozó szerződés megkötése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énzügyi ütemezés (vállalkozói szerződés alapján): </w:t>
      </w:r>
      <w:r>
        <w:rPr>
          <w:rFonts w:cs="Arial" w:ascii="Arial" w:hAnsi="Arial"/>
          <w:sz w:val="24"/>
          <w:szCs w:val="24"/>
        </w:rPr>
        <w:t xml:space="preserve">További kifizetés nem várható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ddigi pénzügyi teljesítések (bruttó): </w:t>
      </w:r>
      <w:r>
        <w:rPr>
          <w:rFonts w:cs="Arial" w:ascii="Arial" w:hAnsi="Arial"/>
          <w:sz w:val="24"/>
          <w:szCs w:val="24"/>
        </w:rPr>
        <w:t>Bástya Kkt.: 48.802.313,- DUPLEX ’98 Kft.: 9.516.085,- ATROX Kft.: 565.150,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Pikó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rFonts w:cs="Arial" w:ascii="Arial" w:hAnsi="Arial"/>
          <w:b/>
        </w:rPr>
        <w:t>Árpád utcai útburkolat és járda felújítása, parkoló és csapadékvíz elvezetés építése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 feladat ütemezése:</w:t>
      </w:r>
      <w:r>
        <w:rPr>
          <w:rFonts w:cs="Arial" w:ascii="Arial" w:hAnsi="Arial"/>
          <w:sz w:val="24"/>
          <w:szCs w:val="24"/>
        </w:rPr>
        <w:t xml:space="preserve"> Az építési engedélyezési eljárás folyamatban van, ennek részeként az MNV Zrt. tulajdonosi hozzájárulásának beszerzése szükséges. Az építési engedélyezési eljárás hiánypótlási határidejét a Közlekedési Felügyelőség 2014. június 30-ig meghosszabbította. Az Árpád köz egy része (hrsz.: 1235/3) a szomszédos társasházak tulajdonában van. Az Árpád köz felújításához az érintett tulajdonosok hozzájárulása szüksége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oron következő feladat: </w:t>
      </w:r>
      <w:r>
        <w:rPr>
          <w:rFonts w:cs="Arial" w:ascii="Arial" w:hAnsi="Arial"/>
          <w:sz w:val="24"/>
          <w:szCs w:val="24"/>
        </w:rPr>
        <w:t>Az engedélyek, tulajdonosi hozzájárulások beszerzése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énzügyi ütemezés: </w:t>
      </w:r>
      <w:r>
        <w:rPr>
          <w:rFonts w:cs="Arial" w:ascii="Arial" w:hAnsi="Arial"/>
          <w:sz w:val="24"/>
          <w:szCs w:val="24"/>
        </w:rPr>
        <w:t>A feladat várhatóan bruttó 46.200.000,- Ft összeggel valósítható meg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ddigi pénzügyi teljesítések (bruttó): </w:t>
      </w:r>
      <w:r>
        <w:rPr>
          <w:rFonts w:cs="Arial" w:ascii="Arial" w:hAnsi="Arial"/>
          <w:sz w:val="24"/>
          <w:szCs w:val="24"/>
        </w:rPr>
        <w:t>Pannonway Építő Kft. 1.117.600,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Pikó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ó István A. G. és Sz. Iskola energetikai korszerűsítése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 feladat ütemezése:</w:t>
      </w:r>
      <w:r>
        <w:rPr>
          <w:rFonts w:cs="Arial" w:ascii="Arial" w:hAnsi="Arial"/>
          <w:sz w:val="24"/>
          <w:szCs w:val="24"/>
        </w:rPr>
        <w:t xml:space="preserve"> A kiviteli tervek 2014. január 28-án érkeztek be, a tervek felülvizsgálata és véleményezése után a végleges tervdokumentációt 2014. február 28-án vettük át a Tervezőtől. Ezt követően változás-bejelentőt nyújtottunk be a KSZ felé a megváltozott műszaki tartalom elfogadására. A változás-bejelentő hiánypótlását május 10-én vettük át 30 napos határidővel, melynek feldolgozása folyamatban van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 műszaki tartalom módosításának KSZ általi elfogadtatását követően a kivitelező kiválasztása következik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énzügyi ütemezés: </w:t>
      </w:r>
      <w:r>
        <w:rPr>
          <w:rFonts w:cs="Arial" w:ascii="Arial" w:hAnsi="Arial"/>
          <w:sz w:val="24"/>
          <w:szCs w:val="24"/>
        </w:rPr>
        <w:t>---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b/>
        </w:rPr>
        <w:tab/>
      </w:r>
      <w:r>
        <w:rPr>
          <w:rFonts w:cs="Arial" w:ascii="Arial" w:hAnsi="Arial"/>
          <w:sz w:val="24"/>
          <w:szCs w:val="24"/>
        </w:rPr>
        <w:t>1 524 000,- (kiviteli tervek)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Pikó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nvéd utca lépcső tervezése, engedélyezése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 feladat ütemezése:</w:t>
      </w:r>
      <w:r>
        <w:rPr>
          <w:rFonts w:cs="Arial" w:ascii="Arial" w:hAnsi="Arial"/>
          <w:sz w:val="24"/>
          <w:szCs w:val="24"/>
        </w:rPr>
        <w:t xml:space="preserve"> A kiviteli terveket (átvizsgálás és korrekciót követően) átvettük. Február 3-án egy példány kiviteli tervanyagot átadtunk a GAMESZ részére, a zöldfelületi munkarészek kidolgozása céljából. A beruházás során a 2013. évben elkészült Park utcai lépcsőhöz hasonló kivitelű létesítmény készül. Felújításra kerül a teljes járófelület, a kerítések és korlátok, valamint a kapcsolódó zöldfelület. A Polgárok Háza előtt a lépcsőhöz kapcsolódóan egy kis kiteresedést alakítunk ki, a bejárat akadálymentes megközelítését a József Attila utcáról lifttel biztosítjuk. Nincs költségkeret ennek a feladatnak a megvalósítására, csak a kiviteli tervek készítésének költsége biztosított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 felújítandó létesítménnyel érintett szomszédos ingatlanok tulajdonosi hozzájárulásainak beszerzése. A szomszédos Hotel Kalma terasza részben a Honvéd utcai lépcső ingatlanán fekszik, az állapot feloldására a tulajdonossal történő megállapodás, illetve telekhatár rendezés (telekcsere) javasolt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Tervezői költségvetés szerint a feladat bruttó 54.484.420,- Ft összeggel valósítható meg. A felvonó költsége ezen felül: 13.170.000,- Ft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ddigi pénzügyi teljesítések (bruttó): </w:t>
      </w:r>
      <w:r>
        <w:rPr>
          <w:rFonts w:cs="Arial" w:ascii="Arial" w:hAnsi="Arial"/>
          <w:sz w:val="24"/>
          <w:szCs w:val="24"/>
        </w:rPr>
        <w:t>T.J. Terv Bt. 2.260.600,-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Pikó Gábor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épcsősor és járda a Korányi utcára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 feladat ütemezése:</w:t>
      </w:r>
      <w:r>
        <w:rPr>
          <w:rFonts w:cs="Arial" w:ascii="Arial" w:hAnsi="Arial"/>
          <w:sz w:val="24"/>
          <w:szCs w:val="24"/>
        </w:rPr>
        <w:t xml:space="preserve"> A Korányi utcát a Tavirózsa utcával összekötő lépcsősor és járda építési engedélye jogerőre emelkedett, a létesítmény építése megkezdhető. Az ajánlattételi felhívás és dokumentáció elkészül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oron következő feladat: </w:t>
      </w:r>
      <w:r>
        <w:rPr>
          <w:rFonts w:cs="Arial" w:ascii="Arial" w:hAnsi="Arial"/>
          <w:sz w:val="24"/>
          <w:szCs w:val="24"/>
        </w:rPr>
        <w:t>Az ajánlattételi felhívás kibocsátás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énzügyi ütemezés: </w:t>
      </w:r>
      <w:r>
        <w:rPr>
          <w:rFonts w:cs="Arial" w:ascii="Arial" w:hAnsi="Arial"/>
          <w:sz w:val="24"/>
          <w:szCs w:val="24"/>
        </w:rPr>
        <w:t>A Korányi utcai lépcső megépítése 9.850.000,- Ft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ddigi pénzügyi teljesítések (bruttó): </w:t>
      </w:r>
      <w:r>
        <w:rPr>
          <w:rFonts w:cs="Arial" w:ascii="Arial" w:hAnsi="Arial"/>
          <w:sz w:val="24"/>
          <w:szCs w:val="24"/>
        </w:rPr>
        <w:t>Zala West Plan Kft.: 136.500,- Ft (a teljes tervezési díj arányosításával)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Pikó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rFonts w:cs="Arial" w:ascii="Arial" w:hAnsi="Arial"/>
          <w:b/>
        </w:rPr>
        <w:t>Kerékpárral Hévízen KEOP-6,2,/0/A/11-2011-0187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 feladat ütemezése: </w:t>
      </w:r>
      <w:r>
        <w:rPr>
          <w:rFonts w:cs="Arial" w:ascii="Arial" w:hAnsi="Arial"/>
          <w:sz w:val="24"/>
          <w:szCs w:val="24"/>
        </w:rPr>
        <w:t>A kivitelezés lezárult, a műszaki átadás 2014. március 31. napján megtörtént. Az öltöző használatára 2014. április 15-én Házirend készült, a 6 db férőhelyből 5 db kiosztásra került a hivatali kollégák körében. A létesítmény üzemel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 létesítmény üzemel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énzügyi ütemezés: </w:t>
      </w:r>
      <w:r>
        <w:rPr>
          <w:rFonts w:cs="Arial" w:ascii="Arial" w:hAnsi="Arial"/>
          <w:sz w:val="24"/>
          <w:szCs w:val="24"/>
        </w:rPr>
        <w:t>további kifizetés nem várható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rFonts w:cs="Arial" w:ascii="Arial" w:hAnsi="Arial"/>
          <w:sz w:val="24"/>
          <w:szCs w:val="24"/>
        </w:rPr>
        <w:t xml:space="preserve"> Bástya Kkt.: bruttó 8.550.239,- Ft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Pikó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Hosszúföldek közműtervei, út, víz, szennyvíz, csapadékvíz, gázvezeték, elektromos hálózat, és közvilágítás terv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 feladat ütemezése: </w:t>
      </w:r>
      <w:r>
        <w:rPr>
          <w:rFonts w:cs="Arial" w:ascii="Arial" w:hAnsi="Arial"/>
          <w:sz w:val="24"/>
          <w:szCs w:val="24"/>
        </w:rPr>
        <w:t>A közmű tervezésre vonatkozó tervezési program április 17-én összeállításra került, azonban a véleményezése már nem történt meg. A 125/2014. (IV. 10.) sz. KT határozat alapján a Hosszúföldek sportcentrum kialakításának vizsgálatára megvalósíthatósági tanulmányt kell készíteni, amely tanulmány a beruházási célt több vonatkozásban is megvizsgálja (építészeti, tájépítészeti, gazdaságossági, fenntarthatósági szempontok). A tárgyi feladat létjogosultsága a megvalósíthatósági tanulmány ismeretében felülvizsgálandó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 megvalósíthatósági tanulmány elkészíttetés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A tervezésre 4.800.000,- Ft áll rendelkezésr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Pikó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ázkazán cseréje a Hévíz Rákóczi út 2 számú ingatlanná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 feladat ütemezése: </w:t>
      </w:r>
      <w:r>
        <w:rPr>
          <w:rFonts w:cs="Arial" w:ascii="Arial" w:hAnsi="Arial"/>
          <w:sz w:val="24"/>
          <w:szCs w:val="24"/>
        </w:rPr>
        <w:t>A gázkazán cseréjére 2014. április 2. napján kötöttünk szerződést a Thermo Kondi Kft-vel. A beruházás során a korábbi, nyílt égésterű gázkazánt korszerű, zárt égésterű kazánra cseréltük, a kémény részben átalakításra került (kibélelés, visszabontás). A berendezést a Lángőr Kft. átvette. A beruházást május 7-én zártuk le, a műszaki átadás megtörtén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további kifizetés nem várható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rFonts w:cs="Arial" w:ascii="Arial" w:hAnsi="Arial"/>
          <w:sz w:val="24"/>
          <w:szCs w:val="24"/>
        </w:rPr>
        <w:t xml:space="preserve"> 480.136,- Ft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Pikó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Polgármesteri Hivatal épület kistárgyaló légtechnikai berendezés beszerel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 feladat ütemezése: </w:t>
      </w:r>
      <w:r>
        <w:rPr>
          <w:rFonts w:cs="Arial" w:ascii="Arial" w:hAnsi="Arial"/>
          <w:sz w:val="24"/>
          <w:szCs w:val="24"/>
        </w:rPr>
        <w:t>A feladat végrehajtásához épületgépészeti terv készítése szükséges. A tervek készítésére vonatkozóan a Végh és Társa Kft-vel vállalkozási szerződést kötöttünk, a teljesítési határidő 2014. június 20. A feladatot a Vörösmarty u. 38. épület víz- gáz- és fűtés kialakításával együtt kezeljük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z épületgépészeti tervek szerződés szerinti teljesítése, kivitelező kiválasztása, a kivitelezés végrehajtás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Végh és Társa Kft. bruttó 571.500,- Ft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Pikó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Hévíz, Vörösmarty u. 38. önkormányzati tulajdonban lévő épület víz- gáz és fűtés kialakí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 feladat ütemezése: </w:t>
      </w:r>
      <w:r>
        <w:rPr>
          <w:rFonts w:cs="Arial" w:ascii="Arial" w:hAnsi="Arial"/>
          <w:sz w:val="24"/>
          <w:szCs w:val="24"/>
        </w:rPr>
        <w:t>A feladat végrehajtásához épületgépészeti terv készítése szükséges. A tervek készítésére vonatkozóan a Végh és Társa Kft-vel vállalkozási szerződést kötöttünk, a teljesítési határidő 2014. június 20. A feladatot Polgármesteri Hivatal épület kistárgyaló légtechnikai berendezés kialakításával együtt kezeljük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z épületgépészeti tervek szerződés szerinti teljesítése, kivitelező kiválasztása, a kivitelezés végrehajtás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Végh és Társa Kft. bruttó 571.500,- Ft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Pikó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árosi sportcsarnok villamos rákötése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adat elkészült, az épület önálló villamos méréssel és 3x 120A teljesítménnyel rendelkezik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Az ivóvíz területen belül vízórával biztosított, de nincs rákötve önállóan az épületre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gáz csatlakozás területen belül csonkkal biztosított, de kazán híján bekötése nem indokol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----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rFonts w:cs="Arial" w:ascii="Arial" w:hAnsi="Arial"/>
          <w:sz w:val="24"/>
          <w:szCs w:val="24"/>
        </w:rPr>
        <w:t xml:space="preserve"> 201.000,-Ft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Adorján Zolt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sokonai utca csapadékvíz vezeték tervezése, engedélyezés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A terveket a Linakron Kft elkészítette, a vízjogi létesítési engedélyeztetéshez az eljárási illetéket és a hiánypótlásban előírt dokumentumokat pótoltuk a vízügyi hatóság felé. A Közút az útra vonatkozó engedélyét megadta. Az utcában önálló víz- szennyvíz, és csapadékvíz hálózat épül ki, mert csak a gáznak van gerincvezetéke. Az épületek nagy részében a szomszédos utcákból biztosított a közműellátás. Ivóvíz pl. az Aquamarin hotel területéről érkezik, magánterületen át az utca keleti szakaszához. A gerincvezetékek az 1095. hrsz magántulajdonú ingatlanon keresztül lesznek rákötve a Széchenyi utcai hálózatra, amihez a tulajdonosok beleegyező nyilatkozata az engedélyezéshez be lett csatolva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utcában külön helyrajzi számon álló és a HÉRA Zrt tulajdonát képező, parkolónak használt terület, esetleges megvétele céljából a tervek idevonatkozó részét megküldtem Hegedűsné Rózsának. A vételi szándékra vélhetően választ kapunk. A területen 5 db parkoló alakítható ki, mert a szomszédos ingatlan konyha ablakától 5 m-en belül parkoló nem létesíthető. Az engedélyezés alatt álló terv, ezt a területet nem érinti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Egyeztető tárgyalások a terület vételére, vagy használatára vonatkozóan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rFonts w:cs="Arial" w:ascii="Arial" w:hAnsi="Arial"/>
          <w:sz w:val="24"/>
          <w:szCs w:val="24"/>
        </w:rPr>
        <w:t xml:space="preserve"> Tervezési díj 889.000,-Ft, valamint 300.000,- és 37.890,-Ft eljárási díj az idei évben kifizetésre került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Adorján Zoltá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Orvosi ügyelet tervezése, kivitelezése ( E-on hálózatfejleszté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A kivitelezést a Bástya kkt készítette el, a berendezési tárgyak és eszközök 4 beszerzési helyről, szerződés szerint a helyükre kerültek. A működési engedély megkérése megtörtént, a tényleges működés beindítása 2014. július 1-étől várható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3 db kisméretű televízió és 6 garnitúra ágynemű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zerzése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rFonts w:cs="Arial" w:ascii="Arial" w:hAnsi="Arial"/>
          <w:sz w:val="24"/>
          <w:szCs w:val="24"/>
        </w:rPr>
        <w:t xml:space="preserve"> tervezésre, kivitelezésre és villamos hálózatfejlesztésre eddig kifizettünk 13.749.389-Ft-ot. A berendezési tárgyakra, függönyökre összesen 1.839.523,-Ft-ot. A hiányzó eszközökre rendelkezésre áll  303.477,-Ft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Adorján Zolt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szak- Nyugati városrész ( Budai- Kisfaludy közötti terület)útterv korszerűségi felülvizsgálat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rveket a Linakron Kft készíti el 2014. június 30-ra. Az utak szélességére és a járda kialakítására az önkormányzattal az egyeztetések folynak, a tervező a döntéshozatal előtt alternatívákat készít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évízt elkerülő út, Kisfaludy utcára kötő szakaszának terveit a Linakron Kft megkapta, a készülő terveket ezekkel összhangban készítik el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-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A tervezési költség br. 2.476.500,-Ft, amit júliusban kell kifizetni, de az engedélyeztetés költségére a jelen költségvetés nem biztosít fedezetet. Ennek várható költsége 600 ezer forin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rFonts w:cs="Arial" w:ascii="Arial" w:hAnsi="Arial"/>
          <w:sz w:val="24"/>
          <w:szCs w:val="24"/>
        </w:rPr>
        <w:t xml:space="preserve"> --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Adorján Zolt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 xml:space="preserve">Észak- Nyugati városrész </w:t>
      </w:r>
      <w:r>
        <w:rPr>
          <w:rFonts w:cs="Arial" w:ascii="Arial" w:hAnsi="Arial"/>
        </w:rPr>
        <w:t>( Móricz – Nagy I. – Fenyő- Effinger nyugati vége)</w:t>
      </w:r>
      <w:r>
        <w:rPr>
          <w:rFonts w:cs="Arial" w:ascii="Arial" w:hAnsi="Arial"/>
          <w:b/>
        </w:rPr>
        <w:t xml:space="preserve"> út- járda és közműterve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rvezési program összeállításra került, de a tervező kiválasztása a beszerzési eljárási rend szerint soron következő felada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A kv-ben rendelkezésre áll br 3.000. 000.- F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Adorján Zolt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Hévíz Város Közvilágítás energiatakarékos átalakítása KEOP-5.5.0/A/12-2013-0194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A beruházás befejeződött, a hálózat üzemeltetése a GAMESZ részére átadásra került, a karbantartást végző FAM vizsgával rendelkező külső vállalkozás kiválasztása folyamatban van. Összesen 868 db ZAFIR típusú LED-es közvilágítási lámpát helyeztettünk ki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Az üzemelés közben felmerült garanciális hibákat a kivitelező felé jeleztük, aki várja a karbantartást végző cég jelentkezését ahhoz, hogy a rendszer működésével kapcsolatos oktatást részükre megtartsa, és a garanciális cseredarabokat rendelkezésre bocsáss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 hálózat karbantartására a GAMESZ beszerzéssel kössön szerződést külső kivitelezővel, akit a fővállalkozó  ELIOSZ Zrt. a munkálatok megkezdése előtt kioktat a feladat ellátásához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ddigi pénzügyi teljesítések (bruttó): </w:t>
      </w:r>
      <w:r>
        <w:rPr>
          <w:rFonts w:cs="Arial" w:ascii="Arial" w:hAnsi="Arial"/>
          <w:sz w:val="24"/>
          <w:szCs w:val="24"/>
        </w:rPr>
        <w:t>168.583.432,-Ft kivitelezési költség kifizetésre került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Adorján Zolt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A – Dombföldi és Egregyi utcák és buszváró épület kiviteli munkái (A-B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ivitelezés a Római katonasír örökségvédelmi engedélyezési eljárás lefolytatása és a Dombföldi utca kezdeti szakaszán az oldalirányú lejtésből adódó tervkorrekciók miatt később készül el a vártakhoz képest. </w:t>
      </w:r>
    </w:p>
    <w:p>
      <w:pPr>
        <w:pStyle w:val="Normal"/>
        <w:ind w:left="705" w:firstLine="3"/>
        <w:jc w:val="both"/>
        <w:rPr/>
      </w:pPr>
      <w:r>
        <w:rPr>
          <w:rFonts w:cs="Arial" w:ascii="Arial" w:hAnsi="Arial"/>
          <w:sz w:val="24"/>
          <w:szCs w:val="24"/>
        </w:rPr>
        <w:t>Jelenleg a Dombföldi utca 92 %-ban térkő burkolattal ellátott, a csapadékvíz elvezetése kialakításra került. A Dombföldi utca burkolás befejezését a kivitelező június közepére vállalta. A projekthez kapcsolódó megállók, stációk készen vannak. A római katonasír állagromlása miatti többletmunka a sikeres örökségvédelmi engedély megszerzését követően indulhat június 16-tól. A fontos régészeti értékek védelmének érdekében a Balatoni Múzeum szakembereivel régészeti szakfelügyeletre szerződtünk, mely magába foglalja a sírban található leletek a munkálatok idejére való elszállítását, ideiglenes tárolását és a visszahelyezését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vitelezővel, a régész szakemberrel a munkafolyamatok átbeszélésre kerültek. Június 10-től elindult az ásás, bontás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regyi utcai parkolók, az új buszváró épület és környezete kész, minimális kiegészítő munkálatok vannak még hátra.</w:t>
      </w:r>
    </w:p>
    <w:p>
      <w:pPr>
        <w:pStyle w:val="Normal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jekt e része 2014. június 30-ig befejeződik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 kivitelező nyilatkozata alapján a 2014. június 17-i Dombföldi utca műszaki átadásának megszervezése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Fitotron-System Kft. nettó 75.903.135,- Ft+Áfa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Eddigi pénzügyi teljesítések (nettó):</w:t>
      </w:r>
      <w:r>
        <w:rPr>
          <w:rFonts w:cs="Arial" w:ascii="Arial" w:hAnsi="Arial"/>
          <w:sz w:val="24"/>
          <w:szCs w:val="24"/>
        </w:rPr>
        <w:t xml:space="preserve"> 73.958.217,- Ft+Áfa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Vasas Ott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A – Árpád kori római kat. temetőkápolna rekonstrukció kiviteli munká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ikeres közbeszerzési eljárás lefolytatást követően a munkaterületet átadtunk a nyertes vállalkozónak. A szükséges névre szóló örökségvédelmi engedélyeket (festő- és kőrestaurátor) megkaptuk. Jelenleg a kivitelező és alvállalkozóik egyeztetése folyik, mely keretében a munkálatok forgatókönyve és az ellenőrző szakmai zsűri összeállítása zajlik. Befejezési határidő: 2014. szeptember 1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 kerítésépítés miatt a nyomvonal közelében lévő sírok hozzátartozóival való kapcsolatfelvétel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Fitotron-System Kft. nettó 35.170.788,- Ft+Áfa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nettó)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Vasas Ottó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A – Bemutató épület - Hévíz Évezredei Kiállítás (C/1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urisztikai projekt harmadik nagy szelete az elkészített tervek és engedélyek alapján közbeszerzési eljárás alá került, melyben jelenleg folyik a döntés meghozatala, az ajánlati dokumentációk áttanulmányozása. A nyertes kivitelező kiválasztását követően indulhat a munka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Döntéshozatal után a munkaterület átadás-átvétel megszervezése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-----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nettó)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Vasas Ottó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A – Dísztér (C/2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olt MGTSZ területén több épület bontásával és tereprendezéssel létrehozandó egregyi központ utolsó szelete ismételt közbeszerzés kiírása előtt áll. A korábbi eljárások tapasztalatai alapján szét kellett választani két ütemre ezen fázist a költséghatékonyság és megvalósíthatóság érdekében. A kiviteli tervek és a hozzájuk tartozó egyéb iratok rendelkezésre állnak, az év második felében a közbeszerzési eljárás lefolytatásra kerül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Közbeszerzési eljárás lefolytatása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-----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nettó)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Vasas Ott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COA-HEBI közösségi kerékpáros közlekedés Hévíze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ron átnyúló eu-s projekt kiviteli munkálatai és a hozzá kapcsolódó beszerzési eljárások sikerrel lezajlódtak. A négy helyszínen telepített állomások 56 db dokkolóval és 30 db kerékpárral kezdték meg június 1-vel az üzemet. Az üzemeltetést Hévíz Város Önkormányzat végzi, egyedi megállapodást kötöttünk a TDM egyesülettel. Ők a HEBI marketing és értékesítő részlege. A műszaki és napi rendelkezésre állási feladatokat pedig a GAMESZ végzi ugyancsak egyedi megállapodás alapján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erékpárbérlések az első pár nap alapján átlag napi több mint 35 db bérlés. Az állomás telítettséget és a napi ellenőrzést az erre beszerzett speciális szállítójárművel a GAMESZ munkatársai végzik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szert a képviselőtestület egyhangú döntése alapján 2014. október 31-ig napi négy órában mindenki számára ingyenesen biztosítjuk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eruházás keretében három elektromos mérőhely kialakítása is szükséges, melyből kettő alapkábelezése kész, a 10-ei héten kerülnek a mérőszekrények beszerelésre. A harmadik esetben az E-on Áramhálózati Zrt. szakemberei még nem tudtak egyértelmű választ adni, mire lesz kész a városháza előtti dokkoló mérőszekrénye a nehezítő körülmények miatt, azaz, hogy a Széchenyi utca északi oldaláról milyen úton-módon tudják átvezetni az áramot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jekt éles üzemében minimális fennakadások jelentkeztek, amelyeket a partnerekkel és gyártó Neuzer Kft. munkatársaival azonnal orvosolunk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A rendszer a vendégek és helyiek közt is nagy n épszerűségnek örvend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 folyamatos üzem biztosítása, a hó végi összesítő elszámolás előkészítés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-----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nettó)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Vasas Ottó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 város és környezetének közösségi közlekedésfejlesztése:</w:t>
      </w:r>
    </w:p>
    <w:p>
      <w:pPr>
        <w:pStyle w:val="Listaszerbekezds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uszöblök:</w:t>
      </w:r>
    </w:p>
    <w:p>
      <w:pPr>
        <w:pStyle w:val="Listaszerbekezds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uszöblök kivitelezője, a Szabau Invest Kft. a munkaterületet 2014. március 12-én vette át. A közbeszerzés elhúzódása miatt a közmű egyeztetési nyilatkozatok lejártak, azok ismételt beszerzése után kezdődhettek meg a kivitelezési munkálatok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jektelemek kivitelezése a külső helyszíneken 2014 április elején megkezdődött. Alsópáhok településen a buszöböl kiépítés a vállalkozói szerződésben vállalt részhatáridőre elkészült. Elkészült a sármelléki repülőtér bejáratánál lévő buszöböl pár. A további helyszínek kivitelezése még folyamatban van, jelenleg Cserszegtomaj területén épül  zajlanak a kivitelezői munkálatok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ülső helyszínek kiépítése után a hévízi helyszínekkel folytatódik a projekt kivitelezése.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évízi helyszínek közül a Vörösmarty-Sugár utcák kereszteződésénél és a Kossuth L. utcai sportpálya mellett kialakítandó buszöblök közműegyeztetése során az E-On elektromos szolgáltató a kivitelezési terület alatti földkábel kiváltását írta elő, mely az előzetes egyeztetésen meghatározott földkábel védelembe helyezés helyett jelentős műszaki tartalom eltérést jelent. Ennek költségei a projektben nem szerepelnek. A közmű fenntartó E-Onnal az egyeztetések folyamatban vannak, de az álláspontok egyenlőre nem közeledtek. Amennyiben az áramszolgáltató álláspontját nem módosítja akkor egyik megoldásként a többletfedezet biztosítására lesz szükség, ami a tervezői becslések szerint várhatóan 9.000.000.- Ft. Másik esetben a projekt műszaki tartalmának módosítása kerülhet szóba. Ebben az esetben a Kossuth Lajos utcai buszöböl kihagyásával a földkábel kiváltását nem kell megoldani, de a Vörösmarty utcai öböl esetén annak többletköltsége felmerülhet. Előzetes számítások a kettő Kossuth Lajos utcai buszöböl kihagyása ca. 7.000.000.- Ft műszaki tartalom és így a pályázatban elszámolható költséget jelentene, melyet a Támogató Szervezet felé vissza kell fizetni. A Vörösmarty-Sugár utcák kereszteződésében  létesítendő buszöböl esetén a kiváltást mindenképpen meg kell csinálni, ami várhatóan szintén tervezői becslés alapján 3.000.000.-Ft többletköltséggel jár, melyre fedezet biztosítása szükséges. A műszaki tartalom csökkentése változás-bejelentéssel is jár a pályázat Támogató Szervezete felé. A helyzet tisztázatlansága miatt a buszöblök kialakítása teljesítési határidő módosítással jár, az erre vonatkozó kérelmet a kivitelezőtől várjuk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abau Kft. végteljesítési határideje a vállalkozási szerződés szerint 2014. július 1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oron következő feladat: </w:t>
      </w:r>
      <w:r>
        <w:rPr>
          <w:rFonts w:cs="Arial" w:ascii="Arial" w:hAnsi="Arial"/>
          <w:sz w:val="24"/>
          <w:szCs w:val="24"/>
        </w:rPr>
        <w:t>Egyeztető tárgyalás az áramszolgáltatóval a földkábel kiváltás kérdésében, szükség esetén vállalkozói szerződés módosítása a kivitelezési határidő tekintetében.</w:t>
      </w:r>
    </w:p>
    <w:p>
      <w:pPr>
        <w:pStyle w:val="Normal"/>
        <w:ind w:left="708" w:hanging="0"/>
        <w:jc w:val="both"/>
        <w:rPr/>
      </w:pPr>
      <w:r>
        <w:rPr/>
        <w:t xml:space="preserve">Pénzügyi ütemezés: </w:t>
      </w:r>
    </w:p>
    <w:tbl>
      <w:tblPr>
        <w:tblW w:w="835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2688"/>
      </w:tblGrid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évíz város területén 16 már meglévő buszmegálló, 5 újonnan kialakítandó buszmegálló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.732.819.- Ft + Áf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zorciumi partner önkormányzatok (Alsópáhok, Cserszegtomaj, Nemesbük, Sármellék) 6 öböl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.181.587.- Ft + Áfa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.914.406.- Ft + Áfa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nettó)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Babics Tamás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u w:val="single"/>
        </w:rPr>
        <w:t>Helyi járati Közpon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yílt közbeszerzési eljárás lefolytatását követően Hévíz Város Önkormányzat szerződést kötött a nyertes ajánlattevővel, a Strabag Általános Építő Kft-vel a kivitelezésre. A munkaterület átadásra 2014. május 9-én került sor, melyet követően a terület előkészítésével kapcsolatos munkák megkezdődtek a kivitelező által leadott ütemterv alapján. Folyamatban van a T1 jelű út pályaszerkezet megerősítése, a kiemelt szegély kiépítése. Megkezdődött továbbá a vízelvezető árok új medrének mederburkolása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lpályaudvar épület cölöpalapozása megtörtént, jelenleg a talpgerendák vasszerelése, zsaluzása zajlik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alakítás alatt van az erősáram ellátás, két hét múlva pedig ütemterv alapján a szennyvíz, ill. ivóvíz bekötések kialakítása is megtörténik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 teljesítési véghatárideje 2014. szeptember 30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Gázellátás megrendelése, napi rendszerességgel helyszíni jelenlét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énzügyi ütemezés: </w:t>
      </w:r>
      <w:r>
        <w:rPr>
          <w:rFonts w:cs="Arial" w:ascii="Arial" w:hAnsi="Arial"/>
          <w:sz w:val="24"/>
          <w:szCs w:val="24"/>
        </w:rPr>
        <w:t>szerződés szerinti vállalkozói díj 215.881.443.- Ft + Áf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nettó)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Babics Tamá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2014. évi költségvetésben meghatározott beruházási feladatok előkészítettsége, a fejlesztések kivitelezése összességében időarányosan halad. Az ETA projektnél az ismert körülmények miatt teljesítési véghatáridő módosításra került sor. A beruházás jelen szakaszában elmondható, hogy a módosított határidőt a vállalkozó tartani tud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uszöblök kialakítása projekt esetében várható határidő módosítás a fent vázolt események mia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jük a beszámoló elfogad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június 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beruházások állásáról szóló előterjesztést megtárgyalta, annak tartalmát elfogad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Beszámoló az Önkormányzat beruházásairó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únius 18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1/2014. (VI.18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zámoló az Önkormányzat beruházásairó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ún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2/2014. (VI.19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igen szavazat és 1 tartózkodá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zámoló az Önkormányzat beruházásairó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ún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7/2014. (VI.1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 és 3 tartózkodá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nem javasolja a Képviselő-testület számára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-536-1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-536-1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36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4-06-20T11:04:00Z</dcterms:modified>
  <cp:revision>9</cp:revision>
  <dc:subject/>
  <dc:title/>
</cp:coreProperties>
</file>