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8-6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jus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Jelen előterjesztés célja kettős, egyrészt a bérleti időtartam és a versenyeztetési eljárás szabályainak módosítása, másrészt a nyilvántartott önkormányzati ingatlanok jogi helyzetében beállt változások átvezetés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r. 13. §-a szabályozza az Önkormányzat tulajdonában álló vagyontárgyak értékesítésére és hasznosítására vonatkozó szabályokat. A 13. § f) pontja szerint a vagyontárgy értékesítése, hasznosítása során a bérleti és haszonbérleti szerződés leghosszabb időtartama 15 év lehet. Ezen időtartam meghosszabbítása célszerű lenne, hiszen a bérlők a legtöbb esetben valamilyen beruházást kívánnak végrehajtani a bérelt ingatlanon, amely felhasználása hosszabb időre tervezett. A bérlet meghosszabbításához azonban mindkét szerződő fél egyező akaratnyilvánítására lenne szüksé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t módosítás: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3. § Vagyontárgy értékesítése, hasznosítása során:</w:t>
      </w:r>
    </w:p>
    <w:p>
      <w:pPr>
        <w:pStyle w:val="Listaszerbekezds"/>
        <w:widowControl w:val="false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bérleti és haszonbérleti szerződés leghosszabb időtartama 15 év lehet, melyet a felek közös akaratnyilvánítással 5 évvel meghosszabbíthatna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276" w:before="0" w:after="0"/>
        <w:ind w:right="14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A </w:t>
      </w:r>
      <w:r>
        <w:rPr>
          <w:rFonts w:cs="Arial" w:ascii="Arial" w:hAnsi="Arial"/>
          <w:b/>
          <w:color w:val="222222"/>
          <w:sz w:val="22"/>
          <w:szCs w:val="22"/>
        </w:rPr>
        <w:t>nemzeti vagyonról szóló 2011. évi CXCVI. törvény</w:t>
      </w:r>
      <w:r>
        <w:rPr>
          <w:rFonts w:cs="Arial" w:ascii="Arial" w:hAnsi="Arial"/>
          <w:color w:val="222222"/>
          <w:sz w:val="22"/>
          <w:szCs w:val="22"/>
        </w:rPr>
        <w:t xml:space="preserve"> (a továbbiakban: Nvtv.) a vagyon hasznosítását, illetve elidegenítését meghatározott értékhatár felett versenyeztetési eljáráshoz köti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Nvtv. a következőket mondja ki:</w:t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1. § (16) Törvényben, valamint a helyi önkormányzat tulajdonában álló nemzeti vagyon tekintetében törvényben vagy a helyi önkormányzat rendeletében meghatározott értékhatár feletti nemzeti vagyont </w:t>
      </w:r>
      <w:r>
        <w:rPr>
          <w:rFonts w:cs="Arial" w:ascii="Arial" w:hAnsi="Arial"/>
          <w:b/>
          <w:sz w:val="22"/>
          <w:szCs w:val="22"/>
        </w:rPr>
        <w:t>hasznosítani</w:t>
      </w:r>
      <w:r>
        <w:rPr>
          <w:rFonts w:cs="Arial" w:ascii="Arial" w:hAnsi="Arial"/>
          <w:sz w:val="22"/>
          <w:szCs w:val="22"/>
        </w:rPr>
        <w:t xml:space="preserve">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lWeb"/>
        <w:spacing w:lineRule="auto" w:line="276"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Nvtv. 13. § (1) Törvényben, valamint a helyi önkormányzat tulajdonában álló nemzeti vagyon tekintetében törvényben vagy a helyi önkormányzat rendeletében meghatározott értékhatár feletti nemzeti vagyon tulajdonjogát </w:t>
      </w:r>
      <w:r>
        <w:rPr>
          <w:rFonts w:cs="Arial" w:ascii="Arial" w:hAnsi="Arial"/>
          <w:b/>
          <w:sz w:val="22"/>
          <w:szCs w:val="22"/>
        </w:rPr>
        <w:t>átruházni</w:t>
      </w:r>
      <w:r>
        <w:rPr>
          <w:rFonts w:cs="Arial" w:ascii="Arial" w:hAnsi="Arial"/>
          <w:sz w:val="22"/>
          <w:szCs w:val="22"/>
        </w:rPr>
        <w:t xml:space="preserve">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</w:rPr>
        <w:t>Magyarország 2017. évi központi költségvetéséről szóló 2016. évi XC. törvény</w:t>
      </w:r>
      <w:r>
        <w:rPr>
          <w:rFonts w:cs="Arial" w:ascii="Arial" w:hAnsi="Arial"/>
          <w:color w:val="222222"/>
          <w:sz w:val="22"/>
          <w:szCs w:val="22"/>
        </w:rPr>
        <w:t xml:space="preserve"> 5. § (5) bekezdésének b) pontja szerint a nemzeti vagyonról szóló 2011. évi CXCVI. törvény 11. § (16) bekezdésében meghatározott értékhatárt a 2017. évben a hasznosítással érintett rész tekintetében 25,0 millió forint egyedi bruttó forgalmi érték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Ez az összeg az Ör.-ben összhangban a törvényi szabályozással került megállapításra, azonban a törvényben megállapított összeghatár emelésre került, ezért javasoljuk a helyi szabályozást (Ör. 17. §) a törvényi szabályhoz igazítani. A Magyar Álam 5 millió forint ingatlan értékhatár feletti értékesítésre vonatkozó elővásárlási jogát biztosító szabályozás továbbra is hatályos. (Nvtv. 14. § (2)-(4) bek.) 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á az esetleges versenyeztetési eljárás megkönnyítése céljából a pályázati hirdetmény kibocsátásával kapcsolatos szabályok módosítása is javasol. Az Ör. jelenleg a következőképpen szabályozza a pályázat meghirdetésének „helyszíneit”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b/>
          <w:bCs/>
        </w:rPr>
        <w:t>20. §</w:t>
      </w:r>
      <w:r>
        <w:rPr>
          <w:rFonts w:cs="Arial" w:ascii="Arial" w:hAnsi="Arial"/>
        </w:rPr>
        <w:t xml:space="preserve"> (1) A pályázat meghirdetése helyi, megyei napilapban, az önkormányzat hivatalos internetes honlapján: www.heviz.hu, legalább egy országos jellegű napilapban és az önkormányzat hirdetőtábláján esetenként meghatározott, de legalább 15 napig kifüggesztéssel történ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z országos napilapban történő hirdetés az eljárást meghosszabbítja és költségesebbé teszi, illetve egyéb problémákat is felvet a kérdés, például melyik országos napilapban hirdessük meg az adott pályázatot, ezért a jelenlegi szabályozás módosítása, a szabályok finomítása javasolt a rendelet-tervezet szeri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mzeti vagyonról szóló 2011. évi CXCVI. törvén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 xml:space="preserve">Magyarország helyi önkormányzatairól szóló 2011. évi CLXXXIX. törvény 110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Tisztelt Képviselő-testület a </w:t>
      </w:r>
      <w:r>
        <w:rPr>
          <w:rFonts w:cs="Arial" w:ascii="Arial" w:hAnsi="Arial"/>
          <w:b/>
        </w:rPr>
        <w:t>297/2016. (XII. 16.) számú határozat</w:t>
      </w:r>
      <w:r>
        <w:rPr>
          <w:rFonts w:cs="Arial" w:ascii="Arial" w:hAnsi="Arial"/>
        </w:rPr>
        <w:t>ában elrendelte az Önkormányzat tulajdonában álló 2063. és 2065. hrsz-ú ingatlanok művelési ágának „művelés alól kivett terület”-ként történő átvezetését, ami a Keszthely Járási Hivatal Földhivatali Osztályának 43.527/2016.12.19. számú határozatával meg is történt, ezért a vagyonrendelet 3. számú mellékletének, amely az Önkormányzat forgalomképes (üzleti) vagyonelemeit tartalmazza, módosítása vált szükségessé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/>
        <w:t>A jelenlegi állapot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yep (ré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es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Zártkert) 2063. és 2065. hrsz-ú</w:t>
      </w:r>
      <w:r>
        <w:rPr>
          <w:rFonts w:cs="Arial" w:ascii="Arial" w:hAnsi="Arial"/>
        </w:rPr>
        <w:t xml:space="preserve"> ingatlanok megnevezése, művelés alól kivett területként történő átvezeté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834"/>
        <w:gridCol w:w="1288"/>
        <w:gridCol w:w="2378"/>
        <w:gridCol w:w="1198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6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tkerti művelés alól kivett terül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6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tkerti művelés alól kivett terül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81/2016. (III. 30.) határozat</w:t>
      </w:r>
      <w:r>
        <w:rPr>
          <w:rFonts w:cs="Arial" w:ascii="Arial" w:hAnsi="Arial"/>
          <w:bCs/>
        </w:rPr>
        <w:t>ában döntöt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Hévíz (külterület) 022/52. és 022/53. hrsz-ú ingatlanok telekösszevonásáról azzal, hogy a kialakuló ingatlanhoz csatolásra kerüljön - az érintett területrész „közút” jellegének megszűnésével, és forgalomképtelen önkormányzati vagyonból forgalomképes (üzleti) vagyonná nyilvánításával - a Hévíz (külterület) 022/49. hrsz-ú ingatlan északi, a két adott területet elválasztó része. Továbbá elrendelte a megszűnt útszakasz kiváltását a Hévíz 022/52. hrsz-ú ingatlan déli oldalán történő új, „közút” megnevezésű útszakasz kialakításával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jelenlegi állapot: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4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ha 7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kalakít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04715" cy="433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Hévíz (külterület) 022/49., 022/52. és 022/53. hrsz-ú</w:t>
      </w:r>
      <w:r>
        <w:rPr>
          <w:rFonts w:cs="Arial" w:ascii="Arial" w:hAnsi="Arial"/>
        </w:rPr>
        <w:t xml:space="preserve"> ingatlanok területnagysága, illetve megnevezése az alábbia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Forgalomképtelen törzsvagyonként</w:t>
      </w:r>
      <w:r>
        <w:rPr>
          <w:rFonts w:cs="Arial" w:ascii="Arial" w:hAnsi="Arial"/>
        </w:rPr>
        <w:t xml:space="preserve"> kerül bevezetésre 383. sorszám alatt a </w:t>
      </w:r>
      <w:r>
        <w:rPr>
          <w:rFonts w:cs="Arial" w:ascii="Arial" w:hAnsi="Arial"/>
          <w:b/>
        </w:rPr>
        <w:t>Hévíz (külterület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22/5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rsz</w:t>
      </w:r>
      <w:r>
        <w:rPr>
          <w:rFonts w:cs="Arial" w:ascii="Arial" w:hAnsi="Arial"/>
        </w:rPr>
        <w:t xml:space="preserve">-ú ingatlan, a </w:t>
      </w:r>
      <w:r>
        <w:rPr>
          <w:rFonts w:cs="Arial" w:ascii="Arial" w:hAnsi="Arial"/>
          <w:b/>
        </w:rPr>
        <w:t>Hévíz (külterület) 022/49. hrsz</w:t>
      </w:r>
      <w:r>
        <w:rPr>
          <w:rFonts w:cs="Arial" w:ascii="Arial" w:hAnsi="Arial"/>
        </w:rPr>
        <w:t>-ú ingatlan területe (238. sorszám alatt) módosításra kerül telekalakítás jogcímé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lWeb"/>
        <w:spacing w:lineRule="auto" w:line="276" w:before="0" w:after="0"/>
        <w:ind w:left="142" w:right="15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orgalomképes (üzleti) vagyon</w:t>
      </w:r>
      <w:r>
        <w:rPr>
          <w:rFonts w:cs="Arial" w:ascii="Arial" w:hAnsi="Arial"/>
        </w:rPr>
        <w:t xml:space="preserve"> körébe tartozó </w:t>
      </w:r>
      <w:r>
        <w:rPr>
          <w:rFonts w:cs="Arial" w:ascii="Arial" w:hAnsi="Arial"/>
          <w:b/>
        </w:rPr>
        <w:t>Hévíz (külterület) 022/53. hrsz</w:t>
      </w:r>
      <w:r>
        <w:rPr>
          <w:rFonts w:cs="Arial" w:ascii="Arial" w:hAnsi="Arial"/>
        </w:rPr>
        <w:t>-ú ingatlan területe telekalakítás jogcímén az alábbiak szerint módosu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Lázár Attila hévízi lakos kérelemmel fordult Hévíz Város Önkormányzathoz, hogy Hévíz Város településfejlesztési tervének többek között részét képezte a Búzakalász utca szelvényének szélesítése. Ennek következtében a tulajdonában álló Hévíz 1567/5. hrsz-ú ingatlan egy része kisajátításra került. Az időközben megváltozott településfejlesztési tervnek köszönhetően az igénybevett ingatlanból 4 méter szélességű, mintegy 36 m² nagyságú területrész (Hévíz 1567/6. hrsz.) felszabadult, mely korábban részét képezte a tulajdonában álló 1567/5. hrsz-ú (megosztás előtt: 1567. hrsz.) ingatlannal. Kérte, hogy az időközben felszabadult Hévíz 1567/6. hrsz-ú, jelenleg 70 m² nagyságú ingatlan meghatározott részének a visszaszármaztatását és annak Földhivatali átvezetését a Képviselő-testület engedélyezze. </w:t>
      </w:r>
      <w:r>
        <w:rPr>
          <w:rFonts w:cs="Arial" w:ascii="Arial" w:hAnsi="Arial"/>
          <w:bCs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211/2016. (IX. 1.) számú határozat</w:t>
      </w:r>
      <w:r>
        <w:rPr>
          <w:rFonts w:cs="Arial" w:ascii="Arial" w:hAnsi="Arial"/>
          <w:bCs/>
        </w:rPr>
        <w:t>ában a kérelmet a Hévíz 1567/6. hrsz-ú, Hévíz Város Önkormányzat tulajdonában álló ingatlanra vonatkozóan támogatta.</w:t>
      </w:r>
      <w:r>
        <w:rPr>
          <w:rFonts w:cs="Arial" w:ascii="Arial" w:hAnsi="Arial"/>
        </w:rPr>
        <w:t xml:space="preserve"> Az ingatlan az Önkormányzat forgalomképtelen vagyonát képezi. Ennek a visszaadással érintett ingatlanrész forgalomképes vagyonná nyilvánítása szükséges, mivel azonban az érintett 43 m2 önálló telekké nem minősíthető a HÉSZ szerint, ezért egy lépcsőben tud megtörténni a telekalakítás, azaz a visszaadandó rész rögtön összevonásra kell, hogy kerüljön a kezdeményező ügyfél ingatlanával. A jogügylethez szükséges a változás átvezetése az Ör.-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lenlegi állapot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orgalomképtelen vagyon</w:t>
      </w:r>
      <w:r>
        <w:rPr>
          <w:rFonts w:cs="Arial" w:ascii="Arial" w:hAnsi="Arial"/>
        </w:rPr>
        <w:t xml:space="preserve"> körébe tartozó </w:t>
      </w:r>
      <w:r>
        <w:rPr>
          <w:rFonts w:cs="Arial" w:ascii="Arial" w:hAnsi="Arial"/>
          <w:b/>
        </w:rPr>
        <w:t>Hévíz (belterület) 1567/6. hrsz</w:t>
      </w:r>
      <w:r>
        <w:rPr>
          <w:rFonts w:cs="Arial" w:ascii="Arial" w:hAnsi="Arial"/>
        </w:rPr>
        <w:t>-ú ingatlan területe telekalakítás jogcímén az alábbiak szerint módosu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13. § </w:t>
      </w:r>
      <w:r>
        <w:rPr>
          <w:rFonts w:cs="Arial" w:ascii="Arial" w:hAnsi="Arial"/>
          <w:bCs/>
          <w:i/>
          <w:sz w:val="22"/>
          <w:szCs w:val="22"/>
        </w:rPr>
        <w:t>f)</w:t>
      </w:r>
      <w:r>
        <w:rPr>
          <w:rFonts w:cs="Arial" w:ascii="Arial" w:hAnsi="Arial"/>
          <w:bCs/>
          <w:sz w:val="22"/>
          <w:szCs w:val="22"/>
        </w:rPr>
        <w:t xml:space="preserve"> pontja helyébe a következő rendelkezés lép:</w:t>
      </w:r>
    </w:p>
    <w:p>
      <w:pPr>
        <w:pStyle w:val="Listaszerbekezds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. § f) bérleti és haszonbérleti szerződés leghosszabb időtartama 15 év lehet, melyet a felek közös akaratnyilvánítással 5 évvel meghosszabbíthatnak;”</w:t>
      </w:r>
    </w:p>
    <w:p>
      <w:pPr>
        <w:pStyle w:val="Listaszerbekezds"/>
        <w:widowControl w:val="false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Cs/>
          <w:sz w:val="22"/>
          <w:szCs w:val="22"/>
        </w:rPr>
        <w:t xml:space="preserve"> Az Ör. 17. §-a helyébe a következő rendelkezés lép:</w:t>
      </w:r>
    </w:p>
    <w:p>
      <w:pPr>
        <w:pStyle w:val="Listaszerbekezds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„</w:t>
      </w:r>
      <w:r>
        <w:rPr>
          <w:rFonts w:eastAsia="Times New Roman" w:cs="Arial" w:ascii="Arial" w:hAnsi="Arial"/>
          <w:b/>
          <w:bCs/>
          <w:lang w:eastAsia="hu-HU"/>
        </w:rPr>
        <w:t>17. §</w:t>
      </w:r>
      <w:r>
        <w:rPr>
          <w:rFonts w:eastAsia="Times New Roman" w:cs="Arial" w:ascii="Arial" w:hAnsi="Arial"/>
          <w:lang w:eastAsia="hu-HU"/>
        </w:rPr>
        <w:t xml:space="preserve"> (1) A helyi önkormányzat tulajdonában lévő nemzeti vagyon tulajdonjogát 25,0 millió forint egyedi bruttó forgalmi értékhatár felet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helyi önkormányzat tulajdonában álló nemzeti vagyont hasznosítani, a hasznosítással érintett rész tekintetében 25,0 millió forint egyedi bruttó forgalmi értékhatár felett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Képviselő-testület a vagyontárgy versenyeztetés útján való eladását, illetve hasznosítását az (1)-(2) bekezdésben meghatározott értékhatárt el nem érő vagyontárgyak esetén is elrendelhe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4) A versenyeztetési eljárás formája nyilvános pályáztatás vagy zártkörű pályáztatás. A versenyeztetési eljárás formájáról és feltételeiről az eset összes körülményének mérlegelése alapján a hatáskör gyakorlója dö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Nem kell alkalmazni a versenyeztetés szabályait: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mennyiben a versenyeztetés az Nvtv., továbbá az Mötv. vagy más törvény alapján mellőzhető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z (1)-(2) bekezdés alapján meghatározott értékhatárt el nem érő vagyon eset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6) Zártkörű versenyeztetésre kerülhet sor ha: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z ingatlanon megvalósuló beruházás önkormányzati feladatellátás részét képezi vagy közszolgáltatást biztosít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z ingatlan hasznosítása nyilvános pályáztatás keretében legalább két alkalommal eredménytelen volt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z önkormányzati vagyon hasznosítása az Európai Uniós forrásból származó projekt megvalósítását, fenntartását vagy üzemeltetését szolgálja.</w:t>
      </w:r>
      <w:r>
        <w:rPr>
          <w:rFonts w:cs="Arial" w:ascii="Arial" w:hAnsi="Arial"/>
          <w:color w:val="222222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20. § (1) bekezdése helyébe a következő rendelkezés lép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1) A pályázat meghirdetése az önkormányzat </w:t>
      </w:r>
      <w:hyperlink r:id="rId7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honlapján közzététellel, továbbá az önkormányzat 8380 Hévíz Kossuth Lajos u. 1 szám alatti hirdetőtábláján esetenként meghatározott, de legalább 15 napos kifüggesztéssel történik. A pályázat kibocsátására vonatkozó utaló felhívás megyei lapban, a képviselő-testület eseti döntése szerint országos napilapban történik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1. melléklete az 1. melléklet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z Ör. 3. melléklete a 2. melléklet szerint módosu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800"/>
        <w:gridCol w:w="1800"/>
        <w:gridCol w:w="180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850"/>
        <w:gridCol w:w="1132"/>
        <w:gridCol w:w="4250"/>
        <w:gridCol w:w="1700"/>
        <w:gridCol w:w="85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-</w:t>
              <w:br/>
              <w:t>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megvásárolt ingatlanokkal nő az Önkormányzat vagyona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Önkormányzati vagyonkataszter kiegészítésének feladat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, valamint az önkormányzati vagyonnal kapcsolatos pályáztatás szabályainak konkretizálása, egyértelművé tétele, központi jogszabályokkal való összhangjának megteremt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, valamint nem egyértelműek a pályáztatás alapszabálya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onkormanyzat.heviz.h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7:00Z</dcterms:created>
  <dc:creator>T-Cont Kft</dc:creator>
  <dc:description/>
  <cp:keywords/>
  <dc:language>en-US</dc:language>
  <cp:lastModifiedBy>Dr Tüske Róbert</cp:lastModifiedBy>
  <cp:lastPrinted>2017-05-15T08:52:00Z</cp:lastPrinted>
  <dcterms:modified xsi:type="dcterms:W3CDTF">2017-05-18T09:34:00Z</dcterms:modified>
  <cp:revision>4</cp:revision>
  <dc:subject/>
  <dc:title>Iktatószám: PMK/144/2011</dc:title>
</cp:coreProperties>
</file>