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4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ügyvezetőjét felhatalmazza a külföldi pótdíjak behajtása ügyében az Ungarische Autobahn Inkasso GmbH (cégjegyzékszám: Landshut HRB 8413, adószám: DE275665079, székhely: Schellenbruckplatz 49 D-84307, Eggenfelden) társasággal a szerződést megkösse, a feladat ellátási dokumentációt aláír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1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02:00Z</dcterms:modified>
  <cp:revision>2</cp:revision>
  <dc:subject/>
  <dc:title/>
</cp:coreProperties>
</file>