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lius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5/2025. (VII. 1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jc w:val="both"/>
        <w:rPr/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a Hévízi Szent András Reumakórház és Gyógyfürdővel bérleti szerződést köt a Magyar Állam tulajdonában álló, Hévíz (belterület) 964/9. helyrajzi számon felvett, Kölcsey utcában található „kivett, egyéb épület” megnevezésű </w:t>
      </w:r>
      <w:r>
        <w:rPr>
          <w:rFonts w:cs="Arial" w:ascii="Arial" w:hAnsi="Arial"/>
          <w:bCs/>
        </w:rPr>
        <w:t>ténylegesen illemhely rendeltetésű és használatú építmény és</w:t>
      </w:r>
      <w:r>
        <w:rPr>
          <w:rFonts w:cs="Arial" w:ascii="Arial" w:hAnsi="Arial"/>
        </w:rPr>
        <w:t xml:space="preserve"> természetvédelmi területnek minősített, 110 m2 térmértékű ingatlan bérletére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bérleti szerződés aláírására és a további szükséges intézkedések megtételére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A Képviselő-testület a bérlemény üzemeltetésére a Hévíz Város Önkormányzat Gazdasági, Műszaki Ellátó Szervezetet jelöli ki elrendelve egyben, hogy a </w:t>
      </w:r>
      <w:r>
        <w:rPr>
          <w:rFonts w:cs="Arial" w:ascii="Arial" w:hAnsi="Arial"/>
          <w:i/>
        </w:rPr>
        <w:t>„Miénk a tér”</w:t>
      </w:r>
      <w:r>
        <w:rPr>
          <w:rFonts w:cs="Arial" w:ascii="Arial" w:hAnsi="Arial"/>
        </w:rPr>
        <w:t xml:space="preserve"> rendezvényre az illemhely kerüljön üzembehelyez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önye József igazgató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július 17.</w:t>
      </w:r>
    </w:p>
    <w:p>
      <w:pPr>
        <w:pStyle w:val="Normal"/>
        <w:spacing w:lineRule="auto" w:line="240"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1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33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7-14T08:33:00Z</dcterms:modified>
  <cp:revision>2</cp:revision>
  <dc:subject/>
  <dc:title/>
</cp:coreProperties>
</file>