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KGO/327 /2010</w:t>
        <w:tab/>
        <w:tab/>
        <w:tab/>
        <w:t>Ajánlati felhív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Az ajánlatkérő megnev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z ajánlatkérő hivatalos neve: Hévíz Város Önkormányzat Polgármesteri Hivatala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2. Az ajánlatkérő címe és elérhetősége (telefon, fax, e-mail): 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8380 Hévíz Kossuth L. u. 1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Tel: 83/500-80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Fax: 83/500-801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e-mail: heviz_ph@t-online.hu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A dokumentáció a következő címen szerezhető be: nincs dokumentáció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4. Az ajánlatok benyújtásának címe: </w:t>
      </w:r>
      <w:r>
        <w:rPr>
          <w:b/>
          <w:bCs/>
          <w:sz w:val="24"/>
          <w:szCs w:val="24"/>
        </w:rPr>
        <w:t>8380 Hévíz Kossuth L. u. 1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6. Az ajánlatkérő vagy a nevében eljáró neve, elérhetősége, aki felvilágosítást tud adni:</w:t>
      </w:r>
      <w:r>
        <w:rPr/>
        <w:t xml:space="preserve"> 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bics Tamás 8380 Hévíz Kossuth L. u. 1. Tel: 06-83-500-834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 Beszerzés tárgyának megjelöl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A beszerzés tárgya: árubeszerzés, </w:t>
      </w:r>
      <w:r>
        <w:rPr>
          <w:sz w:val="24"/>
          <w:szCs w:val="24"/>
        </w:rPr>
        <w:t>karácsonyi díszvilágítási termékek</w:t>
      </w:r>
      <w:r>
        <w:rPr/>
        <w:t xml:space="preserve"> </w:t>
      </w:r>
      <w:r>
        <w:rPr>
          <w:bCs/>
          <w:sz w:val="24"/>
          <w:szCs w:val="24"/>
        </w:rPr>
        <w:t>beszer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A beszerzés mennyisége: 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431"/>
        <w:gridCol w:w="1297"/>
        <w:gridCol w:w="396"/>
      </w:tblGrid>
      <w:tr>
        <w:trPr>
          <w:trHeight w:val="6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2857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28575"/>
                  <wp:effectExtent l="0" t="0" r="0" b="0"/>
                  <wp:wrapNone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575" cy="28575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266" r="-126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90"/>
            </w:tblGrid>
            <w:tr>
              <w:trPr>
                <w:trHeight w:val="690" w:hRule="atLeast"/>
              </w:trPr>
              <w:tc>
                <w:tcPr>
                  <w:tcW w:w="289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elyszín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abonkénti méret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arácsonyfára, Festetics tér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eleg fehér fűzér, LED:120, flashing szegmensenként 5, betáppal, 220-240 V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m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gó LED jégcsap karácsonyfára, Festetics tér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égcsap, LED:64, hulló effekt, 220-240 V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 x 0,75m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zgó LED jégcsap déli oldal fém rácsra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égcsap, LED:96, hulló effekt, 220-240 V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x 1,5m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lgármesteri Hivatal épülete (torony, nyugati fő front, színház, büfé), Rózsakert 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eleg fehér jégcsap fűzér, LED:114, flashing, izzók száma szegmensenként 57, 2 szegmens, 220-240 V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 0,5 m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lgármesteri Hivatal épülete, balkon 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eleg fehér jégcsap fűzér, LED:174, flashing, izzók száma szegmensenként 57, 2 szegmens, 220-240 V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x0,9m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lgármesteri Hivatal, cédrus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űzér, meleg fehér, LED:120, 220-240 V, 2 szegmens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 füzér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deláber dísz, Rákóczi, Erzsébet királyné utcák</w:t>
            </w:r>
          </w:p>
        </w:tc>
        <w:tc>
          <w:tcPr>
            <w:tcW w:w="4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,6m felső, 0,35m alsó átmérőjű könnyűfém gyűrűk x1,5m hosszú fűzér díszítés, meleg fehér, LED, flashing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 átmérőjű gyűrű x 1,5 m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Teljesítésének a helye és módja: az eszközök átvétele 8380 Hévíz Kossuth l. u. 1. Polgármesteri Hivatal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Részekre történő ajánlattétel: nem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Elfogadhatók-e változatok (alternatív ajánlatok): nem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A szerződés időtartama, a teljesítés határideje: szerződéskötést követő 30 napon belül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I. A Szerződ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Szerződés tervezet csatolásra kerül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Cs/>
          <w:sz w:val="24"/>
          <w:szCs w:val="24"/>
        </w:rPr>
        <w:t>2. A finanszírozási feltételek (ellenszolgáltatás teljesítésének feltételei)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Ajánlatkérő előleget nem fizet. Ajánlatkérő részére az eszközök átvételét követően, a számla kiállítható. A számla ellenértékének kifizetése 15 napon belül átutalással történik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V. A részvételi feltételek</w:t>
      </w:r>
    </w:p>
    <w:p>
      <w:pPr>
        <w:pStyle w:val="TextBody"/>
        <w:pBdr>
          <w:top w:val="nil"/>
        </w:pBdr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pBdr>
          <w:top w:val="nil"/>
        </w:pBdr>
        <w:ind w:firstLine="360"/>
        <w:rPr>
          <w:szCs w:val="24"/>
        </w:rPr>
      </w:pPr>
      <w:r>
        <w:rPr>
          <w:szCs w:val="24"/>
        </w:rPr>
        <w:t>1. A dokumentáció beszerzésének feltételei: dokumentáció nem készült.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>2. Pénzügyi- gazdasági és műszaki alkalmasság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jánlattevő pénzügyi, gazdasági és műszaki alkalmasságának igazolására ajánlatkérőtől alábbiak dokumentálását kéri az ajánlat mellékleteként:</w:t>
      </w:r>
    </w:p>
    <w:p>
      <w:pPr>
        <w:pStyle w:val="Normal"/>
        <w:spacing w:before="12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a)  ajánlattevő nyilatkozatát, hogy az ajánlati kiírás feltételeit elfogadja;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b) az ajánlattevő nyilatkozatát arról, hogy nincs ellene csőd, vagy felszámolási eljárás, illetve nem áll végelszámolás alatt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c) az ajánlattevő nyilatkozatát arról, hogy adó-, társadalombiztosítási járulék, illeték és helyi adó fizetési kötelezettségeinek eleget tett;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 xml:space="preserve">d) cégkivonatot, vagy vállalkozói igazolványt. </w:t>
      </w:r>
    </w:p>
    <w:p>
      <w:pPr>
        <w:pStyle w:val="Normal"/>
        <w:ind w:left="36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hanging="3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>V. Az eljárás típusa és lefolytatása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1. Az eljárás típusának feltüntetése: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a) nyílt x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b) meghívásos </w:t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c) tárgyalásos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2. Az eljárás lefolytatásának határidő, határnapjai: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3. Az ajánlatok benyújtásának határnapja: 2010. december 21. 11.00 óra</w:t>
      </w:r>
    </w:p>
    <w:p>
      <w:pPr>
        <w:pStyle w:val="TextBody"/>
        <w:pBdr>
          <w:top w:val="nil"/>
        </w:pBdr>
        <w:ind w:left="708" w:firstLine="3"/>
        <w:rPr>
          <w:szCs w:val="24"/>
        </w:rPr>
      </w:pPr>
      <w:r>
        <w:rPr>
          <w:szCs w:val="24"/>
        </w:rPr>
        <w:t>Helye: Polgármesteri Hivatal 8380 Hévíz, Kossuth L. u. 1. pénzügyi iroda II. em. 308. irod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4. Az ajánlati kötöttség időtartama szerződéskötésig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5. A hiánypótlás lehetősége: nem lehetséges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6. Az eredményhirdetés tervezett időpontja: 2010. december 21. 14.00 óra</w:t>
      </w:r>
    </w:p>
    <w:p>
      <w:pPr>
        <w:pStyle w:val="TextBody"/>
        <w:pBdr>
          <w:top w:val="nil"/>
        </w:pBdr>
        <w:ind w:left="708" w:firstLine="3"/>
        <w:rPr>
          <w:szCs w:val="24"/>
        </w:rPr>
      </w:pPr>
      <w:r>
        <w:rPr>
          <w:szCs w:val="24"/>
        </w:rPr>
        <w:t>Helye: Polgármesteri Hivatal 8380 Hévíz Kossuth l. u. 1. II. em. 301. sz. pénzügyi tárgyaló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7. A szerződéskötés tervezett időpontja: 2010. december 22. 10.0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8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pBdr>
          <w:top w:val="nil"/>
        </w:pBdr>
        <w:ind w:firstLine="360"/>
        <w:rPr>
          <w:szCs w:val="24"/>
          <w:u w:val="single"/>
        </w:rPr>
      </w:pPr>
      <w:r>
        <w:rPr>
          <w:szCs w:val="24"/>
          <w:u w:val="single"/>
        </w:rPr>
        <w:t>VI. A bírálati szempontok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legalacsonyabb összegű ellenszolgáltatás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kérő fenntartja azon jogát, hogy a pályázati eljárást eredménytelennek nyilváníthatj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i kell zárni az ajánlati eljárásból, azt az ajánlattevőt ak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) az ajánlatkérőnél, korábban - de öt évnél nem régebben - végzett beszerzésnél vállalt  szerződéses kötelezettségének megszegését jogerős államigazgatási, illetve bírósági  határozat megállapított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jánlatokat 2 példányban (eredeti és másolat) írásban és zárt borítékban az ajánlati felhívásban megadott címre kell eljuttatni személyesen, vagy postai úton az ajánlattételi határidő lejártáig beérkezően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A borítékon fel kell tüntetni: „tilos felbontani az ajánlattételi határidőig”, valamint a „karácsonyi díszvilágítási eszközök beszerzése” szöveget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mennyiben az ajánlattevő a borítékon elmulasztotta feltü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t az ajánlati felhívásban megjelölt időpontban kell megkezdeni. A bontás mindaddig tart, amíg a határidő lejártáig benyújtott összes ajánlat felbontásra nem kerül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nál csak az ajánlatkérő vagy a nevében eljárók, az ajánlattevők, továbbá az ajánlatkérő által meghívottak lehetnek jelen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nak az ajánlati felhívásban megjelölteket tartalmaznia kell. Amennyiben az ajánlat az ajánlat elbírálásának szempontjaiból akár egyet is nem tartalmaz az ajánlat érvénytelen.</w:t>
      </w:r>
    </w:p>
    <w:p>
      <w:pPr>
        <w:pStyle w:val="Normal"/>
        <w:ind w:lef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írálati javaslatának kialakítása során a munkacsoport az ajánlati felhívásban meghatározott értékelési szempontok szerint értékeli az ajánlatokat. A munkacsoport köteles megvizsgálni az ajánlattevőnek a szerződés teljesítésére vonatkozó pénzügyi, gazdasági és műszaki alkalmasságát. A hiánypótlásról a munkacsoport dönt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Eredménytelen az eljárás, különösen amennyiben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) nem érkezett ajánla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z ajánlati felhívásban megjelölt nyilatkozatokat az ajánlathoz kell becsatol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Felolvasól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Szerződés tervezet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Hévíz, 2010. december 2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ind w:left="5806" w:firstLine="566"/>
        <w:jc w:val="center"/>
        <w:rPr>
          <w:sz w:val="24"/>
          <w:szCs w:val="24"/>
        </w:rPr>
      </w:pPr>
      <w:r>
        <w:rPr>
          <w:sz w:val="24"/>
          <w:szCs w:val="24"/>
        </w:rPr>
        <w:t>Polgármester</w:t>
      </w:r>
      <w:r>
        <w:br w:type="page"/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olvasó lap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Ajánlattevő neve, címe, e-mail cím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 Az ajánlat tárgya: karácsonyi díszvilágítási termékek beszerzése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3. Az ajánlati kötöttség időtartama, vagy nyilatkozat az ajánlati felhívás szerinti ajánlati kötöttség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4. ajánlattevő nyilatkozata az ajánlati felhívás IV. 2. pontja alapján: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énzügyi- gazdasági és műszaki alkalmasság:</w:t>
      </w:r>
    </w:p>
    <w:p>
      <w:pPr>
        <w:pStyle w:val="Normal"/>
        <w:spacing w:before="12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a)  ajánlattevő nyilatkozatát, hogy az ajánlati kiírás feltételeit elfogadja;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b) az ajánlattevő nyilatkozatát arról, hogy nincs ellene csőd, vagy felszámolási eljárás, illetve nem áll végelszámolás alatt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c) az ajánlattevő nyilatkozatát arról, hogy adó-, társadalombiztosítási járulék, illeték és helyi adó fizetési kötelezettségeinek eleget tet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átum és a cégjegyzék szerinti cégjegyzésre jogosult aláír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cim">
    <w:name w:val="focim"/>
    <w:basedOn w:val="Bekezdsalapbettpusa"/>
    <w:qFormat/>
    <w:rPr/>
  </w:style>
  <w:style w:type="character" w:styleId="Para">
    <w:name w:val="para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24:00Z</dcterms:created>
  <dc:creator>csongradine</dc:creator>
  <dc:description/>
  <dc:language>en-US</dc:language>
  <cp:lastModifiedBy>ncsaba</cp:lastModifiedBy>
  <cp:lastPrinted>2010-12-06T07:56:00Z</cp:lastPrinted>
  <dcterms:modified xsi:type="dcterms:W3CDTF">2010-12-06T16:24:00Z</dcterms:modified>
  <cp:revision>2</cp:revision>
  <dc:subject/>
  <dc:title>Ajánlati felhívás</dc:title>
</cp:coreProperties>
</file>