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július 18-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80" w:hanging="880"/>
        <w:jc w:val="both"/>
        <w:outlineLvl w:val="0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hu-HU"/>
        </w:rPr>
        <w:t xml:space="preserve">Az önkormányzati intézményekben folyó munkahelyi étkeztetésről szóló 5/2009. (II.27.) </w:t>
      </w:r>
      <w:r>
        <w:rPr>
          <w:rFonts w:cs="Arial" w:ascii="Arial" w:hAnsi="Arial"/>
          <w:bCs/>
          <w:color w:val="000000"/>
          <w:sz w:val="24"/>
          <w:szCs w:val="24"/>
        </w:rPr>
        <w:t>rendelet</w:t>
      </w:r>
      <w:r>
        <w:rPr>
          <w:rFonts w:cs="Arial" w:ascii="Arial" w:hAnsi="Arial"/>
          <w:color w:val="000000"/>
          <w:sz w:val="24"/>
          <w:szCs w:val="24"/>
          <w:lang w:eastAsia="hu-HU"/>
        </w:rPr>
        <w:t xml:space="preserve"> módosítása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color w:val="000000"/>
          <w:sz w:val="24"/>
          <w:szCs w:val="24"/>
          <w:lang w:eastAsia="hu-HU"/>
        </w:rPr>
      </w:pPr>
      <w:r>
        <w:rPr>
          <w:rFonts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Bediné Makra Anikó közgazdasági osztályvezet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z 5/2009. (II.27.) Ör-ben szabályozta az önkormányzati intézményekben folyó munkahelyi étkeztetésnek a rendjét és az étkezési térítési díjaka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rendelet módosítását az indokolja, hogy a 2012. december 20-i rendelet módosításakor szerkesztési hiba miatt kikerült a munkahelyi étkezésből a vendégétkezésre vonatkozó díjszabás. Az előterjesztés mellékletében szereplő adatok megegyeznek a 71/2011. (XII.15-i) Ör. 1. sz. mellékletének 3. pontjában rögzítettekk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észletes indoklá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let 1. §-a az 1. sz. mellékletébe visszakerült a 3. pont mely a  vendégétkezés díjait tartalmazza, reggeli, ebéd, vacsora megbontásban. Az összegek nem változtak, így az megegyezik a 2011. december 20-i rendeletmódosítás adataival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ÉS MELLÉK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0"/>
        <w:jc w:val="center"/>
        <w:outlineLvl w:val="6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Hévíz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………</w:t>
      </w:r>
      <w:r>
        <w:rPr>
          <w:rFonts w:cs="Arial" w:ascii="Arial" w:hAnsi="Arial"/>
          <w:b/>
          <w:color w:val="000000"/>
          <w:sz w:val="24"/>
          <w:szCs w:val="24"/>
        </w:rPr>
        <w:t xml:space="preserve">/…….. (… . ...) önkormányzati rendelet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az önkormányzati intézményekben folyó munkahelyi étkeztetésről szóló 5/2009 (II.27.) önkormányzati rendelet módosításáról. </w:t>
      </w:r>
    </w:p>
    <w:p>
      <w:pPr>
        <w:pStyle w:val="Heading1"/>
        <w:keepNext w:val="false"/>
        <w:autoSpaceDE w:val="false"/>
        <w:jc w:val="both"/>
        <w:rPr>
          <w:rFonts w:ascii="Arial" w:hAnsi="Arial" w:eastAsia="Calibri" w:cs="Arial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 w:val="false"/>
          <w:color w:val="000000"/>
          <w:sz w:val="24"/>
          <w:szCs w:val="24"/>
          <w:lang w:eastAsia="en-US"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Hévíz Város Önkormányzat Képviselő-testülete Magyarország Alaptörvénye 32. cikk (2) bekezdésében </w:t>
      </w:r>
      <w:r>
        <w:rPr>
          <w:rFonts w:cs="Arial" w:ascii="Arial" w:hAnsi="Arial"/>
          <w:b w:val="false"/>
          <w:bCs/>
          <w:color w:val="000000"/>
          <w:sz w:val="24"/>
          <w:szCs w:val="24"/>
        </w:rPr>
        <w:t>kapott felhatalmazás alapján a következőket rendeli el:</w:t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1.§</w:t>
      </w:r>
      <w:r>
        <w:rPr>
          <w:rFonts w:cs="Arial" w:ascii="Arial" w:hAnsi="Arial"/>
          <w:b w:val="false"/>
          <w:bCs/>
          <w:color w:val="000000"/>
          <w:sz w:val="24"/>
          <w:szCs w:val="24"/>
        </w:rPr>
        <w:t xml:space="preserve"> Az önkormányzati intézményekben folyó munkahelyi étkeztetésről szóló 5/2009. (II.27.) önkormányzati rendelet (a továbbiakban: Ör.) 5. §-ában szabályozott 1. sz. melléklete e rendelet 1. sz. melléklete szerinti 3. ponttal egészül ki: </w:t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2. §</w:t>
      </w:r>
      <w:r>
        <w:rPr>
          <w:rFonts w:cs="Arial" w:ascii="Arial" w:hAnsi="Arial"/>
          <w:b w:val="false"/>
          <w:bCs/>
          <w:color w:val="000000"/>
          <w:sz w:val="24"/>
          <w:szCs w:val="24"/>
        </w:rPr>
        <w:t xml:space="preserve"> A rendelet 2013. július 19-én lép hatályba, rendelkezéseit hatályba lépését követően megindult eljárások esetén kell alkalmazni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Hévíz, 2012. július 18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2"/>
        <w:gridCol w:w="4772"/>
      </w:tblGrid>
      <w:tr>
        <w:trPr/>
        <w:tc>
          <w:tcPr>
            <w:tcW w:w="470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pp Gábor  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polgármester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1683" w:hanging="149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/2013. (VII.11.) Ör. 1. sz. melléklete </w:t>
      </w:r>
    </w:p>
    <w:p>
      <w:pPr>
        <w:pStyle w:val="Normal"/>
        <w:spacing w:lineRule="auto" w:line="240" w:before="0" w:after="0"/>
        <w:ind w:left="1683" w:hanging="149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683" w:hanging="1496"/>
        <w:jc w:val="right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5/2009 (II.27.) Ör. 1. sz. me</w:t>
      </w:r>
      <w:r>
        <w:rPr/>
        <w:t>lléklete</w:t>
      </w:r>
    </w:p>
    <w:tbl>
      <w:tblPr>
        <w:tblW w:w="10202" w:type="dxa"/>
        <w:jc w:val="left"/>
        <w:tblInd w:w="-6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270"/>
        <w:gridCol w:w="1172"/>
        <w:gridCol w:w="1280"/>
        <w:gridCol w:w="1242"/>
        <w:gridCol w:w="1264"/>
        <w:gridCol w:w="1220"/>
        <w:gridCol w:w="127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nevezé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yersanyag </w:t>
              <w:br/>
              <w:t xml:space="preserve">norma </w:t>
              <w:br/>
              <w:t>Ft/na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ézményi </w:t>
              <w:br/>
              <w:t xml:space="preserve">rezsiköltség </w:t>
              <w:br/>
              <w:t>Ft/na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érítési </w:t>
              <w:br/>
              <w:t xml:space="preserve">díj </w:t>
              <w:br/>
              <w:t>Ft/na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rrekció 70,2% </w:t>
              <w:br/>
              <w:t xml:space="preserve">térítendő </w:t>
              <w:br/>
              <w:t>Ft/nap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% ÁF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ézményi térítési díj </w:t>
              <w:br/>
              <w:t>(Bruttó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a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Támogatott étkezés: </w:t>
              <w:br/>
            </w:r>
            <w:r>
              <w:rPr>
                <w:rFonts w:cs="Arial" w:ascii="Arial" w:hAnsi="Arial"/>
                <w:bCs/>
              </w:rPr>
              <w:t xml:space="preserve">GAMESZ vezető </w:t>
              <w:br/>
              <w:t xml:space="preserve">Teréz A. Sz. I. Int. vezetője </w:t>
              <w:br/>
              <w:t xml:space="preserve">óvodavezető </w:t>
              <w:br/>
              <w:t xml:space="preserve">óvodai dolgozók </w:t>
              <w:br/>
              <w:t xml:space="preserve">Konyhai dolgozók </w:t>
              <w:br/>
              <w:t xml:space="preserve">Konyhai gépkocsivezető </w:t>
              <w:b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b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ámogatott étkez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szthelyi tankerület által hévízen foglalkoztatott napközis nevelők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a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Engedélyezettek: </w:t>
              <w:br/>
            </w:r>
            <w:r>
              <w:rPr>
                <w:rFonts w:cs="Arial" w:ascii="Arial" w:hAnsi="Arial"/>
                <w:bCs/>
              </w:rPr>
              <w:t>önkormányzati intézményeknél dolgozók kistérségi munkaszervezet dolgozói nyugdíjas dolgozók GYÁS-on, GYED-en, GYES-en, GYET-en lévők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b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Keszthelyi tankerület </w:t>
            </w:r>
            <w:r>
              <w:rPr>
                <w:rFonts w:cs="Arial" w:ascii="Arial" w:hAnsi="Arial"/>
              </w:rPr>
              <w:t>által hévízen foglalkoztatott pedagógusok és iskolatitkár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endégétkezé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Munkaviszony-ban nem állók GAMESZ vezetői, Teréz A. Sz. I. Int vezetői engedélyével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ggel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béd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cso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8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0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3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7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2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4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7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7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5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Az önkormányzati intézményekben folyó munkahelyi étkeztetésről szóló 5/2009. (II.27.) Ör.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</w:t>
      </w:r>
      <w:r>
        <w:rPr>
          <w:rFonts w:cs="Arial" w:ascii="Arial" w:hAnsi="Arial"/>
        </w:rPr>
        <w:t xml:space="preserve">a: Lehetőséget biztosít a GAMESZ konyha szolgáltatásainak igénybe vételére olyan személyek részére, akik rászorultak a viszonylag kedvezményes étkezésre és rendelkeznek a GAMESZ, vagy a Teréz Anya Szociális Integrált Intézmény vezetőjének engedélyév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GAMESZ .értékesítési árbevételét emeli és javítja a konyha kihasználtságá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Nincsen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 xml:space="preserve">: ninc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vendégétkezők igénybe tudják venni a GAMESZ konyha szolgáltatásá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Nincs jogi következménye, ugyanakkor bevételi kiesést jelentene, ha a szabad kapacitást nem használják k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b/>
          <w:b/>
          <w:spacing w:val="2"/>
          <w:sz w:val="24"/>
          <w:szCs w:val="24"/>
        </w:rPr>
      </w:pPr>
      <w:r>
        <w:rPr>
          <w:rFonts w:cs="ScalaSans" w:ascii="ScalaSans" w:hAnsi="ScalaSans"/>
          <w:b/>
          <w:spacing w:val="2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276-1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276-1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276-1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276-1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09:00Z</dcterms:created>
  <dc:creator>T-Cont Kft</dc:creator>
  <dc:description/>
  <cp:keywords/>
  <dc:language>en-US</dc:language>
  <cp:lastModifiedBy>bedine</cp:lastModifiedBy>
  <cp:lastPrinted>2013-05-15T10:37:00Z</cp:lastPrinted>
  <dcterms:modified xsi:type="dcterms:W3CDTF">2013-07-12T09:16:00Z</dcterms:modified>
  <cp:revision>4</cp:revision>
  <dc:subject/>
  <dc:title>Előterjesztés</dc:title>
</cp:coreProperties>
</file>