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208-38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úlius 18-ai rendkívül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Nyári napközi költségeire további forrás bizt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Cziotka Vanda/Szervezési és Jogi Osztály/ közoktatási és művelődési refere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Képviselő-testülete 101/2013. (IV.23.) Kt. határozatában döntött arról, hogy az idei évben is elindítja a nyári napközis tábort az Illyés Gyula Általános Iskolában, amelynek megszervezésre 1.600.000 Ft-ot biztosít. Átlagosan 25-30 fős turnusokkal számolva – a tavalyi átlaglétszámot megduplázva - indult el az Önkormányzat </w:t>
      </w:r>
      <w:r>
        <w:rPr>
          <w:rFonts w:eastAsia="Times New Roman" w:cs="Arial" w:ascii="Arial" w:hAnsi="Arial"/>
          <w:bCs/>
          <w:lang w:eastAsia="hu-HU"/>
        </w:rPr>
        <w:t xml:space="preserve">a Nemzeti Család- és Szociálpolitikai Intézet Gyermekek- és fiatalok közösségeinek és ifjúsági civil szervezetek rendezvényeinek (kiemelten tábor) támogatása (a pályázat kódja: IFJ-GY-13-B) c. pályázaton a Képviselő-testület jóváhagyásával. Az NCSSZI 2013. július 8-án küldött tájékoztatása alapján forráshiány és a jelentkezők magas száma miatt a pályázat elutasításra került. 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Emellett a napközibe jelentkezők száma is jóval meghaladja az előzetes igényfelmérés alapján kalkulált létszámot. Átlagosan 35 gyermek vesz részt a napköziben, de már kétszer is emelkedett a létszám 40 fő felé (az első és a harmadik héten). A </w:t>
      </w:r>
      <w:r>
        <w:rPr>
          <w:rFonts w:cs="Arial" w:ascii="Arial" w:hAnsi="Arial"/>
        </w:rPr>
        <w:t xml:space="preserve">július 29.- augusztus 2. közötti turnusba már most 51 fő kisgyermek részvételét jelezték a szülők. Az előzetes tervek alapján és a tavalyi gyakorlat szerint, minden hétre két felügyelő pedagógussal kötött megbízási szerződést az önkormányzat. Mivel azonban a gyermekek létszáma megnőtt, így indokolt lett a hármon, 50 fő felett a négy fő pedagógus jelenléte. 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/>
      </w:pPr>
      <w:r>
        <w:rPr>
          <w:rFonts w:cs="Arial" w:ascii="Arial" w:hAnsi="Arial"/>
        </w:rPr>
        <w:t>Mindezen okok eredményezik, hogy a több gyermek okán megnövekedtek az anyagköltségek is. A résztvevő pedagógusok létszámának emelése szintén jelentős többletköltséggel jár. A 8 hét alatt előre láthatólag 10 fővel több pedagógust fog foglalkoztatni az Önkormányzat. Ezen felül a pályázatban igényelt 432.000 Ft összegtől is ily módon elesett a napközi, amelyet kirándulásokra és eszközök beszerzésére kívánt az Önkormányzat fordítani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 xml:space="preserve">Ezen okok miatt az általános tartalék terhére javasolt  1.000.000 Ft plusz forrást biztosítani a nyári napközi üzemeltetésére. 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lWeb"/>
        <w:numPr>
          <w:ilvl w:val="0"/>
          <w:numId w:val="0"/>
        </w:numPr>
        <w:spacing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 és a határozati javaslatot elfogadni szíveskedjenek!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2013. július 18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hu-HU"/>
        </w:rPr>
      </w:r>
    </w:p>
    <w:p>
      <w:pPr>
        <w:pStyle w:val="Endnot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End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ndnot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Endnot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firstLine="204"/>
        <w:jc w:val="both"/>
        <w:outlineLvl w:val="0"/>
        <w:rPr>
          <w:rFonts w:eastAsia="Times New Roman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/>
          <w:b/>
          <w:bCs/>
          <w:kern w:val="0"/>
          <w:sz w:val="22"/>
          <w:szCs w:val="22"/>
          <w:lang w:eastAsia="hu-HU"/>
        </w:rPr>
        <w:t>1. Hévíz Város Önkormányzatának Képviselő-testület a nyári napközi ellátására 1.000.000 Ft költséget biztosít az általános tartalék terhére.</w:t>
      </w:r>
    </w:p>
    <w:p>
      <w:pPr>
        <w:pStyle w:val="Normal"/>
        <w:rPr>
          <w:rFonts w:eastAsia="Times New Roman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firstLine="204"/>
        <w:jc w:val="both"/>
        <w:outlineLvl w:val="0"/>
        <w:rPr>
          <w:rFonts w:eastAsia="Times New Roman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/>
          <w:b/>
          <w:bCs/>
          <w:kern w:val="0"/>
          <w:sz w:val="22"/>
          <w:szCs w:val="22"/>
          <w:lang w:eastAsia="hu-HU"/>
        </w:rPr>
        <w:t>2. .A Képviselő-testület felkérni a jegyzőt, hogy a költségvetés módosításáról gondoskodjo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firstLine="204"/>
        <w:jc w:val="both"/>
        <w:outlineLvl w:val="0"/>
        <w:rPr/>
      </w:pPr>
      <w:r>
        <w:rPr>
          <w:rFonts w:eastAsia="Times New Roman"/>
          <w:b/>
          <w:bCs/>
          <w:kern w:val="0"/>
          <w:sz w:val="22"/>
          <w:szCs w:val="22"/>
          <w:u w:val="single"/>
          <w:lang w:eastAsia="hu-HU"/>
        </w:rPr>
        <w:t>Felelős</w:t>
      </w:r>
      <w:r>
        <w:rPr>
          <w:rFonts w:eastAsia="Times New Roman"/>
          <w:b/>
          <w:bCs/>
          <w:kern w:val="0"/>
          <w:sz w:val="22"/>
          <w:szCs w:val="22"/>
          <w:lang w:eastAsia="hu-HU"/>
        </w:rPr>
        <w:t>: 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firstLine="204"/>
        <w:jc w:val="both"/>
        <w:outlineLvl w:val="0"/>
        <w:rPr/>
      </w:pPr>
      <w:r>
        <w:rPr>
          <w:rFonts w:eastAsia="Times New Roman"/>
          <w:b/>
          <w:bCs/>
          <w:kern w:val="0"/>
          <w:sz w:val="22"/>
          <w:szCs w:val="22"/>
          <w:u w:val="single"/>
          <w:lang w:eastAsia="hu-HU"/>
        </w:rPr>
        <w:t>Határidő</w:t>
      </w:r>
      <w:r>
        <w:rPr>
          <w:rFonts w:eastAsia="Times New Roman"/>
          <w:b/>
          <w:bCs/>
          <w:kern w:val="0"/>
          <w:sz w:val="22"/>
          <w:szCs w:val="22"/>
          <w:lang w:eastAsia="hu-HU"/>
        </w:rPr>
        <w:t>: 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21:00Z</dcterms:created>
  <dc:creator>Hévíz Város Önkormányzat Polgármesteri Hivatal</dc:creator>
  <dc:description/>
  <cp:keywords/>
  <dc:language>en-US</dc:language>
  <cp:lastModifiedBy>cziotka.vanda</cp:lastModifiedBy>
  <cp:lastPrinted>2012-06-14T13:38:00Z</cp:lastPrinted>
  <dcterms:modified xsi:type="dcterms:W3CDTF">2013-07-16T13:24:00Z</dcterms:modified>
  <cp:revision>3</cp:revision>
  <dc:subject/>
  <dc:title>Iktatószám:</dc:title>
</cp:coreProperties>
</file>