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6004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0225</wp:posOffset>
                </wp:positionH>
                <wp:positionV relativeFrom="page">
                  <wp:posOffset>68389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2"/>
                                <w:szCs w:val="22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Iktatószám: KGO/244-1/2014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Arial" w:hAnsi="Arial" w:cs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6"/>
                                      <w:sz w:val="20"/>
                                      <w:szCs w:val="20"/>
                                    </w:rPr>
                                    <w:t xml:space="preserve">Napirend sorszáma: </w:t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Arial" w:hAnsi="Arial" w:cs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pacing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2"/>
                          <w:szCs w:val="22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Iktatószám: KGO/244-1/2014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Arial" w:hAnsi="Arial" w:cs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6"/>
                                <w:sz w:val="20"/>
                                <w:szCs w:val="20"/>
                              </w:rPr>
                              <w:t xml:space="preserve">Napirend sorszáma: </w:t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Arial" w:hAnsi="Arial" w:cs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pacing w:val="2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800225</wp:posOffset>
            </wp:positionH>
            <wp:positionV relativeFrom="page">
              <wp:posOffset>914400</wp:posOffset>
            </wp:positionV>
            <wp:extent cx="5219700" cy="146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jus 27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1985" w:hanging="198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Gazdasági, Műszaki Ellátó Szervezet Szervezeti és Működési Szabályzat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ab/>
        <w:tab/>
        <w:t xml:space="preserve">Laczkó Mária intézményvezető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ediné Makra Anikó közgazdasági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  <w:tab/>
      </w:r>
      <w:r>
        <w:rPr>
          <w:rFonts w:cs="Arial" w:ascii="Arial" w:hAnsi="Arial"/>
          <w:sz w:val="24"/>
          <w:szCs w:val="24"/>
        </w:rPr>
        <w:t xml:space="preserve">Pénzügyi és Turisztikai Bizottság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2014. július 1-től az általa fenntartott költségvetési intézményeknél profiltisztítást hajt végre. Az átszervezés keretében a GAMESZ feladatai közül kikerülnek a házi orvosi, fogorvosi alapellátás, ügyeleti szolgálat és az iskola egészségügyi feladatok, melyeket ezután a Teréz Anya Szociális Integrált Intézmény fog ellá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átszervezés miatt a GAMESZ intézményi létszámadataiban is változás lesz, 3 fő orvosi ügyeleti sofőr és 1 fő takarítónő átkerül a Teréz Anya Szociális Integrált Intézményhez. A Hévíz, József Atilla. út. 2. alatti épület fenntartásával, működtetésével kapcsolatos kiadások szintén a Teréz Anya Szociális Integrált Intézményhez kerülnek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4. június 30. napjától az Óvodafenntartó Társulás megszűnik, ezért a gazdasági szervezettel nem rendelkező Brunszvik Teréz Napközi Otthonos Óvoda feladatinak ellátása visszakerül 2014. július 1-vel a GAMESZ-hoz.  Ugyanettől a naptól  Teréz Anya Szociális Integrált intézményhez átszervezésre kerül a Bölcsőde, mint  intézményegység, így a gazdálkodásával kapcsolatos feladatok a GAMESZ-tól kiszervezésre kerülne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. törvény (továbbiakban: Áht.) végrehajtásáról szóló 368/2011. (XII.31.) Korm. rendelet (a továbbiakban: Ávr.) módosítása, valamint a kormányzati funkciók, államháztartási szakfeladatok és szakágazatok osztályozási rendjéről szóló 68/2013. (XII.29.) NGM rendelet (a továbbiakban: NGM rendelet) módosításai miatt szükséges még az SzMSz-ben az eddigi szakfeladatok szerinti besorolást törölni, helyette a kormányzati funkció kódokat kell megadni az alaptevékenységek besorolására. Erre vonatkozóan a GAMESZ alapító okirata már módosításra került, melyet a Képviselő-testület 152/2014. (V.14.) határozattal fogadott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z Áht. 2014. évtől hatályos módosításával továbbá megszűnt a költségvetési szervek gazdasági besorolása, így az erről szóló rendelkezés sem szerepelhet az SzMSz-ben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MESZ jelenleg hatályos Szervezeti és Működési Szabályzata 2013. október 1-vel lépett életb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részletezett változások miatt kérjük a GAMESZ új, egységes szerkezetű SzMSz-ének elfogadását, amely az előterjesztés mellékletét képez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. melléklet Hévíz GAMESZ Szervezeti és Működési Szabályzat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Gazdasági, Műszaki Ellátó Szervezete Szervezeti és Működési Szabályzatát az előterjesztés 1. melléklete szerint 2014. július 1.-i dátummal jóváhagyj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Polgármesterét, hogy a Gazdasági, Műszaki Ellátó Szervezet vezetőjét a döntésről értesítse és hívja fel a figyelmet a Szervezeti és Működési Szabályzat intézményi körben történő kihirdetésére. 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nius 15.</w:t>
      </w:r>
    </w:p>
    <w:p>
      <w:pPr>
        <w:pStyle w:val="Normal"/>
        <w:ind w:left="720" w:hanging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531" w:right="153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czkó M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GAMESZ vezető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KGO/244-1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KGO/244-1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cs="Times New Roman"/>
      <w:sz w:val="22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7:00Z</dcterms:created>
  <dc:creator>T-Cont Kft</dc:creator>
  <dc:description/>
  <cp:keywords/>
  <dc:language>en-US</dc:language>
  <cp:lastModifiedBy>Bediné Makra Anikó Terézia</cp:lastModifiedBy>
  <cp:lastPrinted>2013-11-14T10:07:00Z</cp:lastPrinted>
  <dcterms:modified xsi:type="dcterms:W3CDTF">2014-05-16T07:07:00Z</dcterms:modified>
  <cp:revision>5</cp:revision>
  <dc:subject/>
  <dc:title/>
</cp:coreProperties>
</file>