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Szám:  …./2014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Heading6"/>
        <w:rPr>
          <w:b/>
          <w:b/>
          <w:bCs/>
          <w:sz w:val="52"/>
        </w:rPr>
      </w:pPr>
      <w:r>
        <w:rPr>
          <w:b/>
          <w:bCs/>
          <w:sz w:val="52"/>
        </w:rPr>
        <w:t>SZERVEZETI ÉS MŰKÖDÉSI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52"/>
        </w:rPr>
        <w:t>SZABÁLYZAT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Hévíz Város Önkormányzat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Gazdasági Műszaki Ellátó Szervezete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részére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b/>
          <w:bCs/>
          <w:sz w:val="32"/>
        </w:rPr>
        <w:t>Jóváhagyta:</w:t>
      </w:r>
      <w:r>
        <w:rPr>
          <w:sz w:val="32"/>
        </w:rPr>
        <w:t xml:space="preserve"> Hévíz Város Önkormányzat Képviselő-testülete</w:t>
      </w:r>
    </w:p>
    <w:p>
      <w:pPr>
        <w:pStyle w:val="Normal"/>
        <w:ind w:left="2124" w:hanging="0"/>
        <w:rPr/>
      </w:pPr>
      <w:r>
        <w:rPr>
          <w:sz w:val="32"/>
        </w:rPr>
        <w:t xml:space="preserve">    </w:t>
      </w:r>
      <w:r>
        <w:rPr>
          <w:sz w:val="32"/>
        </w:rPr>
        <w:t>.. / 2014. (……..) számú határozatával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atályos: 2014. július 1.-tő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7"/>
        <w:rPr/>
      </w:pPr>
      <w:r>
        <w:rPr>
          <w:b/>
          <w:bCs/>
          <w:sz w:val="36"/>
        </w:rPr>
        <w:t>Hévíz Város Önkormányzat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Gazdasági Műszaki Ellátó Szervezete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Szervezeti és Működési Szabályzat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Általános Rendelkezések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Hévíz Város Önkormányzat Képviselő-testülete közigazgatási területén lévő kommunális, egészségügyi, oktatási, közművelődési, szociális feladatokat ellátó intézményei folyamatos működtetésének biztosítására Gazdasági Műszaki Ellátó Szervezetet hozott létre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Az alaptevékenységet az alábbi fontosabb jogszabályok szabályozzák:</w:t>
      </w:r>
    </w:p>
    <w:p>
      <w:pPr>
        <w:pStyle w:val="Normal"/>
        <w:numPr>
          <w:ilvl w:val="0"/>
          <w:numId w:val="6"/>
        </w:numPr>
        <w:tabs>
          <w:tab w:val="left" w:pos="708" w:leader="none"/>
          <w:tab w:val="left" w:pos="1068" w:leader="none"/>
        </w:tabs>
        <w:ind w:left="1068" w:hanging="360"/>
        <w:jc w:val="both"/>
        <w:rPr>
          <w:sz w:val="28"/>
          <w:szCs w:val="28"/>
        </w:rPr>
      </w:pPr>
      <w:r>
        <w:rPr>
          <w:sz w:val="28"/>
          <w:szCs w:val="28"/>
        </w:rPr>
        <w:t>A mindenkori költségvetési törvény,</w:t>
      </w:r>
    </w:p>
    <w:p>
      <w:pPr>
        <w:pStyle w:val="Normal"/>
        <w:numPr>
          <w:ilvl w:val="0"/>
          <w:numId w:val="6"/>
        </w:numPr>
        <w:tabs>
          <w:tab w:val="left" w:pos="708" w:leader="none"/>
          <w:tab w:val="left" w:pos="1068" w:leader="none"/>
        </w:tabs>
        <w:ind w:left="1068" w:hanging="360"/>
        <w:jc w:val="both"/>
        <w:rPr/>
      </w:pPr>
      <w:r>
        <w:rPr>
          <w:sz w:val="28"/>
          <w:szCs w:val="28"/>
        </w:rPr>
        <w:t xml:space="preserve">a Magyarország helyi önkormányzatairól szóló 2011. évi CLXXXIX. Törvény (Mötv.) </w:t>
      </w:r>
    </w:p>
    <w:p>
      <w:pPr>
        <w:pStyle w:val="Normal"/>
        <w:numPr>
          <w:ilvl w:val="0"/>
          <w:numId w:val="6"/>
        </w:numPr>
        <w:tabs>
          <w:tab w:val="left" w:pos="708" w:leader="none"/>
          <w:tab w:val="left" w:pos="1068" w:leader="none"/>
        </w:tabs>
        <w:ind w:left="1068" w:hanging="360"/>
        <w:jc w:val="both"/>
        <w:rPr>
          <w:sz w:val="28"/>
          <w:szCs w:val="28"/>
        </w:rPr>
      </w:pPr>
      <w:r>
        <w:rPr>
          <w:sz w:val="28"/>
          <w:szCs w:val="28"/>
        </w:rPr>
        <w:t>a számvitelről szóló, többször módosított 2000. évi C. törvény (Szt.),</w:t>
      </w:r>
    </w:p>
    <w:p>
      <w:pPr>
        <w:pStyle w:val="Normal"/>
        <w:numPr>
          <w:ilvl w:val="0"/>
          <w:numId w:val="6"/>
        </w:numPr>
        <w:tabs>
          <w:tab w:val="left" w:pos="708" w:leader="none"/>
          <w:tab w:val="left" w:pos="1068" w:leader="none"/>
        </w:tabs>
        <w:ind w:left="1068" w:hanging="360"/>
        <w:jc w:val="both"/>
        <w:rPr/>
      </w:pPr>
      <w:r>
        <w:rPr>
          <w:sz w:val="28"/>
          <w:szCs w:val="28"/>
        </w:rPr>
        <w:t xml:space="preserve">az államháztartásról szóló </w:t>
      </w:r>
      <w:r>
        <w:rPr>
          <w:bCs/>
          <w:sz w:val="28"/>
          <w:szCs w:val="28"/>
        </w:rPr>
        <w:t>2011. évi CXCV.</w:t>
      </w:r>
      <w:r>
        <w:rPr>
          <w:sz w:val="28"/>
          <w:szCs w:val="28"/>
        </w:rPr>
        <w:t xml:space="preserve"> törvény (Áht.),</w:t>
      </w:r>
    </w:p>
    <w:p>
      <w:pPr>
        <w:pStyle w:val="Normal"/>
        <w:numPr>
          <w:ilvl w:val="0"/>
          <w:numId w:val="6"/>
        </w:numPr>
        <w:tabs>
          <w:tab w:val="left" w:pos="708" w:leader="none"/>
          <w:tab w:val="left" w:pos="1068" w:leader="none"/>
        </w:tabs>
        <w:ind w:left="1068" w:hanging="360"/>
        <w:jc w:val="both"/>
        <w:rPr>
          <w:sz w:val="28"/>
          <w:szCs w:val="28"/>
        </w:rPr>
      </w:pPr>
      <w:r>
        <w:rPr>
          <w:sz w:val="28"/>
          <w:szCs w:val="28"/>
        </w:rPr>
        <w:t>az államháztartásról szóló törvény végrehajtásáról rendelkező 368/2011.(XII. 31.) kormányrendelet (Ávr.),</w:t>
      </w:r>
    </w:p>
    <w:p>
      <w:pPr>
        <w:pStyle w:val="Normal"/>
        <w:numPr>
          <w:ilvl w:val="0"/>
          <w:numId w:val="6"/>
        </w:numPr>
        <w:tabs>
          <w:tab w:val="left" w:pos="708" w:leader="none"/>
          <w:tab w:val="left" w:pos="1068" w:leader="none"/>
        </w:tabs>
        <w:ind w:left="1068" w:hanging="360"/>
        <w:jc w:val="both"/>
        <w:rPr>
          <w:sz w:val="28"/>
          <w:szCs w:val="28"/>
        </w:rPr>
      </w:pPr>
      <w:r>
        <w:rPr>
          <w:sz w:val="28"/>
          <w:szCs w:val="28"/>
        </w:rPr>
        <w:t>a költségvetési szervek belső kontrollrendszeréről és a belső ellenőrzésről szóló 370/2011. (XII.31.) kormányrendelet (Bkr.)</w:t>
      </w:r>
    </w:p>
    <w:p>
      <w:pPr>
        <w:pStyle w:val="Normal"/>
        <w:numPr>
          <w:ilvl w:val="0"/>
          <w:numId w:val="6"/>
        </w:numPr>
        <w:tabs>
          <w:tab w:val="left" w:pos="708" w:leader="none"/>
          <w:tab w:val="left" w:pos="1068" w:leader="none"/>
        </w:tabs>
        <w:ind w:left="1068" w:hanging="360"/>
        <w:jc w:val="both"/>
        <w:rPr>
          <w:sz w:val="28"/>
          <w:szCs w:val="28"/>
        </w:rPr>
      </w:pPr>
      <w:r>
        <w:rPr>
          <w:sz w:val="28"/>
          <w:szCs w:val="28"/>
        </w:rPr>
        <w:t>az államháztartás számviteléről szóló, többször módosított 4/2013.(I. 11.) kormányrendelet,</w:t>
      </w:r>
    </w:p>
    <w:p>
      <w:pPr>
        <w:pStyle w:val="Normal"/>
        <w:numPr>
          <w:ilvl w:val="0"/>
          <w:numId w:val="6"/>
        </w:numPr>
        <w:tabs>
          <w:tab w:val="left" w:pos="708" w:leader="none"/>
          <w:tab w:val="left" w:pos="1068" w:leader="none"/>
        </w:tabs>
        <w:ind w:left="1068" w:hanging="360"/>
        <w:jc w:val="both"/>
        <w:rPr>
          <w:sz w:val="28"/>
          <w:szCs w:val="28"/>
        </w:rPr>
      </w:pPr>
      <w:r>
        <w:rPr>
          <w:sz w:val="28"/>
          <w:szCs w:val="28"/>
        </w:rPr>
        <w:t>a közalkalmazottak jogállásáról szóló 1992. évi XXXIII. Törvény (Kjt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1. Az intézmény neve, címe:</w:t>
      </w:r>
      <w:r>
        <w:rPr>
          <w:sz w:val="28"/>
        </w:rPr>
        <w:tab/>
        <w:tab/>
        <w:t xml:space="preserve">Hévíz Város Önkormányzat </w:t>
      </w:r>
    </w:p>
    <w:p>
      <w:pPr>
        <w:pStyle w:val="Normal"/>
        <w:ind w:left="3540" w:firstLine="708"/>
        <w:jc w:val="both"/>
        <w:rPr>
          <w:sz w:val="28"/>
        </w:rPr>
      </w:pPr>
      <w:r>
        <w:rPr>
          <w:sz w:val="28"/>
        </w:rPr>
        <w:t>Gazdasági Műszaki Ellátó Szervezete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>Az intézmény rövid neve</w:t>
      </w:r>
      <w:r>
        <w:rPr>
          <w:sz w:val="28"/>
        </w:rPr>
        <w:t xml:space="preserve">:  </w:t>
        <w:tab/>
        <w:tab/>
        <w:t>GAMESZ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2. Az intézmény székhelye:</w:t>
      </w:r>
      <w:r>
        <w:rPr>
          <w:sz w:val="28"/>
        </w:rPr>
        <w:tab/>
        <w:tab/>
        <w:t>8380 Hévíz, Kossuth L. u. 4/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 xml:space="preserve">3. a) Az intézmény alapításának ideje: </w:t>
      </w:r>
      <w:r>
        <w:rPr>
          <w:sz w:val="28"/>
        </w:rPr>
        <w:t>1986. március 1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b) Az alapító okirat kelte, száma:</w:t>
      </w:r>
      <w:r>
        <w:rPr>
          <w:sz w:val="28"/>
        </w:rPr>
        <w:t xml:space="preserve"> 2014. május 14.  152/2014.(V.14.)Kt.hat.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4. a) Az intézmény alapítója:</w:t>
      </w:r>
      <w:r>
        <w:rPr>
          <w:sz w:val="28"/>
        </w:rPr>
        <w:tab/>
        <w:tab/>
        <w:t>Nagyközségi Közös Tanács VB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ab/>
        <w:t>8380. Hévíz, Kossuth L. u. 4/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b/>
          <w:bCs/>
          <w:sz w:val="28"/>
        </w:rPr>
        <w:t>b) Jogutód, az intézmény jelenlegi fenntartója: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ab/>
        <w:t>Hévíz Város Önkormányzat</w:t>
      </w:r>
    </w:p>
    <w:p>
      <w:pPr>
        <w:pStyle w:val="Normal"/>
        <w:jc w:val="both"/>
        <w:rPr/>
      </w:pPr>
      <w:r>
        <w:rPr>
          <w:sz w:val="28"/>
        </w:rPr>
        <w:tab/>
        <w:tab/>
        <w:tab/>
        <w:tab/>
        <w:tab/>
        <w:tab/>
        <w:t>8380. Hévíz, Kossuth L. u. 1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/>
          <w:bCs/>
          <w:sz w:val="28"/>
        </w:rPr>
        <w:t xml:space="preserve">5. Az intézmény irányító szerve: </w:t>
        <w:tab/>
      </w:r>
      <w:r>
        <w:rPr>
          <w:bCs/>
          <w:sz w:val="28"/>
        </w:rPr>
        <w:t>Hévíz Város Önkormányzat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Képviselő-testülete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8380 Hévíz, Kossuth L. u. 1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6. Az intézmény működési területe: </w:t>
      </w:r>
    </w:p>
    <w:p>
      <w:pPr>
        <w:pStyle w:val="Normal"/>
        <w:ind w:left="3540" w:firstLine="708"/>
        <w:jc w:val="both"/>
        <w:rPr>
          <w:bCs/>
          <w:sz w:val="28"/>
        </w:rPr>
      </w:pPr>
      <w:r>
        <w:rPr>
          <w:bCs/>
          <w:sz w:val="28"/>
        </w:rPr>
        <w:t>Hévíz város közigazgatási területe.</w:t>
      </w:r>
    </w:p>
    <w:p>
      <w:pPr>
        <w:pStyle w:val="Normal"/>
        <w:ind w:left="284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284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7. Jogszabályban meghatározott közfeladat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76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Magyarország helyi önkormányzatairól szóló 2011. évi CLXXXIX. törvény alapján: az önkormányzati feladatok ellátásának segítése.</w:t>
      </w:r>
    </w:p>
    <w:p>
      <w:pPr>
        <w:pStyle w:val="Normal"/>
        <w:ind w:left="1701" w:hanging="141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701" w:hanging="141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701" w:hanging="1701"/>
        <w:jc w:val="both"/>
        <w:rPr>
          <w:b/>
          <w:b/>
          <w:sz w:val="28"/>
        </w:rPr>
      </w:pPr>
      <w:r>
        <w:rPr>
          <w:b/>
          <w:sz w:val="28"/>
        </w:rPr>
        <w:t>8.</w:t>
      </w:r>
    </w:p>
    <w:p>
      <w:pPr>
        <w:pStyle w:val="Normal"/>
        <w:ind w:left="1701" w:hanging="1701"/>
        <w:jc w:val="both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>a.) A költségvetési szerv alaptevékenységi szakágazata:</w:t>
      </w:r>
    </w:p>
    <w:p>
      <w:pPr>
        <w:pStyle w:val="Normal"/>
        <w:ind w:left="993" w:hanging="1701"/>
        <w:jc w:val="both"/>
        <w:rPr>
          <w:sz w:val="28"/>
        </w:rPr>
      </w:pPr>
      <w:r>
        <w:rPr>
          <w:sz w:val="28"/>
        </w:rPr>
        <w:tab/>
        <w:t>841117 Kormányzati és önkormányzati intézmények ellátó, kisegítő szolgálatai</w:t>
      </w:r>
    </w:p>
    <w:p>
      <w:pPr>
        <w:pStyle w:val="Normal"/>
        <w:ind w:left="993" w:hanging="17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sz w:val="28"/>
        </w:rPr>
      </w:pPr>
      <w:r>
        <w:rPr>
          <w:sz w:val="28"/>
        </w:rPr>
        <w:t>A költségvetési szerv közfeladata, szakmai alaptevékenysége kormányzati funkció szerinti megjelölése:</w:t>
      </w:r>
    </w:p>
    <w:p>
      <w:pPr>
        <w:pStyle w:val="Normal"/>
        <w:ind w:left="6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6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720" w:hanging="1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720" w:hanging="12"/>
        <w:rPr/>
      </w:pPr>
      <w:r>
        <w:rPr>
          <w:b/>
        </w:rPr>
        <w:t>Megnevezés</w:t>
        <w:tab/>
        <w:tab/>
        <w:tab/>
        <w:tab/>
        <w:tab/>
        <w:t>kormányzati funkció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color w:val="FF0000"/>
        </w:rPr>
      </w:pPr>
      <w:r>
        <w:rPr/>
        <w:tab/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Köztemető-fenntartás és működtetés</w:t>
        <w:tab/>
        <w:tab/>
        <w:t>013320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Más szerv részére végzett pénzügyi-gazdálkodási, </w:t>
      </w:r>
    </w:p>
    <w:p>
      <w:pPr>
        <w:pStyle w:val="Normal"/>
        <w:tabs>
          <w:tab w:val="clear" w:pos="708"/>
          <w:tab w:val="center" w:pos="5220" w:leader="none"/>
          <w:tab w:val="center" w:pos="7020" w:leader="none"/>
          <w:tab w:val="center" w:pos="86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üzemeltetési, egyéb szolgáltatások</w:t>
        <w:tab/>
        <w:tab/>
        <w:t xml:space="preserve">  013360</w:t>
      </w:r>
    </w:p>
    <w:p>
      <w:pPr>
        <w:pStyle w:val="Normal"/>
        <w:tabs>
          <w:tab w:val="clear" w:pos="708"/>
          <w:tab w:val="center" w:pos="5220" w:leader="none"/>
          <w:tab w:val="center" w:pos="7020" w:leader="none"/>
          <w:tab w:val="center" w:pos="864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Közutak, hidak, alagutak üzemeltetése, fenntartása</w:t>
        <w:tab/>
        <w:t xml:space="preserve">  045160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Parkoló, garázs üzemeltetése, fenntartása</w:t>
        <w:tab/>
        <w:tab/>
        <w:t>045170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Nem veszélyes (települési) hulladék vegyes (ömlesztett)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begyűjtése, szállítása, átrakása</w:t>
        <w:tab/>
        <w:tab/>
        <w:t>051030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Víztermelés, - kezelés, - ellátás</w:t>
        <w:tab/>
        <w:tab/>
        <w:t>063020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Zöldterület-kezelés</w:t>
        <w:tab/>
        <w:tab/>
        <w:t>066010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/>
      </w:pPr>
      <w:r>
        <w:rPr>
          <w:sz w:val="28"/>
          <w:szCs w:val="28"/>
        </w:rPr>
        <w:t>Város-, községgazdálkodási egyéb szolgáltatások</w:t>
        <w:tab/>
        <w:t>066020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Sportlétesítmények, edzőtáborok működtetése és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fejlesztése</w:t>
        <w:tab/>
        <w:tab/>
        <w:t>081030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Üdülői szálláshely-szolgáltatás és étkeztetés</w:t>
        <w:tab/>
        <w:t>081071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Mindenféle egyéb szabadidős szolgáltatás</w:t>
        <w:tab/>
        <w:tab/>
        <w:t>086090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Óvodai intézményi étkeztetés</w:t>
        <w:tab/>
        <w:tab/>
        <w:t>096010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/>
      </w:pPr>
      <w:r>
        <w:rPr>
          <w:sz w:val="28"/>
          <w:szCs w:val="28"/>
        </w:rPr>
        <w:t>Iskolai intézményi étkeztetés</w:t>
        <w:tab/>
        <w:tab/>
        <w:t>096020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Köznevelési intézményben tanulók lakhatásának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biztosítása</w:t>
        <w:tab/>
        <w:tab/>
        <w:t>0960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felsorolt feladatok ellátásának anyagi forrását és mértékét – a Képviselő-testület által jóváhagyott – éves költségvetési rendelet határozza meg.</w:t>
      </w:r>
    </w:p>
    <w:p>
      <w:pPr>
        <w:pStyle w:val="Normal"/>
        <w:jc w:val="both"/>
        <w:rPr/>
      </w:pPr>
      <w:r>
        <w:rPr>
          <w:sz w:val="28"/>
        </w:rPr>
        <w:t>A GAMESZ mint költségvetési szerv az éves költségvetésében jóváhagyott működési, fejlesztési és felújítási célú előirányzatokkal gazdálkodik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Gazdálkodási tevékenységét szabályozott keretek között végz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Az intézmény törzsszáma</w:t>
      </w:r>
      <w:r>
        <w:rPr>
          <w:sz w:val="28"/>
        </w:rPr>
        <w:t>:</w:t>
        <w:tab/>
        <w:tab/>
        <w:tab/>
        <w:tab/>
        <w:t>434551</w:t>
      </w:r>
    </w:p>
    <w:p>
      <w:pPr>
        <w:pStyle w:val="Normal"/>
        <w:jc w:val="both"/>
        <w:rPr/>
      </w:pPr>
      <w:r>
        <w:rPr>
          <w:sz w:val="28"/>
          <w:u w:val="single"/>
        </w:rPr>
        <w:t>KSH statisztikai számjele</w:t>
      </w:r>
      <w:r>
        <w:rPr>
          <w:sz w:val="28"/>
        </w:rPr>
        <w:t>:</w:t>
        <w:tab/>
        <w:tab/>
        <w:tab/>
        <w:tab/>
        <w:t>15434555-8411-322-20</w:t>
      </w:r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>Az alaptevékenységi szakágazata</w:t>
      </w:r>
      <w:r>
        <w:rPr>
          <w:sz w:val="28"/>
        </w:rPr>
        <w:t>:</w:t>
        <w:tab/>
        <w:tab/>
        <w:tab/>
        <w:t>841117</w:t>
      </w:r>
    </w:p>
    <w:p>
      <w:pPr>
        <w:pStyle w:val="Normal"/>
        <w:jc w:val="both"/>
        <w:rPr/>
      </w:pPr>
      <w:r>
        <w:rPr>
          <w:sz w:val="28"/>
          <w:u w:val="single"/>
        </w:rPr>
        <w:t>Az intézmény adószáma</w:t>
      </w:r>
      <w:r>
        <w:rPr>
          <w:sz w:val="28"/>
        </w:rPr>
        <w:t>:</w:t>
        <w:tab/>
        <w:tab/>
        <w:tab/>
        <w:tab/>
        <w:tab/>
        <w:t>15434555-2-20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Bankszámla száma:</w:t>
      </w:r>
    </w:p>
    <w:p>
      <w:pPr>
        <w:pStyle w:val="Normal"/>
        <w:jc w:val="both"/>
        <w:rPr/>
      </w:pPr>
      <w:r>
        <w:rPr>
          <w:sz w:val="28"/>
        </w:rPr>
        <w:t>OTP Bank NyRt-nél vezetett fizetési számla:</w:t>
        <w:tab/>
        <w:t>11743039-1543455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z intézmény ellátja az alapító okiratban meghatározott alapfeladatok szakmai és gazdasági tevékenységét, valamint az intézményhez rendelt, gazdasági szervezettel nem rendelkező költségvetési szervek részére azon feladatokat, amelyet az intézmények között megkötött – felügyeleti szerv által jóváhagyott – munkamegosztási megállapodás tartalmaz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3"/>
        <w:rPr/>
      </w:pPr>
      <w:r>
        <w:rPr/>
        <w:t>9. Az intézményhez rendelt, előirányzatok felett teljes jogkörrel rendelkező költségvetési szervek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Brunszvik Teréz Napközi Otthonos Óvoda</w:t>
        <w:tab/>
        <w:tab/>
        <w:t>8380 Hévíz, Sugár u. 7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Gróf I. Festetics György Művelődési Központ, </w:t>
      </w:r>
    </w:p>
    <w:p>
      <w:pPr>
        <w:pStyle w:val="Normal"/>
        <w:jc w:val="both"/>
        <w:rPr/>
      </w:pPr>
      <w:r>
        <w:rPr>
          <w:sz w:val="28"/>
        </w:rPr>
        <w:t>Városi Könyvtár és Muzeális Gyűjtemény</w:t>
        <w:tab/>
        <w:tab/>
        <w:t>8380 Hévíz, Rákóczi u. 17-19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>
          <w:szCs w:val="28"/>
        </w:rPr>
        <w:t>10. Az intézményi rendszer felépítés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z intézmény, mely gazdasági szervezettel rendelkezik, munkamegosztási megállapodás alapján ellátja még a két költségvetési szerv gazdálkodási tevékenységét. Az intézmény szervezeti egységét alkotó –fentebb említett- költségvetési szervek egymás mellett mellérendelt viszonyban végzik feladataika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z intézmény munkamegosztási megállapodást kötött a Brunszvik Teréz Napközi Otthonos Óvodával, valamint a Gróf I. Festetics György Művelődési Központ, Városi Könyvtár és Muzeális Gyűjteménnyel a munkamegosztás és felelősségvállalás kereteinek meghatározására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z intézménnyel munkamegosztási megállapodást kötött költségvetési szervek munkájukat az alapító okiratuk, saját szervezeti és működési szabályzatuk, valamint munkájukat segítő különféle szakmai és gazdasági jellegű szabályzatok alapján végzi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/>
      </w:pPr>
      <w:r>
        <w:rPr>
          <w:sz w:val="28"/>
          <w:szCs w:val="28"/>
        </w:rPr>
        <w:t>11. Az intézmény szervezeti felépítés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Az intézmény felépítését, alá- és fölérendeltséget, illetőleg munkamegosztását szemléltető szervezeti ábrát az SZMSZ. 2. számú melléklete tartalmazz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GAMESZ élén egyszemélyi felelős vezető áll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pályázat útján kiválasztott intézményvezető kinevezési és javadalmazási jogkörét Hévíz Város Önkormányzat Képviselő-testülete gyakorolj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Az intézmény vezetőjének kinevezési időtartama a Közalkalmazottak jogállásáról szóló 1992. évi XXXIII. tv. 23. §. (3) bekezdése alapján határozott idejű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z intézmény</w:t>
      </w:r>
      <w:r>
        <w:rPr>
          <w:sz w:val="28"/>
        </w:rPr>
        <w:t xml:space="preserve">vezetőnek az intézményvezetésében fennálló felelősségét képviseleti és döntési jogköreit a Kjt. állapítja meg. Végzi azon feladatokat, amelyeket a jogszabályok vezetői hatáskörbe utalnak, valamint a munkaköri leírása által meghatározottakat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>Az intézményvezető a hatáskörébe utalt munkáltatói jogokat a szervezeti egységek vezetői felé nem ruházza át, azt a jogszabályokban előírtaknak megfelelően gyakorolja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intézmény engedélyezett létszámkeretét Hévíz Város Önkormányzat Képviselő-testülete az éves költségvetési rendeletében állapítja meg. A létszámkeret 2014. július 01-én 86,5 fő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Az </w:t>
      </w:r>
      <w:r>
        <w:rPr>
          <w:sz w:val="28"/>
          <w:szCs w:val="28"/>
        </w:rPr>
        <w:t>intézmény</w:t>
      </w:r>
      <w:r>
        <w:rPr>
          <w:sz w:val="28"/>
        </w:rPr>
        <w:t>vezető az intézmény belső szervezeti egységeinek kialakításánál elsődlegesen azt vette figyelembe, hogy az intézmény helyi adottságainak megfelelően az intézmény feladatait szakmai és gazdasági szinten zavartalanul zökkenőmentesen tudja ellátn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fenti körülményeknek és a helyi adottságoknak megfelelően az intézményben az alábbi szervezeti egységek kerültek kialakításra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5"/>
        </w:numPr>
        <w:jc w:val="both"/>
        <w:rPr/>
      </w:pPr>
      <w:r>
        <w:rPr/>
        <w:t>Közgazdasági csoport, 9 fő</w:t>
      </w:r>
    </w:p>
    <w:p>
      <w:pPr>
        <w:pStyle w:val="Normal"/>
        <w:jc w:val="both"/>
        <w:rPr/>
      </w:pPr>
      <w:r>
        <w:rPr>
          <w:sz w:val="28"/>
        </w:rPr>
        <w:t xml:space="preserve">A közgazdasági csoport, mint gazdasági szervezet, az intézmény és a hozzárendelt költségvetési szervek működtetéséért, a költségvetés tervezéséért, az előirányzatok módosításának, átcsoportosításának és felhasználásának végrehajtásáért, a finanszírozási, adatszolgáltatási, beszámolási és a vagyon használatával, védelmével összefüggő feladatok teljesítéséért, a pénzügyi, számviteli rend betartásáért felelős szervezeti egység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Elvégzi a gazdasági feladatok folyamatába beépített belső ellenőrzési feladatoka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5"/>
        </w:numPr>
        <w:jc w:val="both"/>
        <w:rPr/>
      </w:pPr>
      <w:r>
        <w:rPr/>
        <w:t>Műszaki csoport, 1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műszaki csoport biztosítja az intézményüzemeltetéssel, a műszaki és gondnoki teendőkkel kapcsolatos feladatokat, ellátja a fűtési feladatoka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Karbantartó részlegével biztosítja az intézményeknél az épületek, berendezések üzemképes állapotát, folyamatos karbantartását. Kisebb fejlesztési és felújítási feladatokat is végez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Ellátja a karbantartáshoz szükséges anyagok raktározását, dokumentálja felhasználásra kerülő anyagok útjá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5"/>
        </w:numPr>
        <w:jc w:val="both"/>
        <w:rPr/>
      </w:pPr>
      <w:r>
        <w:rPr/>
        <w:t>Park-, temető-fenntartási és köztisztasági csoport, 25 fő</w:t>
      </w:r>
    </w:p>
    <w:p>
      <w:pPr>
        <w:pStyle w:val="Normal"/>
        <w:jc w:val="both"/>
        <w:rPr/>
      </w:pPr>
      <w:r>
        <w:rPr>
          <w:sz w:val="28"/>
          <w:szCs w:val="28"/>
        </w:rPr>
        <w:t>A</w:t>
      </w:r>
      <w:r>
        <w:rPr>
          <w:sz w:val="28"/>
          <w:szCs w:val="28"/>
          <w:shd w:fill="FFFFFF" w:val="clear"/>
        </w:rPr>
        <w:t xml:space="preserve"> parkfenntartási és köztisztasági csoport végzi a város közterületeinek fenntartási munkáit. A 31 ha-os önkormányzati tulajdonú zöldterületeinek kialakítása, gondozása, felújítása, tisztántartása a feladata. 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>A terület 80 %-a intenzíven művelt.</w:t>
      </w:r>
      <w:r>
        <w:rPr>
          <w:sz w:val="28"/>
          <w:szCs w:val="28"/>
          <w:highlight w:val="lightGray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Ápolja az út menti fasorokat, parkokat, virágágyásokat, gondoskodik a járdák, utak, játszóterek tisztaságáról</w:t>
      </w:r>
      <w:r>
        <w:rPr>
          <w:sz w:val="28"/>
          <w:szCs w:val="28"/>
        </w:rPr>
        <w:t>,</w:t>
      </w:r>
      <w:r>
        <w:rPr>
          <w:sz w:val="28"/>
        </w:rPr>
        <w:t xml:space="preserve"> téli síkosság-mentesítésérő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temetőgondnok elvégzi a helyi köztemetőben a temetkezéssel kapcsolatos feladatokat és biztosítja a temetők rendjé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GAMESZ konyha, étterem, 20 fő</w:t>
        <w:tab/>
      </w:r>
    </w:p>
    <w:p>
      <w:pPr>
        <w:pStyle w:val="TextBody"/>
        <w:jc w:val="both"/>
        <w:rPr>
          <w:szCs w:val="28"/>
          <w:shd w:fill="FFFFFF" w:val="clear"/>
        </w:rPr>
      </w:pPr>
      <w:r>
        <w:rPr/>
        <w:t xml:space="preserve">A GAMESZ saját </w:t>
      </w:r>
      <w:r>
        <w:rPr>
          <w:szCs w:val="28"/>
        </w:rPr>
        <w:t>fenntartású konyhájában biztosítja</w:t>
      </w:r>
      <w:r>
        <w:rPr>
          <w:szCs w:val="28"/>
          <w:shd w:fill="FFFFFF" w:val="clear"/>
        </w:rPr>
        <w:t xml:space="preserve"> a városi intézmények (óvodák, bölcsőde, általános iskola, gimnázium) ellátottjainak és dolgozóinak az étkeztetést.</w:t>
      </w:r>
    </w:p>
    <w:p>
      <w:pPr>
        <w:pStyle w:val="TextBody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A konyha közvetlenül az intézményvezető irányításával, az élelmezésvezető közreműködésével működik.</w:t>
      </w:r>
    </w:p>
    <w:p>
      <w:pPr>
        <w:pStyle w:val="TextBody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 xml:space="preserve">A konyha naponta átlag 800-850 fő részére ebédet, 380 napközis részére tízórait, uzsonnát, és a középiskolai kollégistáknak reggelit és vacsorát készít. Ellátja még a Teréz Anya Szociális Integrált Intézmény bentlakóinak, szociális ellátottjainak, dolgozóinak az étkeztetését, valamint igény szerint a vendégétkeztetést is. </w:t>
      </w:r>
    </w:p>
    <w:p>
      <w:pPr>
        <w:pStyle w:val="TextBody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chnikai dolgozók csoportja, 17,5 fő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látják az oktatási intézmények, ill. egyéb felügyelt intézmények épületeinek üzemeltetési, karbantartási feladatai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720" w:hanging="540"/>
        <w:jc w:val="both"/>
        <w:rPr/>
      </w:pPr>
      <w:r>
        <w:rPr>
          <w:b/>
          <w:sz w:val="28"/>
          <w:szCs w:val="28"/>
        </w:rPr>
        <w:t>Zöldfelületi referens, 1 fő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évíz város zöldfelületi kataszterének fenntartása és fejlesztése, a város zöldfelület-rendezési tervezési feladatainak ellátás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720" w:hanging="540"/>
        <w:jc w:val="both"/>
        <w:rPr/>
      </w:pPr>
      <w:r>
        <w:rPr>
          <w:b/>
          <w:sz w:val="28"/>
          <w:szCs w:val="28"/>
        </w:rPr>
        <w:t>Belső ellenőrzés, 1 fő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látja a belső ellenőrzési feladatokat a GAMESZ és a hozzá rendelt önállóan működő intézmények tekintetébe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2. Működési leírások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 GAMESZ állományában foglalkoztatott dolgozók feladatait a munkaköri leírások tartalmazzák. </w:t>
      </w:r>
    </w:p>
    <w:p>
      <w:pPr>
        <w:pStyle w:val="Normal"/>
        <w:jc w:val="both"/>
        <w:rPr/>
      </w:pPr>
      <w:r>
        <w:rPr>
          <w:sz w:val="28"/>
        </w:rPr>
        <w:t>A munkaköri leírás tartalmazza a foglalkoztatott dolgozó jogállását, munkahelyét, munkakörét, munkaidejét, munkarendjét, a szervezetben elfoglalt munkakörének megfelelő feladatait névre szólóa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munkaköri leírásokat szervezeti egység módosulása, személyi változás, valamint feladat változás esetén azok bekövetkezésétől számított 15 napon belül módosítani kel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munkaköri leírások elkészítéséért és aktualizálásáért felelős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intézményvezető a vezető helyettesek vonatkozásában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 xml:space="preserve">intézményvezető-helyettes a csoportvezetők vonatkozásában 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A csoportvezetők a beosztott dolgozók vonatkozásába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jc w:val="both"/>
        <w:rPr/>
      </w:pPr>
      <w:r>
        <w:rPr>
          <w:szCs w:val="28"/>
          <w:u w:val="none"/>
        </w:rPr>
        <w:t>13. Az intézmény vezetésének feladata</w:t>
      </w:r>
    </w:p>
    <w:p>
      <w:pPr>
        <w:pStyle w:val="Normal"/>
        <w:jc w:val="both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Heading1"/>
        <w:jc w:val="both"/>
        <w:rPr/>
      </w:pPr>
      <w:r>
        <w:rPr>
          <w:b/>
          <w:bCs/>
        </w:rPr>
        <w:t>Intézményvezető feladata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Vezeti az intézményt, felelős az intézmény működéséért és gazdálkodásáért.</w:t>
      </w:r>
    </w:p>
    <w:p>
      <w:pPr>
        <w:pStyle w:val="Normal"/>
        <w:jc w:val="both"/>
        <w:rPr/>
      </w:pPr>
      <w:r>
        <w:rPr>
          <w:sz w:val="28"/>
        </w:rPr>
        <w:t>Felelős az intézmény tevékenységének gazdaságosságágért, eredményességéér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Biztosítja az intézmény működéséhez szükséges személyi és tárgyi feltételeke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Képviseli az intézményt külső szervek előt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Tervezi, szervezi, irányítja és ellenőrzi az intézmény szakmai és gazdasági működésének valamennyi területé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Gyakorolja a munkáltatói jogoka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Ellátja az intézmény működését érintő jogszabályokban, önkormányzati rendeletekben s döntésekben a vezető részére előírt feladatokat.</w:t>
      </w:r>
    </w:p>
    <w:p>
      <w:pPr>
        <w:pStyle w:val="Normal"/>
        <w:jc w:val="both"/>
        <w:rPr/>
      </w:pPr>
      <w:r>
        <w:rPr>
          <w:sz w:val="28"/>
        </w:rPr>
        <w:t>Megszervezi az intézmény belső kontrollrendszerének kialakítását és működtetésé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Gondoskodik az intézmény működését segítő kötelezően előírt szabályzatok elkészítéséről. </w:t>
      </w:r>
    </w:p>
    <w:p>
      <w:pPr>
        <w:pStyle w:val="Normal"/>
        <w:jc w:val="both"/>
        <w:rPr/>
      </w:pPr>
      <w:r>
        <w:rPr>
          <w:sz w:val="28"/>
        </w:rPr>
        <w:t>Kapcsolatot tart az intézményhez rendelt költségvetési szervekkel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olyamatosan értékeli a vezetés, a szervezeti egységek tevékenységét, munkájá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Gyakorolja az intézmény kötelezettségvállalását, kifizetések teljesítésének utalványozását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both"/>
        <w:rPr/>
      </w:pPr>
      <w:r>
        <w:rPr>
          <w:szCs w:val="28"/>
        </w:rPr>
        <w:t>Intézményvezető – helyettes feladat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Az intézményvezető távolléte esetén az intézményvezető megbízása alapján ellátja a vezetői feladatokat. </w:t>
      </w:r>
      <w:r>
        <w:rPr>
          <w:sz w:val="28"/>
          <w:szCs w:val="28"/>
        </w:rPr>
        <w:t xml:space="preserve"> A helyettesítés során az intézményvezető feladatai közül az alábbiakkal kapcsolatosan nincs hatásköre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kinevezés, felmentés.</w:t>
      </w:r>
    </w:p>
    <w:p>
      <w:pPr>
        <w:pStyle w:val="Normal"/>
        <w:jc w:val="both"/>
        <w:rPr/>
      </w:pPr>
      <w:r>
        <w:rPr>
          <w:sz w:val="28"/>
        </w:rPr>
        <w:t>Az intézményvezető megbízása alapján képviseli az intézményt külső szervek előtt.</w:t>
      </w:r>
    </w:p>
    <w:p>
      <w:pPr>
        <w:pStyle w:val="Normal"/>
        <w:jc w:val="both"/>
        <w:rPr/>
      </w:pPr>
      <w:r>
        <w:rPr>
          <w:sz w:val="28"/>
        </w:rPr>
        <w:t>Az intézményvezető- helyettes feladata és hatásköre, valamint egyéni felelőssége mindazon területre kiterjed, amelyet részletes munkaköri leírása tartalmaz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>Gazdasági vezető feladata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both"/>
        <w:rPr/>
      </w:pPr>
      <w:r>
        <w:rPr/>
        <w:t>Irányítja és ellenőrzi a gazdasági szervezetet.</w:t>
      </w:r>
    </w:p>
    <w:p>
      <w:pPr>
        <w:pStyle w:val="TextBody"/>
        <w:jc w:val="both"/>
        <w:rPr/>
      </w:pPr>
      <w:r>
        <w:rPr/>
        <w:t>Felelős a gazdasági szervezet által végrehajtandó következő feladatok ellátásáért: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8"/>
          <w:szCs w:val="28"/>
        </w:rPr>
        <w:t xml:space="preserve">a) </w:t>
      </w:r>
      <w:r>
        <w:rPr>
          <w:sz w:val="28"/>
          <w:szCs w:val="28"/>
        </w:rPr>
        <w:t>a költségvetési szerv előirányzatai tekintetében a tervezési, gazdálkodási, finanszírozási, adatszolgáltatási és beszámolási feladatok,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8"/>
          <w:szCs w:val="28"/>
        </w:rPr>
        <w:t xml:space="preserve">b) </w:t>
      </w:r>
      <w:r>
        <w:rPr>
          <w:sz w:val="28"/>
          <w:szCs w:val="28"/>
        </w:rPr>
        <w:t>a költségvetési szerv működtetésével, üzemeltetésével, a beruházásokkal, a vagyon használatával, hasznosításával, védelmével kapcsolatos feladatok, és</w:t>
      </w:r>
    </w:p>
    <w:p>
      <w:pPr>
        <w:pStyle w:val="Normal"/>
        <w:autoSpaceDE w:val="false"/>
        <w:ind w:firstLine="20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c) </w:t>
      </w:r>
      <w:r>
        <w:rPr>
          <w:sz w:val="28"/>
          <w:szCs w:val="28"/>
        </w:rPr>
        <w:t xml:space="preserve">a költségvetési szervhez rendelt más költségvetési szerv </w:t>
      </w:r>
      <w:r>
        <w:rPr>
          <w:i/>
          <w:iCs/>
          <w:sz w:val="28"/>
          <w:szCs w:val="28"/>
        </w:rPr>
        <w:t xml:space="preserve">a) </w:t>
      </w:r>
      <w:r>
        <w:rPr>
          <w:sz w:val="28"/>
          <w:szCs w:val="28"/>
        </w:rPr>
        <w:t xml:space="preserve">és - ha nem szolgáltatás-vásárlással történik annak ellátása - </w:t>
      </w:r>
      <w:r>
        <w:rPr>
          <w:i/>
          <w:iCs/>
          <w:sz w:val="28"/>
          <w:szCs w:val="28"/>
        </w:rPr>
        <w:t xml:space="preserve">b) </w:t>
      </w:r>
      <w:r>
        <w:rPr>
          <w:sz w:val="28"/>
          <w:szCs w:val="28"/>
        </w:rPr>
        <w:t>pont szerinti feladatai.</w:t>
      </w:r>
    </w:p>
    <w:p>
      <w:pPr>
        <w:pStyle w:val="Normal"/>
        <w:autoSpaceDE w:val="false"/>
        <w:ind w:first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Gyakorolja az előzetes pénzügyi ellenjegyzési jogkört a GAMESZ és az intézmények kötelezettségvállalása esetén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Kialakítja és szervezi az intézmény könyvviteli, elszámolási, vagyon-nyilvántartási, vagyonvédelmi rendjé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gazdasági vezető a feladatait az intézményvezető közvetlen vezetése és ellenőrzése mellett látja el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gazdasági vezető kétévente köteles a belső kontroll rendszerek témakörben a pénzügyminiszter által meghatározott továbbképzésen részt venni (ÁBPE-II.).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Csoportvezetők feladat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ervezik, irányítják és ellenőrzik a csoport szakmai munkájá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Végrehajtják a csoport részére adott vezetői utasításoka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csoport szakmai tevékenységéről rendszeresen beszámolnak az intézményvezetőnek, illetve a felügyelettel megbízott intézményvezető – helyettesne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z intézményi munkát segítő formák: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Vezetői értekezlet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Dolgozói munkaértekezlet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>Vezetői értekezle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Az intézmény vezetője szükség szerint, illetve heti egy alkalommal vezetői értekezletet ta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Vezetői értekezleten részt vesz: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Intézményvezető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Gazdasági vezető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Műszaki vezető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Parkfenntartási vezető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>A vezetői értekezlet feladat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Tájékozódás a szervezeti egységek, szakmai közösségek munkájáró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A GAMESZ, valamint a belső szervezeti egységek aktuális és konkrét </w:t>
      </w:r>
      <w:r>
        <w:rPr>
          <w:sz w:val="28"/>
          <w:szCs w:val="28"/>
        </w:rPr>
        <w:t>tennivalóinak áttekintése, új feladatok megbeszélés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 xml:space="preserve">Dolgozói munkaértekezlet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both"/>
        <w:rPr/>
      </w:pPr>
      <w:r>
        <w:rPr/>
        <w:t>Az intézményvezetője szükség szerint, de évente legalább egy alkalommal teljes dolgozói munkaértekezletet ta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z értekezletre meg kell hívni az intézmény valamennyi dolgozójá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z intézményvezető a dolgozói munkaértekezleten: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beszámol az intézmény eltelt időszak alatt végzett munkájáról,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értékeli az elmúlt időszak munkájának teljesítését,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értékeli a dolgozók élet és munkakörülményeinek alakulását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ismerteti a következő időszak feladatai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z értekezlet napirendjét az intézményvezető állítja össz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z értekezleten lehetőséget kell adni, hogy a dolgozók véleményüket, észrevételeiket kifejthessék, kérdéseket tegyenek fel, és azokra választ kapjana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both"/>
        <w:rPr/>
      </w:pPr>
      <w:r>
        <w:rPr>
          <w:szCs w:val="28"/>
        </w:rPr>
        <w:t>14. Dolgozók érdekképviseleti szerv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A GAMESZ vezetése együttműködik az intézményi dolgozók minden olyan törvényes szervezetével, melynek célja a dolgozók érdekképviselete és érdekvédelm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 GAMESZ dolgozók érdekképviselete a Magyar Köztisztviselők és Közalkalmazottak Országos Szakszervezetének Hévízi Alapszerve és Közalkalmazotti Tanács útján biztosítot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Közalkalmazotti Tanács működésének biztosításáról az intézményvezetője gondoskodi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5. A GAMESZ munkavégzéssel kapcsolatos szabályai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both"/>
        <w:rPr/>
      </w:pPr>
      <w:r>
        <w:rPr/>
        <w:t>A közalkalmazotti jogviszony, munkavégzésre irányuló egyéb jogviszony létrejötte: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>Az intézményvezető az alkalmazottak esetében belépéskor munkaszerződésben vagy határozatlan idejű kinevezéssel határozza meg a dolgozó munkakörét, munka feltételét, valamint illetményét (munkabérét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z intézmény eseti feladatainak ellátására megbízásos jogviszony keretében külsős személyt is foglalkoztathat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z intézmény megbízási szerződést köthet saját dolgozóival munkakörén kívül eső feladatra, határozott időre, átmeneti időszakr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zvegtrzs2"/>
        <w:rPr/>
      </w:pPr>
      <w:r>
        <w:rPr>
          <w:sz w:val="28"/>
          <w:szCs w:val="28"/>
        </w:rPr>
        <w:t>16. A GAMESZ–nél közalkalmazotti jogviszonyban álló dolgozók díjazása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Rendszeres személyi juttatások: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rendszeres személyi juttatások körében tartozik a foglalkoztatottak alapilletménye: illetménykiegészítése, illetménypótléka és mindazon juttatások, amelyek rendszeresen ismétlődve kerülnek kifizetésr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 közalkalmazottak illetményét a Kjt. előírása, valamint a Kjt. mellékletét képező hatályos közalkalmazotti illetménytáblában meghatározottak alapján állapítjuk meg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em rendszeres személyi juttatások: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jc w:val="both"/>
        <w:rPr/>
      </w:pPr>
      <w:r>
        <w:rPr/>
        <w:t>A nem rendszeres személyi juttatások körében tartozó azon juttatásokat, melyet a Kjt. kötelezően ír elő (pl. jubileumi jutalom) a Kjt. –ben előírtak szerint kell megállapítani, elszámolni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 munkáltató részére nem kötelezően előírt nem rendszeres személyi juttatások körét, összegét minden évben Hévíz Város Önkormányzat Képviselő – testülete határozza meg az éves költségvetési rendelettervezet készítése időszakában kiadott költségvetési irányelvekben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bCs/>
        </w:rPr>
        <w:t>17. GAMESZ–nél közalkalmazotti jogviszonyba álló dolgozók továbbképzése: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>A GAMESZ a tanulásban, továbbképzésben azokat a dolgozókat támogatja, akiknek munkakörük betöltéséhez nélkülözhetetlen a képzés által nyújtott szakképesítés, iskolai végzettség megszerzése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A továbbképzés szabályai</w:t>
      </w:r>
    </w:p>
    <w:p>
      <w:pPr>
        <w:pStyle w:val="TextBody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both"/>
        <w:rPr/>
      </w:pPr>
      <w:r>
        <w:rPr/>
        <w:t>Minden dolgozó köteles írásban kérni tovább tanulását akár diploma, akár szakképesítés megszerzéséről van szó.</w:t>
      </w:r>
    </w:p>
    <w:p>
      <w:pPr>
        <w:pStyle w:val="TextBody"/>
        <w:jc w:val="both"/>
        <w:rPr/>
      </w:pPr>
      <w:r>
        <w:rPr/>
        <w:t>Felsőoktatási intézményben folytatott tanulmányok idején köteles igazolni, hogy beiratkozott az adott félévre.</w:t>
      </w:r>
    </w:p>
    <w:p>
      <w:pPr>
        <w:pStyle w:val="TextBody"/>
        <w:jc w:val="both"/>
        <w:rPr/>
      </w:pPr>
      <w:r>
        <w:rPr/>
        <w:t>Köteles leadni a továbbtanuló dolgozó a konzultációs időpontokat.</w:t>
      </w:r>
    </w:p>
    <w:p>
      <w:pPr>
        <w:pStyle w:val="TextBody"/>
        <w:jc w:val="both"/>
        <w:rPr/>
      </w:pPr>
      <w:r>
        <w:rPr/>
        <w:t>A továbbképzés tandíj, tankönyv, útiköltség térítésének módját, mértékét a továbbképzésben résztvevő személlyel kötött tanulmányi szerződésben kell szabályozni.</w:t>
      </w:r>
    </w:p>
    <w:p>
      <w:pPr>
        <w:pStyle w:val="TextBody"/>
        <w:jc w:val="both"/>
        <w:rPr/>
      </w:pPr>
      <w:r>
        <w:rPr/>
        <w:t>A továbbképzésben résztvevő dolgozóval minden esetben tanulmányi szerződést kell kötni.</w:t>
      </w:r>
    </w:p>
    <w:p>
      <w:pPr>
        <w:pStyle w:val="TextBody"/>
        <w:jc w:val="both"/>
        <w:rPr/>
      </w:pPr>
      <w:r>
        <w:rPr/>
        <w:t>Továbbképzésre csak határozatlan időre kinevezett dolgozót lehet beiskolázni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>
          <w:b/>
          <w:bCs/>
          <w:szCs w:val="28"/>
        </w:rPr>
        <w:t>18. A munkavégzés teljesítése, munkaköri kötelezettségek</w:t>
      </w:r>
    </w:p>
    <w:p>
      <w:pPr>
        <w:pStyle w:val="TextBody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both"/>
        <w:rPr/>
      </w:pPr>
      <w:r>
        <w:rPr/>
        <w:t>A munkavégzés teljesítése az intézményvezető által kijelölt munkahelyen az ott érvénybe lévő szabályok, munkaköri leírás szerint történik.</w:t>
      </w:r>
    </w:p>
    <w:p>
      <w:pPr>
        <w:pStyle w:val="TextBody"/>
        <w:jc w:val="both"/>
        <w:rPr/>
      </w:pPr>
      <w:r>
        <w:rPr/>
        <w:t>A dolgozó köteles a munkakörében tartozó munkát képességei kifejtésével az elvárható szakértelemmel, pontossággal végezni, a munkára vonatkozó előírások, munkahelyi vezetői utasítások betartása mellett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>
          <w:b/>
          <w:bCs/>
          <w:szCs w:val="28"/>
        </w:rPr>
        <w:t>19. A munkaidő beosztás</w:t>
      </w:r>
    </w:p>
    <w:p>
      <w:pPr>
        <w:pStyle w:val="TextBody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both"/>
        <w:rPr/>
      </w:pPr>
      <w:r>
        <w:rPr/>
        <w:t>A heti munkaidő 40 ór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 GAMESZ –ban a hivatalos munkarend, mely a munkaidőt és a pihenőidőt (ebédidő) tartalmazza a következő:</w:t>
      </w:r>
    </w:p>
    <w:p>
      <w:pPr>
        <w:pStyle w:val="TextBody"/>
        <w:ind w:firstLine="708"/>
        <w:jc w:val="both"/>
        <w:rPr/>
      </w:pPr>
      <w:r>
        <w:rPr/>
        <w:t xml:space="preserve">- hétfőtől – csütörtökig </w:t>
        <w:tab/>
        <w:tab/>
        <w:t>7 óra 30 perctől – 16 óráig</w:t>
      </w:r>
    </w:p>
    <w:p>
      <w:pPr>
        <w:pStyle w:val="TextBody"/>
        <w:ind w:firstLine="708"/>
        <w:jc w:val="both"/>
        <w:rPr/>
      </w:pPr>
      <w:r>
        <w:rPr/>
        <w:t>- pénteken</w:t>
        <w:tab/>
        <w:tab/>
        <w:tab/>
        <w:tab/>
        <w:t>7 óra 30 perctől – 13 óra 30 percig tart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 hivatalos munkarendtől eltérő, külön beosztás szerint dolgoznak: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>takarítók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>karbantartók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>park és köztisztasági dolgozók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>konyhai dolgozók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z eltérő munkarend munkahelyenként kerül szabályozásra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>
          <w:b/>
          <w:bCs/>
          <w:szCs w:val="28"/>
        </w:rPr>
        <w:t>20. Szabadság</w:t>
      </w:r>
    </w:p>
    <w:p>
      <w:pPr>
        <w:pStyle w:val="TextBody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TextBody"/>
        <w:jc w:val="both"/>
        <w:rPr/>
      </w:pPr>
      <w:r>
        <w:rPr/>
        <w:t>Az éves rendes és rendkívüli szabadság kivételéhez előzetesen a munkahelyi vezetőkkel egyeztetett tervet kell készíteni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 rendkívüli és fizetés nélküli szabadság engedélyezésére minden esetben csak az intézmény vezetője jogosult. Egyéb esetben (átruházott hatáskörben) a közvetlen munkahelyi vezető engedélyezi a szabadság kiadását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 dolgozók éves szabadságának mértékét a Kjt–ben foglaltak szerint kell meghatározni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 dolgozókat megillető, és kivett szabadságról nyilvántartást kell vezetni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z intézményben a szabadság nyilvántartás vezetése a munka és személyügyi előadó feladata.</w:t>
      </w:r>
    </w:p>
    <w:p>
      <w:pPr>
        <w:pStyle w:val="TextBody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both"/>
        <w:rPr/>
      </w:pPr>
      <w:r>
        <w:rPr>
          <w:b/>
          <w:bCs/>
          <w:szCs w:val="28"/>
        </w:rPr>
        <w:t>21. A helyettesítés rendje</w:t>
      </w:r>
    </w:p>
    <w:p>
      <w:pPr>
        <w:pStyle w:val="TextBody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both"/>
        <w:rPr/>
      </w:pPr>
      <w:r>
        <w:rPr/>
        <w:t>Az intézményben folyó munkát a dolgozók időleges vagy tartós távolléte nem akadályozhatj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 dolgozók távolléte esetére a helyettesítés rendszerének kidolgozása az intézményvezető illetve felhatalmazás alapján munkahelyi vezetőjének feladat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 helyettesítéssel megbízott dolgozóval egyeztetni kell az időlegesen elvégzendő feladatok körét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bCs/>
          <w:szCs w:val="28"/>
        </w:rPr>
        <w:t>22. Munkakörök átadása</w:t>
      </w:r>
    </w:p>
    <w:p>
      <w:pPr>
        <w:pStyle w:val="TextBody"/>
        <w:jc w:val="both"/>
        <w:rPr/>
      </w:pPr>
      <w:r>
        <w:rPr/>
        <w:t xml:space="preserve"> </w:t>
      </w:r>
    </w:p>
    <w:p>
      <w:pPr>
        <w:pStyle w:val="TextBody"/>
        <w:jc w:val="both"/>
        <w:rPr/>
      </w:pPr>
      <w:r>
        <w:rPr/>
        <w:t>Az intézmény vezető-beosztású dolgozói, valamint az intézményvezető által kijelölt dolgozók munkakörének átadásáról, illetve átvételéről személyi változás esetén jegyzőkönyvet kell felvenni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z átadás – átvételről készült jegyzőkönyvbe a következőket kell feltüntetni: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>az átadás – átvétel időpontját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>a munkakörrel kapcsolatos tájékoztatást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>folyamatba lévő konkrét ügyeket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>átadásra kerülő eszközöket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>az átadó és átvevő észrevételeit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 xml:space="preserve">a jelenlévők aláírásai </w:t>
      </w:r>
    </w:p>
    <w:p>
      <w:pPr>
        <w:pStyle w:val="TextBody"/>
        <w:jc w:val="both"/>
        <w:rPr/>
      </w:pPr>
      <w:r>
        <w:rPr/>
        <w:t>A munkakör átadás – átvételével kapcsolatos eljárás lefolytatásáról a munkakör szerinti felettes vezető gondoskodik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>
          <w:b/>
          <w:bCs/>
          <w:szCs w:val="28"/>
        </w:rPr>
        <w:t>23. Dokumentumok kiadása</w:t>
      </w:r>
    </w:p>
    <w:p>
      <w:pPr>
        <w:pStyle w:val="TextBody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both"/>
        <w:rPr/>
      </w:pPr>
      <w:r>
        <w:rPr/>
        <w:t>Az intézményi dokumentumok (személyi anyagok, szabályzatok, könyvelési adatok, bizonylatok, stb.) kiadása csak az intézményvezető engedélyével történhet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24. Saját gépkocsi használata</w:t>
      </w:r>
    </w:p>
    <w:p>
      <w:pPr>
        <w:pStyle w:val="TextBody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both"/>
        <w:rPr/>
      </w:pPr>
      <w:r>
        <w:rPr/>
        <w:t>Saját gépkocsit hivatali célra csak az intézményvezető engedélyével szabad igénybe venni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bCs/>
          <w:szCs w:val="28"/>
        </w:rPr>
        <w:t>25. Kártérítési kötelezettség</w:t>
      </w:r>
    </w:p>
    <w:p>
      <w:pPr>
        <w:pStyle w:val="TextBody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both"/>
        <w:rPr/>
      </w:pPr>
      <w:r>
        <w:rPr/>
        <w:t>A dolgozók kártérítési kötelezettségére alapvetően a Kjt. 81-83. §.-ának, valamint –a Kjt. által meghatározott kivételekkel- az Mt. 179-188. §.-ának a rendelkezései érvényesek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 dolgozó munkavállalási jogviszonyából eredő kötelezettségének vétkes megszegésével okozott kárért kártérítési felelősséggel tartozik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Szándékos károkozás esetén a dolgozó a teljes kárt köteles megtéríteni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 dolgozó vétkességre tekintet nélkül a teljes kárt köteles megtéríteni a visszaszolgáltatási vagy elszámolási kötelezettséggel átvett eszközökben bekövetkezett hiány, kár esetén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 pénztáros, raktárkezelő, egyéb pénzkezelő az általa kezelt pénz vagy árukészlet tekintetében, anyagi felelősséggel tartozik hiány esetén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mennyiben a GAMESZ–nál a kárt többen együttesen okozták, vétkességük arányában felelnek a bekövetkezett hiányért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z intézmény valamennyi dolgozója felelős a GAMESZ berendezési, felszerelési tárgyainak rendeltetésszerű használatáért, az eszközök állagának megóvásáért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bCs/>
        </w:rPr>
        <w:t xml:space="preserve">26. A GAMESZ belső és külső kapcsolattartási rendje: </w:t>
      </w:r>
      <w:r>
        <w:rPr/>
        <w:t xml:space="preserve"> 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/>
        </w:rPr>
        <w:t>Belső kapcsolattartás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 GAMESZ feladatainak hatékonyabb ellátása érdekében a belső szervezeti egységek egymással szoros kapcsolatot tartanak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z együttműködés során a szervezeti egységek minden olyan intézkedésnél, amelyik a másik szervezeti egység működésének területét is érinti, az intézkedést megelőzően egyeztetési kötelezettsége van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5"/>
        </w:numPr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Külső kapcsolattartás</w:t>
      </w:r>
    </w:p>
    <w:p>
      <w:pPr>
        <w:pStyle w:val="TextBody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both"/>
        <w:rPr/>
      </w:pPr>
      <w:r>
        <w:rPr/>
        <w:t>Azokkal a szakmai és gazdálkodó szervezetekkel, amelyek a GAMESZ eredményesebb működését elősegítik az intézményvezető tartja a kapcsolatot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 GAMESZ –hoz rendelt intézmények kapcsolatát a GAMESZ szervezeti egységéhez az együttműködési szerződésben foglaltak szabályozzák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Cs w:val="28"/>
        </w:rPr>
      </w:pPr>
      <w:r>
        <w:rPr>
          <w:b/>
          <w:bCs/>
          <w:szCs w:val="28"/>
        </w:rPr>
        <w:t>27. A GAMESZ ügyiratkezelése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/>
        <w:t>Az intézményben az ügyiratok kezelése központosított rendszerbe történik.</w:t>
      </w:r>
    </w:p>
    <w:p>
      <w:pPr>
        <w:pStyle w:val="TextBody"/>
        <w:jc w:val="both"/>
        <w:rPr/>
      </w:pPr>
      <w:r>
        <w:rPr/>
        <w:t>Az ügyiratkezelés irányításáért és ellenőrzéséért az intézmény vezetője a felelős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z ügyiratkezelést az Iratkezelés Szabályzatában foglalt előírások szerint kell végezni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28. A kiadványozás rendje: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>A GAMESZ kiadványozás rendjét az intézményvezetője határozza meg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bCs/>
          <w:szCs w:val="28"/>
        </w:rPr>
        <w:t>29. Bélyegzők használata</w:t>
      </w:r>
    </w:p>
    <w:p>
      <w:pPr>
        <w:pStyle w:val="TextBody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both"/>
        <w:rPr/>
      </w:pPr>
      <w:r>
        <w:rPr/>
        <w:t>Valamennyi cégszerű aláírásnál bélyegzőt kell használni. A bélyegzővel ellátott, cégszerűen aláírt iratok tartalma érvényes kötelezettségvállalást, jogszerzést, jogról való lemondást jelent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 GAMESZ–nál használatos valamennyi bélyegzőről, annak lenyomatáról nyilvántartást kell vezetni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 nyilvántartásnak tartalmaznia kell, hogy a bélyegzőt ki és mikor vette használatba, az átvevő személy ezt a tényt a nyilvántartásban aláírásával igazolj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 nyilvántartás vezetéséért a titkársági ügyintéző a felelős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z átvevők személyesen felelősek a bélyegzők jogszerű használatáért és megőrzéséért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 bélyegző elvesztése esetén az intézményvezető folytatja le a vizsgálatot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Bármely okból használhatatlanná vagy feleslegessé vált bélyegzőt vissza kell adni a titkársági ügyintézőnek, aki jegyzőkönyv felvétele mellett megsemmisíti a bélyegzőt. Ezen jegyzőkönyvet a bélyegző-nyilvántartás mellé kell csatolni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both"/>
        <w:rPr/>
      </w:pPr>
      <w:r>
        <w:rPr>
          <w:b/>
          <w:bCs/>
          <w:szCs w:val="28"/>
        </w:rPr>
        <w:t>30. A GAMESZ gazdálkodásának rendje</w:t>
      </w:r>
    </w:p>
    <w:p>
      <w:pPr>
        <w:pStyle w:val="TextBody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both"/>
        <w:rPr/>
      </w:pPr>
      <w:r>
        <w:rPr/>
        <w:t>A GAMESZ gazdálkodásával, ezen belül kiemelten a költségvetés tervezésével, végrehajtásával, a GAMESZ kezelésében lévő vagyontárgyak hasznosításával összefüggő feladatok szabályozása – a jogszabályok és a fenntartó rendelkezéseinek figyelembevételével – az intézmény vezetőjének a feladat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 gazdálkodási feladatokat az ügyrendben meghatározott módon kell végezni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 GAMESZ gazdálkodás szabályozottságát, a jogszabályok érvényesülését 1. sz. mellékletben felsorolt belső szabályzatok határozzák meg részletesen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bCs/>
          <w:szCs w:val="28"/>
        </w:rPr>
        <w:t>31. Bankszámlák feletti rendelkezés</w:t>
      </w:r>
    </w:p>
    <w:p>
      <w:pPr>
        <w:pStyle w:val="TextBody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both"/>
        <w:rPr/>
      </w:pPr>
      <w:r>
        <w:rPr/>
        <w:t xml:space="preserve">A banknál vezetett fizetési számla feletti rendelkezési jogosultakat az intézményvezető jelöli ki, nevüket és aláírásukat be kell jelenteni a számlavezető pénzintézetnél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z aláírás bejelentő eredeti példányát a gazdasági vezető köteles őrizni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bCs/>
          <w:szCs w:val="28"/>
        </w:rPr>
        <w:t>32. Kötelezettségvállalás, utalványozás, érvényesítés, ellenjegyzés rendje</w:t>
      </w:r>
    </w:p>
    <w:p>
      <w:pPr>
        <w:pStyle w:val="TextBody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both"/>
        <w:rPr/>
      </w:pPr>
      <w:r>
        <w:rPr/>
        <w:t xml:space="preserve">A kötelezettségvállalás, utalványozás, pénzügyi ellenjegyzés, érvényesítés és teljesítés igazolás rendjét a GAMESZ–nál az intézményvezető határozza meg. Ennek részletes szabályait szabályzatban kell meghatározni.  </w:t>
      </w:r>
    </w:p>
    <w:p>
      <w:pPr>
        <w:pStyle w:val="TextBody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both"/>
        <w:rPr/>
      </w:pPr>
      <w:r>
        <w:rPr>
          <w:b/>
          <w:bCs/>
          <w:szCs w:val="28"/>
        </w:rPr>
        <w:t>33. Az intézmény létesítményeinek és helyiségeinek, berendezéseinek hasznosítási rendje</w:t>
      </w:r>
    </w:p>
    <w:p>
      <w:pPr>
        <w:pStyle w:val="TextBody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both"/>
        <w:rPr/>
      </w:pPr>
      <w:r>
        <w:rPr/>
        <w:t xml:space="preserve">A GAMESZ központi épületét címtáblával kell ellátni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z intézmény saját bevételeinek növelése érdekében – ha az nem sérti az alapfeladatok ellátását – szabad helyiségeit, berendezéseit bérbe adhatj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34. Belső kontrollrendszer</w:t>
      </w:r>
    </w:p>
    <w:p>
      <w:pPr>
        <w:pStyle w:val="TextBody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both"/>
        <w:rPr/>
      </w:pPr>
      <w:r>
        <w:rPr/>
        <w:t>Az intézmény belső kontrollrendszerének megszervezéséért, rendszerének kialakításáért az intézményvezető a felelős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 belső kontrollrendszer feladatköre lefedi a GAMESZ –ban folyó: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>szakmai tevékenységgel összefüggő,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>gazdálkodási tevékenységgel kapcsolatos</w:t>
      </w:r>
    </w:p>
    <w:p>
      <w:pPr>
        <w:pStyle w:val="TextBody"/>
        <w:ind w:firstLine="708"/>
        <w:jc w:val="both"/>
        <w:rPr/>
      </w:pPr>
      <w:r>
        <w:rPr/>
        <w:t>ellenőrzési feladatokat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 belső kontrollrendszer hangsúlyos elemei a kontrolltevékenység, amely a folyamatba építet előzetes utólagos és vezetői ellenőrzés révén nyilvánul meg, illetve a monitoring tevékenység, amelyet a belső ellenőrzés lát el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z intézmény vezetője a gazdálkodás folyamatára és sajátosságaira tekintettel köteles kialakítani, működtetni és fejleszteni a folyamatba épített előzetes és utólagos vezetői ellenőrzést (FEUVE).</w:t>
      </w:r>
    </w:p>
    <w:p>
      <w:pPr>
        <w:pStyle w:val="TextBody"/>
        <w:jc w:val="both"/>
        <w:rPr/>
      </w:pPr>
      <w:r>
        <w:rPr/>
        <w:t>Az ellenőrzések tapasztalatait az intézményvezető folyamatosan értékeli és azok alapján a szükséges intézkedéseket megteszi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 belső ellenőrzést a belső ellenőrzési kézikönyvben foglaltak szerint kell megszervezni és elvégezni. Az intézmény 1 fő belső ellenőrt alkalmaz.</w:t>
      </w:r>
    </w:p>
    <w:p>
      <w:pPr>
        <w:pStyle w:val="TextBody"/>
        <w:jc w:val="both"/>
        <w:rPr/>
      </w:pPr>
      <w:r>
        <w:rPr/>
        <w:t xml:space="preserve">Az ellenőrzések tapasztalatairól, eredményeiről az érintetteket az intézményvezető tájékoztatja. </w:t>
      </w:r>
    </w:p>
    <w:p>
      <w:pPr>
        <w:pStyle w:val="TextBody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35. A belső ellenőr feladatai</w:t>
      </w:r>
    </w:p>
    <w:p>
      <w:pPr>
        <w:pStyle w:val="Normal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A belső ellenőr </w:t>
      </w:r>
      <w:r>
        <w:rPr>
          <w:b/>
          <w:sz w:val="28"/>
          <w:szCs w:val="28"/>
        </w:rPr>
        <w:t>bizonyosságot adó tevékenysége</w:t>
      </w:r>
      <w:r>
        <w:rPr>
          <w:sz w:val="28"/>
          <w:szCs w:val="28"/>
        </w:rPr>
        <w:t xml:space="preserve"> körében ellátandó feladatai:</w:t>
      </w:r>
    </w:p>
    <w:p>
      <w:pPr>
        <w:pStyle w:val="Normal"/>
        <w:autoSpaceDE w:val="false"/>
        <w:jc w:val="both"/>
        <w:rPr/>
      </w:pPr>
      <w:r>
        <w:rPr>
          <w:iCs/>
          <w:sz w:val="28"/>
          <w:szCs w:val="28"/>
        </w:rPr>
        <w:t>- e</w:t>
      </w:r>
      <w:r>
        <w:rPr>
          <w:sz w:val="28"/>
          <w:szCs w:val="28"/>
        </w:rPr>
        <w:t>lemzi, vizsgálja és értékeli a belső kontrollrendszerek kiépítésének, működésének jogszabályoknak és szabályzatoknak való megfelelését, valamint működésének gazdaságosságát, hatékonyságát és eredményességét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elemzi, vizsgálja a rendelkezésre álló erőforrásokkal való gazdálkodást, a vagyon megóvását és gyarapítását, valamint az elszámolások megfelelőségét;</w:t>
      </w:r>
    </w:p>
    <w:p>
      <w:pPr>
        <w:pStyle w:val="Normal"/>
        <w:autoSpaceDE w:val="false"/>
        <w:jc w:val="both"/>
        <w:rPr/>
      </w:pPr>
      <w:r>
        <w:rPr>
          <w:iCs/>
          <w:sz w:val="28"/>
          <w:szCs w:val="28"/>
        </w:rPr>
        <w:t>- a</w:t>
      </w:r>
      <w:r>
        <w:rPr>
          <w:sz w:val="28"/>
          <w:szCs w:val="28"/>
        </w:rPr>
        <w:t xml:space="preserve"> vizsgált folyamatokkal kapcsolatban megállapításokat, következtetéseket és javaslatokat fogalmaz meg a kockázati tényezők, hiányosságok megszüntetése, kiküszöbölése vagy csökkentése, a szabálytalanságok megelőzése, illetve feltárása érdekében, valamint a költségvetési szerv működése eredményességének növelése és a belső kontrollrendszerek javítása, továbbfejlesztése érdekében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nyilvántartja és nyomon követi a belső ellenőrzési jelentések alapján megtett intézkedéseket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 </w:t>
      </w:r>
      <w:r>
        <w:rPr>
          <w:b/>
          <w:sz w:val="28"/>
          <w:szCs w:val="28"/>
        </w:rPr>
        <w:t>belső ellenőrzés tanácsadói tevékenysége</w:t>
      </w:r>
      <w:r>
        <w:rPr>
          <w:sz w:val="28"/>
          <w:szCs w:val="28"/>
        </w:rPr>
        <w:t xml:space="preserve"> elsősorban az alábbiakra terjed ki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ezetők támogatása az egyes megoldási lehetőségek elemzésével, értékelésével, vizsgálatával, kockázatának becslésével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onzultáció és tanácsadás a vezetés részére a szervezeti stratégia elkészítésébe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énzügyi, tárgyi, informatikai és humánerőforrás kapacitásokkal való ésszerűbb és hatékonyabb gazdálkodásra irányuló tanácsadá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vezetőség szakértői, tanácsadói támogatása a kockázat- és szabálytalanságkezelési rendszerek és a teljesítménymenedzsment rendszer kialakításában, folyamatos továbbfejlesztésébe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anácsadás a szervezeti struktúrák racionalizálása, a változásmenedzsment területé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avaslatok megfogalmazása a költségvetési szerv működése eredményességének növelése és a belső kontrollrendszerek javítása, továbbfejlesztése érdekében, a költségvetési szerv belső szabályzatainak tartalmát, szerkezetét illetően.</w:t>
      </w:r>
    </w:p>
    <w:p>
      <w:pPr>
        <w:pStyle w:val="TextBody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b/>
          <w:sz w:val="28"/>
          <w:szCs w:val="28"/>
        </w:rPr>
        <w:t>A belső ellenőr nem vehet részt</w:t>
      </w:r>
      <w:r>
        <w:rPr>
          <w:sz w:val="28"/>
          <w:szCs w:val="28"/>
        </w:rPr>
        <w:t xml:space="preserve"> a költségvetési szerv operatív működésével kapcsolatos feladatok ellátásában, különösen az alábbiakban:</w:t>
      </w:r>
    </w:p>
    <w:p>
      <w:pPr>
        <w:pStyle w:val="NormlWeb"/>
        <w:spacing w:before="0" w:after="0"/>
        <w:ind w:left="360" w:right="150" w:hanging="180"/>
        <w:jc w:val="both"/>
        <w:rPr/>
      </w:pPr>
      <w:bookmarkStart w:id="0" w:name="pr143"/>
      <w:bookmarkEnd w:id="0"/>
      <w:r>
        <w:rPr>
          <w:i/>
          <w:iCs/>
          <w:sz w:val="28"/>
          <w:szCs w:val="28"/>
        </w:rPr>
        <w:t xml:space="preserve">a) </w:t>
      </w:r>
      <w:r>
        <w:rPr>
          <w:sz w:val="28"/>
          <w:szCs w:val="28"/>
        </w:rPr>
        <w:t>a költségvetési szerv működésével kapcsolatos döntések meghozatala, ide nem értve a vezetők támogatása során tanácsadási tevékenység keretében, az egyes megoldási lehetőségek elemzésével, értékelésével, vizsgálatával, kockázatának becslésével végzett munkát;</w:t>
      </w:r>
    </w:p>
    <w:p>
      <w:pPr>
        <w:pStyle w:val="NormlWeb"/>
        <w:spacing w:before="0" w:after="0"/>
        <w:ind w:left="360" w:right="150" w:hanging="180"/>
        <w:jc w:val="both"/>
        <w:rPr/>
      </w:pPr>
      <w:bookmarkStart w:id="1" w:name="pr144"/>
      <w:bookmarkEnd w:id="1"/>
      <w:r>
        <w:rPr>
          <w:i/>
          <w:iCs/>
          <w:sz w:val="28"/>
          <w:szCs w:val="28"/>
        </w:rPr>
        <w:t xml:space="preserve">b) </w:t>
      </w:r>
      <w:r>
        <w:rPr>
          <w:sz w:val="28"/>
          <w:szCs w:val="28"/>
        </w:rPr>
        <w:t>a költségvetési szerv bármely végrehajtási vagy irányítási tevékenységében való részvétel;</w:t>
      </w:r>
    </w:p>
    <w:p>
      <w:pPr>
        <w:pStyle w:val="NormlWeb"/>
        <w:spacing w:before="0" w:after="0"/>
        <w:ind w:left="360" w:right="150" w:hanging="180"/>
        <w:jc w:val="both"/>
        <w:rPr/>
      </w:pPr>
      <w:bookmarkStart w:id="2" w:name="pr145"/>
      <w:bookmarkEnd w:id="2"/>
      <w:r>
        <w:rPr>
          <w:i/>
          <w:iCs/>
          <w:sz w:val="28"/>
          <w:szCs w:val="28"/>
        </w:rPr>
        <w:t xml:space="preserve">c) </w:t>
      </w:r>
      <w:r>
        <w:rPr>
          <w:sz w:val="28"/>
          <w:szCs w:val="28"/>
        </w:rPr>
        <w:t>pénzügyi tranzakciók kezdeményezése, vagy jóváhagyása, vagy kötelezettség vállalása, a belső ellenőrzési egységre vonatkozókon kívül;</w:t>
      </w:r>
    </w:p>
    <w:p>
      <w:pPr>
        <w:pStyle w:val="NormlWeb"/>
        <w:spacing w:before="0" w:after="0"/>
        <w:ind w:left="360" w:right="150" w:hanging="180"/>
        <w:jc w:val="both"/>
        <w:rPr/>
      </w:pPr>
      <w:bookmarkStart w:id="3" w:name="pr146"/>
      <w:bookmarkEnd w:id="3"/>
      <w:r>
        <w:rPr>
          <w:i/>
          <w:iCs/>
          <w:sz w:val="28"/>
          <w:szCs w:val="28"/>
        </w:rPr>
        <w:t xml:space="preserve">d) </w:t>
      </w:r>
      <w:r>
        <w:rPr>
          <w:sz w:val="28"/>
          <w:szCs w:val="28"/>
        </w:rPr>
        <w:t>a szervezet bármely, nem a belső ellenőrzési egység által alkalmazott munkatársa tevékenységének irányítása, kivéve, ha ezek a munkatársak szakértőként segítik a belső ellenőröket;</w:t>
      </w:r>
    </w:p>
    <w:p>
      <w:pPr>
        <w:pStyle w:val="NormlWeb"/>
        <w:spacing w:before="0" w:after="0"/>
        <w:ind w:left="360" w:right="150" w:hanging="180"/>
        <w:jc w:val="both"/>
        <w:rPr/>
      </w:pPr>
      <w:bookmarkStart w:id="4" w:name="pr147"/>
      <w:bookmarkEnd w:id="4"/>
      <w:r>
        <w:rPr>
          <w:i/>
          <w:iCs/>
          <w:sz w:val="28"/>
          <w:szCs w:val="28"/>
        </w:rPr>
        <w:t xml:space="preserve">e) </w:t>
      </w:r>
      <w:r>
        <w:rPr>
          <w:sz w:val="28"/>
          <w:szCs w:val="28"/>
        </w:rPr>
        <w:t>belső szabályzatok elkészítése, a belső ellenőrzésre vonatkozókon kívül;</w:t>
      </w:r>
    </w:p>
    <w:p>
      <w:pPr>
        <w:pStyle w:val="NormlWeb"/>
        <w:spacing w:before="0" w:after="0"/>
        <w:ind w:left="360" w:right="150" w:hanging="180"/>
        <w:jc w:val="both"/>
        <w:rPr>
          <w:sz w:val="28"/>
          <w:szCs w:val="28"/>
        </w:rPr>
      </w:pPr>
      <w:bookmarkStart w:id="5" w:name="pr148"/>
      <w:bookmarkEnd w:id="5"/>
      <w:r>
        <w:rPr>
          <w:i/>
          <w:iCs/>
          <w:sz w:val="28"/>
          <w:szCs w:val="28"/>
        </w:rPr>
        <w:t xml:space="preserve">f) </w:t>
      </w:r>
      <w:r>
        <w:rPr>
          <w:sz w:val="28"/>
          <w:szCs w:val="28"/>
        </w:rPr>
        <w:t>intézkedési terv elkészítése, a belső ellenőrzésre vonatkozókon kívül.</w:t>
      </w:r>
    </w:p>
    <w:p>
      <w:pPr>
        <w:pStyle w:val="TextBody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TextBody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jc w:val="both"/>
        <w:rPr/>
      </w:pPr>
      <w:r>
        <w:rPr>
          <w:b/>
          <w:bCs/>
          <w:szCs w:val="28"/>
        </w:rPr>
        <w:t>36. Intézményi óvó, védő előírások</w:t>
      </w:r>
    </w:p>
    <w:p>
      <w:pPr>
        <w:pStyle w:val="TextBody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TextBody"/>
        <w:jc w:val="both"/>
        <w:rPr/>
      </w:pPr>
      <w:r>
        <w:rPr/>
        <w:t xml:space="preserve">A GAMESZ az összes dolgozójának egészség és testi épségének megőrzése céljából évente egyszer baleset és munkavédelmi oktatást szervez. </w:t>
      </w:r>
    </w:p>
    <w:p>
      <w:pPr>
        <w:pStyle w:val="TextBody"/>
        <w:jc w:val="both"/>
        <w:rPr/>
      </w:pPr>
      <w:r>
        <w:rPr/>
        <w:t>Minden dolgozóval ismertetni kell a Munkavédelmi Szabályzatot és a Tűzvédelmi Szabályzatot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Záró Rendelkezések</w:t>
      </w:r>
    </w:p>
    <w:p>
      <w:pPr>
        <w:pStyle w:val="TextBody"/>
        <w:jc w:val="both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bCs/>
        </w:rPr>
        <w:t>37. Az SZMSZ hatálybalépése: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z SZMSZ Hévíz Város Önkormányzat Képviselő-testülete jóváhagyásával 2014. július 01. napján lép hatályba és visszavonásig érvényes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Jelen SZMSZ hatálybalépésével egyidejűleg hatályát veszti a 2013. október 1. napján életbelépett SZMSZ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Hévíz, 2014. július 1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  <w:bCs/>
          <w:iCs/>
        </w:rPr>
      </w:pPr>
      <w:r>
        <w:rPr/>
        <w:tab/>
        <w:tab/>
        <w:tab/>
        <w:tab/>
        <w:tab/>
        <w:tab/>
        <w:tab/>
        <w:tab/>
        <w:t xml:space="preserve">  </w:t>
      </w:r>
      <w:r>
        <w:rPr>
          <w:b/>
          <w:bCs/>
          <w:iCs/>
        </w:rPr>
        <w:t>Laczkó Mária</w:t>
      </w:r>
    </w:p>
    <w:p>
      <w:pPr>
        <w:pStyle w:val="TextBody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b/>
          <w:szCs w:val="28"/>
        </w:rPr>
        <w:t>intézményvezető</w:t>
      </w:r>
    </w:p>
    <w:p>
      <w:pPr>
        <w:pStyle w:val="TextBody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számú melléklet</w:t>
      </w:r>
    </w:p>
    <w:p>
      <w:pPr>
        <w:pStyle w:val="TextBody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Az SZMSZ –hez az alábbi belső szabályzatok kapcsolódnak: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>Számviteli politika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>Számlarend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>Eszközök és források értékelési szabályzata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>Bizonylati szabályzat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>Pénzkezelési szabályzat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>Kötelezettségvállalás, pénzügyi ellenjegyzés, érvényesítés és utalványozás rendje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>Leltárkészítési és leltározási szabályzat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>Felesleges vagyontárgyak hasznosításának és selejtezésének szabályzata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>Közbeszerzési, beszerzési szabályzat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>Ügyrend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>Élelmezési Szabályzat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>Iratkezelési Szabályzat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>Gépjármű üzemeltetésű szabályzat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>Bel- és külföldi kiküldetések szabályzata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>Reprezentációs kiadások szabályzata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>Vezetékes és mobiltelefonok használatának szabályzata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>FEUVE szabályzata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>Ellenőrzési nyomvonal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>Kockázatkezelési szabályzat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>Munkaköri leírások</w:t>
      </w:r>
    </w:p>
    <w:p>
      <w:pPr>
        <w:pStyle w:val="TextBody"/>
        <w:numPr>
          <w:ilvl w:val="0"/>
          <w:numId w:val="7"/>
        </w:numPr>
        <w:jc w:val="both"/>
        <w:rPr/>
      </w:pPr>
      <w:r>
        <w:rPr/>
        <w:t>Tűz- és munkavédelmi szabályzatok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418" w:right="1134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. sz. melléklet</w:t>
      </w:r>
    </w:p>
    <w:p>
      <w:pPr>
        <w:pStyle w:val="TextBody"/>
        <w:jc w:val="center"/>
        <w:rPr/>
      </w:pPr>
      <w:r>
        <w:rPr/>
        <w:t>Szervezeti ábra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143365" cy="54857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3280" cy="5485680"/>
                          <a:chOff x="0" y="0"/>
                          <a:chExt cx="9143280" cy="5485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43280" cy="548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7360" y="1484640"/>
                            <a:ext cx="1942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Intézményvezető-helyettes, Műszaki vezet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040" y="227160"/>
                            <a:ext cx="17139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GAMESZ vezet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240" y="798840"/>
                            <a:ext cx="1942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Belső ellenő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9440" y="1484640"/>
                            <a:ext cx="1942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Gazdasági vezet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27440" y="4572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56040" y="4456440"/>
                            <a:ext cx="799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vezeté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27440" y="5028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56040" y="4913640"/>
                            <a:ext cx="799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irányítá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3760" y="3198960"/>
                            <a:ext cx="1142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Közgazdasági csopor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08960" y="3198960"/>
                            <a:ext cx="1142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Konyha, éttere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9280" y="3198960"/>
                            <a:ext cx="9136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Technikai dolgozók csoport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1640" y="3198960"/>
                            <a:ext cx="11422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Park-, temető-fenntartási és köztisztasági csopo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3198960"/>
                            <a:ext cx="799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Műszaki csopo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513000" y="31989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542960" y="31989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055760" y="31989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99720" y="25894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379920" y="31989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99680" y="3198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284520" y="10274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770640" y="1713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598720" y="1713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884720" y="31989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999560" y="3198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99160" y="3198960"/>
                            <a:ext cx="7995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Termelői piac üzemelteté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5198760" y="31989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95000" y="3198960"/>
                            <a:ext cx="10281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Zöldfelületi refere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808720" y="31989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9.95pt;height:431.95pt" coordorigin="0,0" coordsize="14399,8639">
                <v:rect id="shape_0" stroked="f" o:allowincell="f" style="position:absolute;left:0;top:0;width:14398;height:86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78;top:2338;width:30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Intézményvezető-helyettes, Műszaki vezető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8;top:358;width:269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GAMESZ vezet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98;top:1258;width:30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Belső ellenő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18;top:2338;width:30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Gazdasági vezet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618;top:720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1978;top:7018;width:12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vezeté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1618;top:7919;width:0;height:0;mso-position-horizontal-relative:char" type="_x0000_t32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1978;top:7738;width:12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irányítá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1518;top:5038;width:17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Közgazdasági csopor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48;top:5038;width:17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Konyha, éttere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68;top:5038;width:143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Technikai dolgozók csoportj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30;top:5038;width:179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Park-, temető-fenntartási és köztisztasági csopor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;top:5038;width:12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Műszaki csopor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08;top:5038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430;top:5038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387;top:5038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409;top:4078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047;top:5038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708;top:5038;width:0;height:0;mso-position-horizontal-relative:char" type="_x0000_t32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897;top:1618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938;top:2698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817;top:2698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2417;top:5038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2598;top:5038;width:0;height:0;mso-position-horizontal-relative:char" type="_x0000_t32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558;top:5038;width:125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Termelői piac üzemelteté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187;top:5038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614;top:5038;width:16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Zöldfelületi referen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423;top:5038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headerReference w:type="default" r:id="rId3"/>
      <w:type w:val="nextPage"/>
      <w:pgSz w:orient="landscape" w:w="16838" w:h="11906"/>
      <w:pgMar w:left="1304" w:right="130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735" w:hanging="360"/>
      </w:pPr>
      <w:rPr/>
    </w:lvl>
  </w:abstractNum>
  <w:abstractNum w:abstractNumId="4">
    <w:lvl w:ilvl="0">
      <w:start w:val="2"/>
      <w:numFmt w:val="lowerLetter"/>
      <w:lvlText w:val="%1.)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838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b/>
      <w:bCs/>
      <w:sz w:val="32"/>
    </w:rPr>
  </w:style>
  <w:style w:type="paragraph" w:styleId="Szvegtrzs3">
    <w:name w:val="Szövegtörzs 3"/>
    <w:basedOn w:val="Normal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1:00Z</dcterms:created>
  <dc:creator>Barbara</dc:creator>
  <dc:description/>
  <cp:keywords/>
  <dc:language>en-US</dc:language>
  <cp:lastModifiedBy>Bediné Makra Anikó Terézia</cp:lastModifiedBy>
  <cp:lastPrinted>2013-09-17T08:31:00Z</cp:lastPrinted>
  <dcterms:modified xsi:type="dcterms:W3CDTF">2014-05-16T07:05:00Z</dcterms:modified>
  <cp:revision>4</cp:revision>
  <dc:subject/>
  <dc:title>Általános Rendelkezések</dc:title>
</cp:coreProperties>
</file>