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febr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 xml:space="preserve">Tájékoztató a Polgárőr Egyesület Alsópáhok 2017. évi tevékenységéről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Urbán Zoltán elnök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Turisztikai és Városfejlesztési Bizottság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hadow/>
          <w:u w:val="single"/>
        </w:rPr>
        <w:t>Tisztelt Polgármester úr! Tisztelt Képviselő 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Polgárőr Egyesület Alsópáhok (továbbiakban Egyesület) 2017 évben is az Országos Polgárőr Szövetség, valamint a Zala Megyei Polgárőr Szövetség alapszabályában, illetve az Egyesület saját alapszabályában meghatározottak szerint és a Zala Megyei Rendőr-főkapitánysággal megkötött együttműködési megállapodás alapján végezte a munkáját. A törvényi változások miatt elkészítette az új egyesületi alapszabályt amelyet a Zalaegerszegi Törvényszék elfogadott és amely </w:t>
      </w:r>
      <w:r>
        <w:rPr>
          <w:rFonts w:cs="Arial" w:ascii="Arial" w:hAnsi="Arial"/>
          <w:i/>
          <w:iCs/>
          <w:u w:val="single"/>
        </w:rPr>
        <w:t>2017. február 22.</w:t>
      </w:r>
      <w:r>
        <w:rPr>
          <w:rFonts w:cs="Arial" w:ascii="Arial" w:hAnsi="Arial"/>
        </w:rPr>
        <w:t xml:space="preserve"> napján jogerőre emelkedet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z év </w:t>
      </w:r>
      <w:r>
        <w:rPr>
          <w:rFonts w:cs="Arial" w:ascii="Arial" w:hAnsi="Arial"/>
          <w:b/>
          <w:bCs/>
        </w:rPr>
        <w:t>Január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b/>
          <w:bCs/>
        </w:rPr>
        <w:t>Február</w:t>
      </w:r>
      <w:r>
        <w:rPr>
          <w:rFonts w:cs="Arial" w:ascii="Arial" w:hAnsi="Arial"/>
        </w:rPr>
        <w:t xml:space="preserve"> hónapjai minden különösebb esemény nélkül teltek el. Az egyesület tagjai bűnmegelőzési járőr szolgálatokat végeztek általában az éjszakai órákba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árciustól </w:t>
      </w:r>
      <w:r>
        <w:rPr>
          <w:rFonts w:cs="Arial" w:ascii="Arial" w:hAnsi="Arial"/>
        </w:rPr>
        <w:t xml:space="preserve">megszerveztük a gyalogos járőr szolgálatokat szombati napokon a piac környéke, nagy parkoló, sétaló utca, Erzsébet királyné út, buszmegálló területén. A lomtalanítás idején járőr szolgálatot hajtottunk végre a mindig aktuális város részen. Az ott megforduló járművek rendszámát felírtuk és átadtuk a rendőrségnek. Március 15. ünnepséget és az utána tartott fáklyás felvonulást a rendőrség tagjaival közösen vigyáztuk. Március 22-én a törvényi előírásnak megfelelve az </w:t>
      </w:r>
      <w:r>
        <w:rPr>
          <w:rFonts w:cs="Arial" w:ascii="Arial" w:hAnsi="Arial"/>
          <w:i/>
          <w:iCs/>
          <w:u w:val="single"/>
        </w:rPr>
        <w:t>Országos Bírósági Hivatalhoz</w:t>
      </w:r>
      <w:r>
        <w:rPr>
          <w:rFonts w:cs="Arial" w:ascii="Arial" w:hAnsi="Arial"/>
        </w:rPr>
        <w:t xml:space="preserve"> elküldtük és letétbe helyeztük az egyesület egyszerűsített közhasznúsági jelentését. Március 25-én és 26-án a Kossuth L. utcát a Helikon utca és a Sugár utca között 14 és 17 óra között zártuk a sport pályán tartott rendezvény miatt. 25-én este az „R-GO” koncert helyszínén a rendőrséggel közösen vigyáztuk a szórakozók biztonságá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Április</w:t>
      </w:r>
      <w:r>
        <w:rPr>
          <w:rFonts w:cs="Arial" w:ascii="Arial" w:hAnsi="Arial"/>
        </w:rPr>
        <w:t xml:space="preserve"> 1-jén a sport csarnokban tartott bajnoki kézilabda mérkőzés biztonságát vigyáztuk a rendőrséggel és a közterületfelügyelővel közösen. A húsvéti kirakodó vásárt valamint16-án és 17-én tartott koncerteket a rendőrséggel közösen biztosítottuk. 23-án Alsópáhok területén egy társaság külterületi sorompóról szerette volna a vas súlyt elvinni, de megzavartuk ebbéli tevékenységükben. Az általunk szolgáltatott információk alapján a rendőrség forrónyomos csoportja még azon éjszaka előállította a feltételezett elkövetőket. 27-én e rendőrség kérésére egy 75 éves eltűnt idős asszony keresésében segédkeztünk. A nénit kb két órás keresés után Hévíz területén találta meg a rendőrjárőr. 28-án 29-én és 30-án tartott koncertek alkalmából közösen a rendőrséggel adtunk szolgálatot, biztosítva a külső helyszí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ájus</w:t>
      </w:r>
      <w:r>
        <w:rPr>
          <w:rFonts w:cs="Arial" w:ascii="Arial" w:hAnsi="Arial"/>
        </w:rPr>
        <w:t xml:space="preserve"> 7-én haladt keresztül a koraszülött mentőkért a jótékonysági futás az áthaladás zavartalanságát biztosítottuk a városban. 12-én és 13-án a „Flavius” napok alkalmával tartott két koncert biztosításában vettünk részt közösen a rendőrségtagjaival. Május 14-én a „Hévízi futófesztivál” útvonalának biztosítását végeztük közösen a rendőrség tagjaival. Ebben 22 fő polgárőr vett rész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únius</w:t>
      </w:r>
      <w:r>
        <w:rPr>
          <w:rFonts w:cs="Arial" w:ascii="Arial" w:hAnsi="Arial"/>
        </w:rPr>
        <w:t xml:space="preserve"> 04-én és 05-én a Festetics téren tartott koncertek ( Charlie és a Bergendi szalonzenekar) helyszínének biztosítását hajtottunk végre közösen a rendőrség tagjaival. 10-én délelőtt a „Keszthely Triatlon” biciklis futam útvonal biztosításában vettünk részt. Délután 15 órától hajnal 01 óráig az „Alsópáhoki Nyári Fesztivál” helyszínén vigyáztuk a szórakozni vágyók biztonságát közösen a hévízi őrs tagjaival.17-én és 18-án a Kossuth utca Helikon utca és Sugár utca közötti szakasznak részleges zárását végeztük 14 és 18 óra között a sport pályán tartott rendezvény miatt. 23-án a hévízi őrs tagjaival közösen közúti ellenőrzést végeztünk 19 és 21 óra között. 27-én a </w:t>
      </w:r>
      <w:r>
        <w:rPr>
          <w:rFonts w:cs="Arial" w:ascii="Arial" w:hAnsi="Arial"/>
          <w:i/>
          <w:iCs/>
          <w:u w:val="single"/>
        </w:rPr>
        <w:t>Zala-megyei Polgárőrszövetség Felügyelő Bizottsága</w:t>
      </w:r>
      <w:r>
        <w:rPr>
          <w:rFonts w:cs="Arial" w:ascii="Arial" w:hAnsi="Arial"/>
        </w:rPr>
        <w:t xml:space="preserve"> tartott az egyesületünknél teljes körű ellenőrzést. Elsősorban a pénzügyi helyzetet vizsgálták de a vizsgálat kiterjedt az iratok ellenőrzésére (menetlevelek, járőrlapok vezetése stb.) bejelentkezések a 117-re, a terület bűnügyi fertőzöttségére. A pénzügyi vizsgálatnál kiemelték, hogy a számlák minden hónapban bemutatásra kerülnek Lázár László felügyelő bizottsági elnöknek aki, ha mindent rendben talál aláírásával látja el azokat, csak ezután kerülnek a könyvelőhöz. A vizsgálat az egyesületnél mindent rendben talált. 28-án a „Tour de Hongrie” nemzetközi biciklis verseny útvonalának biztosításában vettünk rész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Júliusban </w:t>
      </w: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  <w:iCs/>
          <w:u w:val="single"/>
        </w:rPr>
        <w:t>Egyesület Felügyelő Bizottsága</w:t>
      </w:r>
      <w:r>
        <w:rPr>
          <w:rFonts w:cs="Arial" w:ascii="Arial" w:hAnsi="Arial"/>
        </w:rPr>
        <w:t xml:space="preserve"> tartotta meg az első pénzügyi ellenőrzést az alapszabályban előírtak szerint, ahol megállapították, hogy az első félévben minden rendben volt a támogatások a szerződésekben leírtaknak megfelelően lettek felhasználva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22-é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Egregyen az „Ocho Macho” koncerten szórakozni vágyók biztonságát vigyáztuk a rendőrség tagjaival közös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ugusztus</w:t>
      </w:r>
      <w:r>
        <w:rPr>
          <w:rFonts w:cs="Arial" w:ascii="Arial" w:hAnsi="Arial"/>
        </w:rPr>
        <w:t xml:space="preserve"> 20-án a „Szent István” államalapítási ünnepséget biztosítottuk a rendőrséggel közösen. Este a Deák téri nagyszínpadon fellépő „100 tagú cigányzenekar” koncertjének helyszínén vigyáztuk a szórakozni vágyók biztonságát a hévízi őrs tagjaival közösen. 24-én a „Magna Cum Laude” együttes koncertjén szolgáltunk közösen a hévízi őrs tagjaival. 26-án A</w:t>
      </w:r>
      <w:r>
        <w:rPr>
          <w:rFonts w:cs="Arial" w:ascii="Arial" w:hAnsi="Arial"/>
          <w:i/>
          <w:iCs/>
          <w:u w:val="single"/>
        </w:rPr>
        <w:t xml:space="preserve"> Balatoni Koordinációs Közbiztonsági Bizottság</w:t>
      </w:r>
      <w:r>
        <w:rPr>
          <w:rFonts w:cs="Arial" w:ascii="Arial" w:hAnsi="Arial"/>
        </w:rPr>
        <w:t xml:space="preserve"> által elrendelt összevont akcióban vettünk részt a rendőrség felkérésére más társszervekkel közösen 22 órától 06 órá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z idei év </w:t>
      </w:r>
      <w:r>
        <w:rPr>
          <w:rFonts w:cs="Arial" w:ascii="Arial" w:hAnsi="Arial"/>
          <w:b/>
          <w:bCs/>
        </w:rPr>
        <w:t>szeptemberében</w:t>
      </w:r>
      <w:r>
        <w:rPr>
          <w:rFonts w:cs="Arial" w:ascii="Arial" w:hAnsi="Arial"/>
        </w:rPr>
        <w:t xml:space="preserve"> i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csatlakoztunk az iskolakezdési akcióhoz melynek keretében egész hónapban az iskolák gyalog átkelőinél teljesítettünk szolgálatot hol egyedül hol a rendőrség tagjaival közösen vigyázva a gyermekekre. Ott voltunk az Egregyi szüreti rendezvényen. 9-én 12-18-ig Urbán Zoltán polgárőr majd 20-01-ig Szomi László polgárőr teljesített szolgálatot a járőr autóban közösen a rendőrség tagjaival. Az „Aranykorúak Szüreti Fesztiválja” elnevezésű rendezvényen a rendőrséggel közösen biztosítottuk a szüreti felvonulást és az utánatartott vigasságot 23-án 06-18-ig 1 fő polgárőr teljesített szolgálatot közösen Györei Zsolt körzeti megbízottal. 25-én útzárást végeztünk a Kossuth utcában a Helikon és a Sugár utca közötti szakaszt zártuk le 14 és 18 óra között a sport pályán tartott rendezvény miatt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tóber</w:t>
      </w:r>
      <w:r>
        <w:rPr>
          <w:rFonts w:cs="Arial" w:ascii="Arial" w:hAnsi="Arial"/>
        </w:rPr>
        <w:t xml:space="preserve"> 07-én és 13-án Szomi László polgárőr teljesített szolgálatot az éjszakás rendőrjárőrrel közösen, mind a két alkalommal 19-01 óráig. Az „ Aradi vértanúk” emlékére tartott megemlékezés helyszínén teljesítettünk szolgálatot közösen a rendőrség tagjaival. Hévízen tartott Október 23-i ünnepségen szintén szolgálatban voltunk. Október 23-án Alsópáhokon teljesítettünk szolgálatot a 23-i ünnepség és emlékmű avatás helyszínén segítve a parkolást, vigyázva rendet, és az avatás, illetve koszorúzás alatt lezártuk az utat a rendőrség tagjaival karöltve. 28-án Györei Zsolt körzeti megbízottal Urbán Zoltán polgárőr teljesített szolgálatot 06-18-ig elsősorban a temetőkre ügyelve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vember</w:t>
      </w:r>
      <w:r>
        <w:rPr>
          <w:rFonts w:cs="Arial" w:ascii="Arial" w:hAnsi="Arial"/>
        </w:rPr>
        <w:t xml:space="preserve"> 1-jén a Hévízi az Alsópáhoki és a Nemes Boldogasszonyfai temetőben teljesítettek szolgálatot polgárőreink vigyázva a megemlékezőkre, valamint az értékeikre. 05-én a rendőrség tagjaival közösen biztosítottuk a „Márton napi” felvonulás útvonalát a Kossuth utcán végig. 22.én és 26-án 1-1 fő polgárőr látott el közös szolgálatot 06-18 óráig Györei Zsolt körzeti megbízot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emberben</w:t>
      </w:r>
      <w:r>
        <w:rPr>
          <w:rFonts w:cs="Arial" w:ascii="Arial" w:hAnsi="Arial"/>
        </w:rPr>
        <w:t xml:space="preserve"> ott voltunk mind a négy adventi gyertya gyújtásnál a műsor alatt elterelve a forgalmat közösen a rendősér tagjaival. 24-én az 22 órától 02 óráig teljesítettünk szolgálatot mind Hévízen mind Alsópáhokon közösen a rendőrség tagjaival. 28-án az Egyesület Felügyelő Bizottsága pénzügyi ellen őrzést tartott, mindent rendben találtak. 31-én Urbán Zoltán polgárőr a hévízi rendőr járőrrel közös szolgálatot teljesített 06 órától 18 órá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bben az évben bűnmegelőzési járőrszolgálat alatt 16 460 km tettünk meg a szolgálati autóval és a múlt évhez képest 438 órával több szolgálati órát teljesítettünk. Szintén az előző évhez mérten a rendőrséggel 149 órával, egész évben 507 szolgálati órával teljesítettünk többet. Éves átlagban egy polgárőr 142 órát azaz 5.9 nap szolgálatot teljesítet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tisztelt Képviselő testületet, hogy beszámolómat elfogadni, valamint tevékenységünket a jövőben is a lehetőségekhez mérten támogatni szíveskedj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ópáhok. 2018-01-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Tisztelettel: Urbán Zoltá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Polgárőr Egyesület Alsópáho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Elnö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eastAsia="Old English Text MT" w:cs="Old English Text MT"/>
          <w:b/>
          <w:b/>
        </w:rPr>
      </w:pPr>
      <w:r>
        <w:rPr>
          <w:rFonts w:eastAsia="Old English Text MT" w:cs="Old English Text MT" w:ascii="Old English Text MT" w:hAnsi="Old English Text MT"/>
          <w:b/>
        </w:rPr>
        <w:t xml:space="preserve">                          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Old English Text MT" w:ascii="Old English Text MT" w:hAnsi="Old English Text MT"/>
          <w:b/>
        </w:rPr>
        <w:t>Polgár</w:t>
      </w:r>
      <w:r>
        <w:rPr>
          <w:b/>
        </w:rPr>
        <w:t>ő</w:t>
      </w:r>
      <w:r>
        <w:rPr>
          <w:rFonts w:cs="Old English Text MT" w:ascii="Old English Text MT" w:hAnsi="Old English Text MT"/>
          <w:b/>
        </w:rPr>
        <w:t>r Egyesület Alsópáhok Szolgálatösszesít</w:t>
      </w:r>
      <w:r>
        <w:rPr>
          <w:b/>
        </w:rPr>
        <w:t>ő</w:t>
      </w:r>
      <w:r>
        <w:rPr>
          <w:rFonts w:cs="Old English Text MT" w:ascii="Old English Text MT" w:hAnsi="Old English Text MT"/>
          <w:b/>
        </w:rPr>
        <w:t xml:space="preserve"> 2017 év</w:t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cs="Old English Text MT"/>
          <w:b/>
          <w:b/>
        </w:rPr>
      </w:pPr>
      <w:r>
        <w:rPr>
          <w:rFonts w:cs="Old English Text MT" w:ascii="Old English Text MT" w:hAnsi="Old English Text MT"/>
          <w:b/>
        </w:rPr>
        <w:tab/>
      </w:r>
    </w:p>
    <w:tbl>
      <w:tblPr>
        <w:tblW w:w="9430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49"/>
        <w:gridCol w:w="1237"/>
        <w:gridCol w:w="1294"/>
        <w:gridCol w:w="1288"/>
        <w:gridCol w:w="1197"/>
        <w:gridCol w:w="1369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ónap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Januá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Februá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árciu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Áprili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áju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Június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olgálatok száma/na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8 nap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4 nap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1 nap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2 nap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5 na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2 nap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étszám/fő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2 fő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1 fő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6 fő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8 fő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7 fő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9 fő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űnmegelőzési járő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05 ór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9 ór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13 ór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1 ór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84 óra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04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yéb szolgálatok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2 óra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0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3 óra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1 óra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0 óra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4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M Hivatalok részére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6 óra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0 óra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8 óra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0 óra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4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kolák részére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évízi őrs tagjaival közö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72 ór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84 ór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4 ór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3 ór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80 óra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1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yéb szolg. rendőrséggel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0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1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ndőrséggel összesen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72 óra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84 óra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4 óra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3 óra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80 óra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2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zőőrrel közö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2 ór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9 ór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2 ór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1 ór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6 óra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15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emelt akció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0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0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kozott szolgála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0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0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tasztrófa véd. közö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0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0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vándorlási Hiv. közö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0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0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 ór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ór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 ór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ór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 óra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 óra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</w:t>
      </w:r>
    </w:p>
    <w:tbl>
      <w:tblPr>
        <w:tblW w:w="941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6"/>
        <w:gridCol w:w="1260"/>
        <w:gridCol w:w="1378"/>
        <w:gridCol w:w="1127"/>
        <w:gridCol w:w="1246"/>
        <w:gridCol w:w="143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ónap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Júl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Augusztu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Szeptembe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któbe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Novemb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olgálatok száma/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 na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3 nap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4 na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2 nap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2 nap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4 nap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étszám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5 fő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6 fő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8 fő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9 fő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4 fő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9 fő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űnmegelőzési járő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53 ó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17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05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6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18 óra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41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gyéb szolgálato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 ó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4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6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M Hivatalok részér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 ór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8 óra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6 óra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0 óra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1 óra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0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kolák részér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8 óra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évízi őrs tagjaival közö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9 ó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3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8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3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2 óra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7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yéb szolgálat rendőrségg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ndőrséggel összese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9 ór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3 óra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8 óra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3 óra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2 óra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7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ezőőrrel közö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6 ó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9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2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8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34 óra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6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emelt akció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kozott szolgá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8 óra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tasztrófa Véd. Közö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vándorlási Hiv. közö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 ó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 óra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 ó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</w:t>
      </w:r>
      <w:r>
        <w:rPr>
          <w:rFonts w:cs="Old English Text MT" w:ascii="Old English Text MT" w:hAnsi="Old English Text MT"/>
        </w:rPr>
        <w:t>Közös szolgálat a hévízi őrs tagjaival.2017 év.</w:t>
      </w:r>
    </w:p>
    <w:p>
      <w:pPr>
        <w:pStyle w:val="Normal"/>
        <w:rPr/>
      </w:pPr>
      <w:r>
        <w:rPr/>
      </w:r>
    </w:p>
    <w:tbl>
      <w:tblPr>
        <w:tblW w:w="7686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1020"/>
        <w:gridCol w:w="930"/>
        <w:gridCol w:w="1821"/>
      </w:tblGrid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7 év összesen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Órák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Fő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Alkalom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Rendezvény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48 óra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2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özös járőr (rendőrségi járőrautóval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23 óra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özös járőr (járőrautó, polgárőr autó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019 óra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9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Iskolák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36 óra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3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6 óra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                                         </w:t>
      </w:r>
      <w:r>
        <w:rPr>
          <w:rFonts w:cs="Old English Text MT" w:ascii="Old English Text MT" w:hAnsi="Old English Text MT"/>
        </w:rPr>
        <w:t>2017 év összesen.</w:t>
      </w:r>
    </w:p>
    <w:p>
      <w:pPr>
        <w:pStyle w:val="Normal"/>
        <w:rPr/>
      </w:pPr>
      <w:r>
        <w:rPr/>
      </w:r>
    </w:p>
    <w:tbl>
      <w:tblPr>
        <w:tblW w:w="6405" w:type="dxa"/>
        <w:jc w:val="left"/>
        <w:tblInd w:w="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86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olgálatok száma/ nap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3 nap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étszám/ fő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04 fő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űnmegelőzési járőr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846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yéb szolgálatok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28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lgármesteri Hivatalok részére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01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kolák részére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8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évízi őrs tagjaival közös szolgálat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26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gyéb szolgálat rendőrséggel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1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ndőrséggel összesen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77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zőőrrel közös szolgálat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80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emelt akciók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kozott szolgálat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8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tasztrófa védelemmel közös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vándorlási Hivatallal közös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3 óra.</w:t>
            </w:r>
          </w:p>
        </w:tc>
      </w:tr>
    </w:tbl>
    <w:p>
      <w:pPr>
        <w:pStyle w:val="Normal"/>
        <w:rPr>
          <w:rFonts w:ascii="Old English Text MT" w:hAnsi="Old English Text MT" w:cs="Old English Text MT"/>
        </w:rPr>
      </w:pPr>
      <w:r>
        <w:rPr>
          <w:rFonts w:cs="Calibri"/>
        </w:rPr>
        <w:t xml:space="preserve">                 </w:t>
      </w:r>
    </w:p>
    <w:p>
      <w:pPr>
        <w:pStyle w:val="Normal"/>
        <w:rPr>
          <w:rFonts w:ascii="Old English Text MT" w:hAnsi="Old English Text MT" w:eastAsia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              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</w:rPr>
        <w:t xml:space="preserve">             </w:t>
      </w:r>
      <w:r>
        <w:rPr>
          <w:rFonts w:cs="Old English Text MT" w:ascii="Old English Text MT" w:hAnsi="Old English Text MT"/>
        </w:rPr>
        <w:t>Éves összesít</w:t>
      </w:r>
      <w:r>
        <w:rPr/>
        <w:t>ő</w:t>
      </w:r>
      <w:r>
        <w:rPr>
          <w:rFonts w:cs="Old English Text MT" w:ascii="Old English Text MT" w:hAnsi="Old English Text MT"/>
        </w:rPr>
        <w:t xml:space="preserve"> 2017 év.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tbl>
      <w:tblPr>
        <w:tblW w:w="8160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162"/>
        <w:gridCol w:w="1099"/>
        <w:gridCol w:w="1215"/>
        <w:gridCol w:w="1095"/>
        <w:gridCol w:w="1620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egyed év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>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  <w:r>
              <w:rPr>
                <w:b/>
                <w:bCs/>
              </w:rPr>
              <w:t>I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</w:t>
            </w:r>
            <w:r>
              <w:rPr>
                <w:b/>
                <w:bCs/>
              </w:rPr>
              <w:t>III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</w:t>
            </w:r>
            <w:r>
              <w:rPr>
                <w:b/>
                <w:bCs/>
              </w:rPr>
              <w:t>I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ttenéré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fogá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lentésadá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2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eljelenté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utatá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gítségnyújtá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sősegély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Életmenté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űncselekmény megakadályozása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ézkedés segítése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-testülete a Polgárőr Egyesület Alsópáhok 2017. évi tevékenységéről szóló tájékoztató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281-2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281-2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20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02-15T12:35:00Z</dcterms:modified>
  <cp:revision>4</cp:revision>
  <dc:subject/>
  <dc:title/>
</cp:coreProperties>
</file>