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94/2024. (XII. 19.) határoza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ról mandátumot biztosít a polgármester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Ülés tartása nélküli döntéshoza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. sz. Határozati javaslat: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Taggyűlés az Ügyvezető által írásban előterjesztett, HÉVÍZ-BALATON AIRPORT Kft. 2025. évi Üzleti Tervét 6.118.139.000, - Ft azaz hatmilliárd-egyszáztizennyolcmillió-százharminckilenc forint mérlegfőösszeggel, és 12.239, - Ft azaz tizenkettőezer-kettőszázharminckilenc forint adózott eredménnyel elfogadja.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december 30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53:00Z</dcterms:created>
  <dc:creator>cseke.erzsebet</dc:creator>
  <dc:description/>
  <cp:keywords/>
  <dc:language>en-US</dc:language>
  <cp:lastModifiedBy>Bertalan Linda</cp:lastModifiedBy>
  <cp:lastPrinted>2024-12-19T10:53:00Z</cp:lastPrinted>
  <dcterms:modified xsi:type="dcterms:W3CDTF">2024-12-19T09:53:00Z</dcterms:modified>
  <cp:revision>2</cp:revision>
  <dc:subject/>
  <dc:title/>
</cp:coreProperties>
</file>