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11/2004. (I. 27.) határozat</w:t>
      </w:r>
    </w:p>
    <w:p>
      <w:pPr>
        <w:pStyle w:val="FCm"/>
        <w:rPr/>
      </w:pPr>
      <w:r>
        <w:rPr/>
        <w:t xml:space="preserve">Hévíz város építési szabályzatának és szabályozási tervének hatályba lépésével önkormányzati rendeletek és határozatok hatályon kívül helyezése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Hévíz Város Képviselőtestülete: </w:t>
      </w:r>
    </w:p>
    <w:p>
      <w:pPr>
        <w:pStyle w:val="Bekezds"/>
        <w:rPr/>
      </w:pPr>
      <w:r>
        <w:rPr/>
        <w:t>- a 73/1992. (V. 19.) sz. határozatát, amelyben a Déli Gyógy-központ Részletes Rendezési Tervéről</w:t>
      </w:r>
    </w:p>
    <w:p>
      <w:pPr>
        <w:pStyle w:val="Bekezds"/>
        <w:rPr/>
      </w:pPr>
      <w:r>
        <w:rPr/>
        <w:t>- a 120/1992. (VIII. 11.) sz. határozatát, amelyben elfogadta a Szabadidőközpont Részletes Rendezési Tervét</w:t>
      </w:r>
    </w:p>
    <w:p>
      <w:pPr>
        <w:pStyle w:val="Bekezds"/>
        <w:rPr/>
      </w:pPr>
      <w:r>
        <w:rPr/>
        <w:t>- a 114/1993. (V. 25.) sz. határozatát az Ady Endre utcai tömbbelső (zsákutca kialakítása) és dr. Babócsay - Zrínyi utcai tömbbelső beépítésének szabályozását és azt módosító 7/1994. (II. 28.), 30/1995. (II. 28.) sz. határozatát</w:t>
      </w:r>
    </w:p>
    <w:p>
      <w:pPr>
        <w:pStyle w:val="Bekezds"/>
        <w:rPr/>
      </w:pPr>
      <w:r>
        <w:rPr/>
        <w:t>- a 7/1994. (II. 8.) sz. határozatát a Hunyadi – dr. Babócsay – Zrínyi utcai RRT. módosításáról</w:t>
      </w:r>
    </w:p>
    <w:p>
      <w:pPr>
        <w:pStyle w:val="Bekezds"/>
        <w:rPr/>
      </w:pPr>
      <w:r>
        <w:rPr/>
        <w:t xml:space="preserve">- a 30/1995. (II. 28.) sz. határozatát, amelyben az Ady Endre utca térségére vonatkozó Részletes Rendezési Tervről döntött </w:t>
      </w:r>
    </w:p>
    <w:p>
      <w:pPr>
        <w:pStyle w:val="Bekezds"/>
        <w:rPr/>
      </w:pPr>
      <w:r>
        <w:rPr/>
        <w:t xml:space="preserve">2004. január 31-ei hatállyal visszavonja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Vértes Árpád polgármester ezt követően szavazásra bocsátotta Hévíz város építési szabályzatáról szóló 41/2003. (XII. 16.) sz. Ökt. rendelet módosítására irányuló rendelet-tervezetet. A Képviselőtestület 11 igen szavazattal, 1 tartózkodás mellett, ellenszavazat nélkül megalkotta</w:t>
      </w:r>
    </w:p>
    <w:p>
      <w:pPr>
        <w:pStyle w:val="TextBody"/>
        <w:rPr/>
      </w:pPr>
      <w:r>
        <w:rPr/>
      </w:r>
    </w:p>
    <w:p>
      <w:pPr>
        <w:pStyle w:val="VastagCm"/>
        <w:rPr/>
      </w:pPr>
      <w:r>
        <w:rPr/>
        <w:t>3/2004. (I. 31.) sz. Ökt. rendeletét</w:t>
      </w:r>
    </w:p>
    <w:p>
      <w:pPr>
        <w:pStyle w:val="VastagCm"/>
        <w:rPr/>
      </w:pPr>
      <w:r>
        <w:rPr/>
        <w:t>Hévíz város építési szabályzatának és szabályozási tervének módosításáró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4:00Z</dcterms:created>
  <dc:creator>Németh Hajnalka</dc:creator>
  <dc:description/>
  <dc:language>en-US</dc:language>
  <cp:lastModifiedBy>Németh Hajnalka</cp:lastModifiedBy>
  <dcterms:modified xsi:type="dcterms:W3CDTF">2005-08-23T16:24:00Z</dcterms:modified>
  <cp:revision>2</cp:revision>
  <dc:subject/>
  <dc:title>11/2004</dc:title>
</cp:coreProperties>
</file>