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74.25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saját bevételeinek és az adósságot keletkeztető ügyleteiből eredő fizetési kötelezettségeinek a 2021. évi költségvetési évet követő három évre várható összegéről szóló 29/2021. (II. 26.) határozatának 1. pontját módosítja, melynek a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Hévíz Város Önkormányzat Képviselő-testülete Hévíz Város Önkormányzat saját bevételeinek és az adósságot keletkeztető ügyleteiből eredő fizetési kötelezettségeinek a 2021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849"/>
        <w:gridCol w:w="1421"/>
        <w:gridCol w:w="1412"/>
        <w:gridCol w:w="1560"/>
        <w:gridCol w:w="1417"/>
      </w:tblGrid>
      <w:tr>
        <w:trPr>
          <w:trHeight w:val="6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b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évben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32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3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0.032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3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6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808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53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5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532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904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26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26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266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.121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árgyévben keletkezett,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8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3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49.12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8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3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49.12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549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116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594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170.124</w:t>
            </w:r>
          </w:p>
        </w:tc>
      </w:tr>
      <w:tr>
        <w:trPr>
          <w:trHeight w:val="3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354.6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149.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671.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95.87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azonnal és éves beszámolók szerin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iCs/>
          <w:color w:val="0070C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iCs/>
          <w:color w:val="0070C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48:00Z</dcterms:modified>
  <cp:revision>2</cp:revision>
  <dc:subject/>
  <dc:title/>
</cp:coreProperties>
</file>