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nius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6/2021. (VI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 címe:</w:t>
      </w:r>
      <w:r>
        <w:rPr>
          <w:rFonts w:cs="Arial" w:ascii="Arial" w:hAnsi="Arial"/>
          <w:lang w:eastAsia="hu-HU"/>
        </w:rPr>
        <w:t xml:space="preserve"> Hévíz Város Önkormányzat Gazdasági, Műszaki Ellátó Szervezet Szervezeti és Működési Szabályzatának jóváhagyása 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Gazdasági, Műszaki Ellátó Szervezet (a továbbiakban: GAMESZ) Szervezeti és Működési Szabályzatát az előterjesztés 1. számú melléklete szerint 2021. július 1-ei hatályba lépéssel jóváhagyja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</w:rPr>
        <w:t xml:space="preserve">Az 1. pont szerinti </w:t>
      </w:r>
      <w:r>
        <w:rPr>
          <w:rFonts w:eastAsia="Times New Roman" w:cs="Arial" w:ascii="Arial" w:hAnsi="Arial"/>
          <w:lang w:eastAsia="hu-HU"/>
        </w:rPr>
        <w:t>Szervezeti és Működési Szabályzat</w:t>
      </w:r>
      <w:r>
        <w:rPr>
          <w:rFonts w:eastAsia="Times New Roman" w:cs="Arial" w:ascii="Arial" w:hAnsi="Arial"/>
        </w:rPr>
        <w:t xml:space="preserve"> hatályba lépésével hatályát veszti a képviselő-testület 152/2017. (V. 25.) határozatával jóváhagyott 2017. június 1-től hatályos </w:t>
      </w:r>
      <w:r>
        <w:rPr>
          <w:rFonts w:eastAsia="Times New Roman" w:cs="Arial" w:ascii="Arial" w:hAnsi="Arial"/>
          <w:lang w:eastAsia="hu-HU"/>
        </w:rPr>
        <w:t>Szervezeti és Működési Szabályzat</w:t>
      </w:r>
      <w:r>
        <w:rPr>
          <w:rFonts w:eastAsia="Times New Roman" w:cs="Arial" w:ascii="Arial" w:hAnsi="Arial"/>
        </w:rPr>
        <w:t xml:space="preserve"> és annak módosításai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mb. igazgatót a szükséges intézkedések megtételére a módosítás más szervezeti iratokon, szabályzatokon történő átvezetésér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ab/>
        <w:t>Gönye József mb. GAMESZ igazgató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</w:t>
        <w:tab/>
        <w:t>1. pontra 2021. június 30.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               </w:t>
      </w:r>
      <w:r>
        <w:rPr>
          <w:rFonts w:cs="Arial" w:ascii="Arial" w:hAnsi="Arial"/>
          <w:lang w:eastAsia="hu-HU"/>
        </w:rPr>
        <w:tab/>
        <w:t>3. pontra 2021. augusztus 31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nius 2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5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24T08:51:00Z</dcterms:modified>
  <cp:revision>2</cp:revision>
  <dc:subject/>
  <dc:title/>
</cp:coreProperties>
</file>