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/2023. (II. 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Arial" w:ascii="Arial" w:hAnsi="Arial"/>
        </w:rPr>
        <w:t>Hévíz Város Önkormányzat Képviselő-testülete a ZALAISPA Regionális Hulladékgazdálkodási és Környezetvédelmi Nonprofit Zártkörűen Működő Részvénytársasággal (Székhely:8798 Zalabér 3096/12 hrsz. Cégjegyzékszám: 20-10-040253 KÜJ azonosító:102290525 KTJ azonosító 101865642 Adószám 14346628-2-20) határozott időre - 2023. január 1-től 2023. június 30-ig - kötött</w:t>
      </w:r>
      <w:bookmarkStart w:id="1" w:name="bookmark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>ulladékgazdálkodási közszolgáltatási szerződés</w:t>
      </w:r>
      <w:bookmarkEnd w:id="1"/>
      <w:r>
        <w:rPr>
          <w:rFonts w:cs="Arial" w:ascii="Arial" w:hAnsi="Arial"/>
          <w:bCs/>
        </w:rPr>
        <w:t>t</w:t>
      </w:r>
      <w:r>
        <w:rPr>
          <w:rFonts w:cs="Arial" w:ascii="Arial" w:hAnsi="Arial"/>
        </w:rPr>
        <w:t xml:space="preserve"> jóváhagy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ződés végrehajtása érdekében szükséges további intézkedések megtétel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285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2" w:name="_Hlk119917330"/>
      <w:bookmarkEnd w:id="2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1">
    <w:name w:val="WW8Num18z1"/>
    <w:qFormat/>
    <w:rPr>
      <w:i/>
    </w:rPr>
  </w:style>
  <w:style w:type="character" w:styleId="WW8Num18z2">
    <w:name w:val="WW8Num18z2"/>
    <w:qFormat/>
    <w:rPr>
      <w:rFonts w:eastAsia="Calibri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9:00Z</dcterms:modified>
  <cp:revision>2</cp:revision>
  <dc:subject/>
  <dc:title/>
</cp:coreProperties>
</file>