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0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19/2022. (I. 27.) </w:t>
      </w:r>
      <w:r>
        <w:rPr>
          <w:rFonts w:cs="Arial" w:ascii="Arial" w:hAnsi="Arial"/>
          <w:bCs/>
        </w:rPr>
        <w:t xml:space="preserve">23/2022. (I. 27.) 98/2022. (IV. 29.) 102/2022. (IV. 29.) 105/2022. (V. 30.) 106/2022. (V. 30.) 107/2022. (V. 30.) 108/2022. (V. 30.) 111/2022. (V. 30.) 114/2022. (V. 30.) 115/2022. (V. 30.) 116/2022. (V. 30.) 117/2022. (V. 30.) 118/2022. (V. 30.) 120/2022. (V. 30.) 122/2022. (V. 30.) 123/2022. (V. 30.) 124/2022. (V. 30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21:00Z</dcterms:modified>
  <cp:revision>2</cp:revision>
  <dc:subject/>
  <dc:title/>
</cp:coreProperties>
</file>