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32-2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Mandátum kialakítása a Hévízi Turisztikai Nonprofit Kft taggyűlés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 ügyvezetője 2014. február 06-ára szólóan taggyűlésre invitáló meghívót küldött ki a Társaság tagjainak. Jelen előterjesztés mellékletét képezi a taggyűlési meghívó, melynek alapul vételével, illetőleg az ügyvezető, Horváth Orsolya további információi alapján kérem, hogy a határozati javaslatként megszerkesztett mandátumot elfogadni szíveskedjenek. Az előterjesztés mellékleteként megismerhető még a Társaság 2014. évi üzleti terve, valamint a Társaság saját tagjaival kötött szerződéseinek listá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aggyűlés apropóján a jövőre nézve képviselő-társaim támogatását szeretném kérni ahhoz, hogy a Hévízi Turisztikai Nonprofit Kft taggyűlésein jómagam, azaz Hévíz Város Polgármestere legyek jogosult az Önkormányzatot, mint a Társaság (egyik) tulajdonosát képviselni. E döntéstől az Önkormányzat érdekeinek taggyűlésen való markánsabb képviseletét vár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tisztelt Képviselőtársaimat, hogy az előadottak alapján a határozati javaslatokat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ab/>
        <w:t>Mandátum a Hévízi Turisztikai Nonprofit Kft 2014. február 06-ai Taggyű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avasolja, és igennel szavaz </w:t>
        <w:tab/>
        <w:t xml:space="preserve">arra, hogy a Taggyűlés jóváhagyja az ülés napirendi pont tervezetének az </w:t>
        <w:tab/>
        <w:t>alábbi sorrendben való megtárgya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 Hévízi Turisztikai Nonprofit Kft 2014. évi üzleti tervének megvitatása, elfogadása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ájékoztatás a jogi környezet változásáról – törzstőke emelési kötelezettség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társaság saját tagjaival kötött szerződéseinek jóváhagyása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Egyéb ügyek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zfer ár szabályzat létrehozása – javaslat szakértő felkérésére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Ügyvezető 2013. évi teljesítményének értékelése, döntés jutalom megítél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1. </w:t>
      </w:r>
      <w:r>
        <w:rPr>
          <w:rFonts w:cs="Arial" w:ascii="Arial" w:hAnsi="Arial"/>
          <w:bCs/>
          <w:i/>
          <w:color w:val="000000"/>
          <w:u w:val="single"/>
        </w:rPr>
        <w:t>számú napirendh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</w:rPr>
        <w:t xml:space="preserve">A Képviselő-testület javasolja, és igennel szavaz arra, hogy a </w:t>
      </w:r>
      <w:r>
        <w:rPr>
          <w:rFonts w:cs="Arial" w:ascii="Arial" w:hAnsi="Arial"/>
          <w:bCs/>
        </w:rPr>
        <w:t>Taggyűlés jóváhagyja a Társaság 2014. évi üzleti terv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2. 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ab/>
        <w:t xml:space="preserve">A Képviselő-testület az ügyvezető tájékoztatása alapján e pontban nem ad </w:t>
        <w:tab/>
        <w:t>mandátumot, mivel a napirend döntést nem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A Képviselő-testület javasolja, és igennel szavaz arra, hogy a </w:t>
      </w:r>
      <w:r>
        <w:rPr>
          <w:rFonts w:cs="Arial" w:ascii="Arial" w:hAnsi="Arial"/>
          <w:bCs/>
        </w:rPr>
        <w:t xml:space="preserve">Taggyűlés </w:t>
        <w:tab/>
        <w:t>jóváhagyja a saját tagokkal kötött szerződés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4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A Képviselő-testület javasolja a Taggyűlésnek, és igennel szavaz arra, hogy </w:t>
        <w:tab/>
        <w:t xml:space="preserve">jogszabályi előírás esetén a Társaság készítsen transzfer ár szabályzatot és </w:t>
        <w:tab/>
        <w:t>ennek érdekében az ügyvezető tegye meg a szükséges intézkedéseket.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 xml:space="preserve">A Képviselő-testület kinyilvánítja, hogy a Társaság ügyvezetőjének </w:t>
        <w:tab/>
        <w:t xml:space="preserve">munkájával elégedett, az ügyvezető 2013-ban is a tulajdonos elvárásainak </w:t>
        <w:tab/>
        <w:t xml:space="preserve">megfelelően végezte feladatait. A Képviselő-testület jutalom címén egy havi </w:t>
        <w:tab/>
        <w:t xml:space="preserve">bér kifizetését javasolja az ügyvezető részér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2014. február 0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város polgármesterét, Papp Gábort hatalmazza fel arra, hogy a jövőben az Önkormányzatot képviselje a Hévízi Turisztikai Nonprofit Kft taggyűlésein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átum kialakítása a Hévízi Turisztikai Nonprofit Kft. taggyűlés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ndátum kialakítása a Hévízi Turisztikai Nonprofit Kft taggyűlésére</w:t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ndátum kialakítása a Hévízi Turisztikai Nonprofit Kft taggyűlésére</w:t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ndátum kialakítása a Hévízi Turisztikai Nonprofit Kft taggyűlésére</w:t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ndátum kialakítása a Hévízi Turisztikai Nonprofit Kft taggyűlésére</w:t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56:00Z</dcterms:created>
  <dc:creator>T-Cont Kft</dc:creator>
  <dc:description/>
  <cp:keywords/>
  <dc:language>en-US</dc:language>
  <cp:lastModifiedBy>cseke.erzsebet</cp:lastModifiedBy>
  <cp:lastPrinted>2013-11-15T14:02:00Z</cp:lastPrinted>
  <dcterms:modified xsi:type="dcterms:W3CDTF">2014-01-30T13:55:00Z</dcterms:modified>
  <cp:revision>10</cp:revision>
  <dc:subject/>
  <dc:title>Iktatószám:</dc:title>
</cp:coreProperties>
</file>