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2124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04775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ind w:left="2124" w:firstLine="708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</w:p>
    <w:tbl>
      <w:tblPr>
        <w:tblW w:w="660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5"/>
        <w:gridCol w:w="4535"/>
      </w:tblGrid>
      <w:tr>
        <w:trPr>
          <w:trHeight w:val="607" w:hRule="atLeast"/>
        </w:trPr>
        <w:tc>
          <w:tcPr>
            <w:tcW w:w="2065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ind w:right="227" w:hanging="0"/>
              <w:rPr>
                <w:rFonts w:ascii="ScalaSans" w:hAnsi="ScalaSans" w:cs="ScalaSans"/>
                <w:color w:val="808080"/>
                <w:spacing w:val="6"/>
              </w:rPr>
            </w:pPr>
            <w:r>
              <w:rPr>
                <w:rFonts w:cs="ScalaSans" w:ascii="ScalaSans" w:hAnsi="ScalaSans"/>
                <w:color w:val="808080"/>
                <w:spacing w:val="6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spacing w:lineRule="auto" w:line="240" w:before="57" w:after="0"/>
              <w:rPr>
                <w:rFonts w:ascii="ScalaSans" w:hAnsi="ScalaSans" w:cs="ScalaSans"/>
                <w:color w:val="808080"/>
                <w:spacing w:val="2"/>
                <w:sz w:val="24"/>
                <w:szCs w:val="24"/>
              </w:rPr>
            </w:pPr>
            <w:r>
              <w:rPr>
                <w:rFonts w:cs="ScalaSans" w:ascii="ScalaSans" w:hAnsi="ScalaSans"/>
                <w:color w:val="80808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 49-1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február 7- ei rendes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cember 19-én </w:t>
      </w:r>
      <w:r>
        <w:rPr>
          <w:rFonts w:cs="Arial" w:ascii="Arial" w:hAnsi="Arial"/>
        </w:rPr>
        <w:t xml:space="preserve">képviselő-testületi ülésen vettem részt, majd a hivatal dísztermében a képviselő-testülettel közösen közmeghallgatást tartottam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ecember 20-án</w:t>
      </w:r>
      <w:r>
        <w:rPr>
          <w:rFonts w:cs="Arial" w:ascii="Arial" w:hAnsi="Arial"/>
        </w:rPr>
        <w:t xml:space="preserve"> az MTI-nek adtam telefonos interjút, a téma: a keleti nyitás.  Majd a templomkert átadásán vettem részt Manninger Jenő országgyűlési képviselő úrral.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lben a hivatal dísztermében a hivatal dolgozóinak átadtam az önkormányzat karácsonyi ajándékát, amelyet közös ebéd követett. Ezután a Helikon Rádió készített velem interjút. 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ecember 21-én</w:t>
      </w:r>
      <w:r>
        <w:rPr>
          <w:rFonts w:cs="Arial" w:ascii="Arial" w:hAnsi="Arial"/>
        </w:rPr>
        <w:t xml:space="preserve"> szombaton a Forrás újság főszerkesztője, Varga Lívia készített velem önálló riportot. Este a sportcsarnokban tartott hévízi labdarugó gyermek tornán vettem részt és adtam át díjakat Fisli István képviselő úrral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cember 22-én </w:t>
      </w:r>
      <w:r>
        <w:rPr>
          <w:rFonts w:cs="Arial" w:ascii="Arial" w:hAnsi="Arial"/>
        </w:rPr>
        <w:t xml:space="preserve">vasárnap a Festetics téren a városi adventi ünnepségen vettem részt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23-án</w:t>
      </w:r>
      <w:r>
        <w:rPr>
          <w:rFonts w:cs="Arial" w:ascii="Arial" w:hAnsi="Arial"/>
        </w:rPr>
        <w:t xml:space="preserve"> a hivatalban érintett munkatársakkal a Honvéd utcai lépcsőterv ügyében egyeztettünk. Majd este az Új színpad egyesület karácsonyi műsorán vettem részt. 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December 28-án </w:t>
      </w:r>
      <w:r>
        <w:rPr>
          <w:rFonts w:cs="Arial" w:ascii="Arial" w:hAnsi="Arial"/>
        </w:rPr>
        <w:t xml:space="preserve">szombaton este a sportcsarnokban Latin est a Mendelssohn Kamaraegyüttessel című koncerten vettem részt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ecember 31-én</w:t>
      </w:r>
      <w:r>
        <w:rPr>
          <w:rFonts w:cs="Arial" w:ascii="Arial" w:hAnsi="Arial"/>
        </w:rPr>
        <w:t xml:space="preserve"> fogadtam Rábai József környezetvédelemért felelős külsős alpolgármester urat. Este részt vettem a városi szilveszteri ünnepségen, ahol éjfélkor pohárköszöntőt mondtam.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-án</w:t>
      </w:r>
      <w:r>
        <w:rPr>
          <w:rFonts w:cs="Arial" w:ascii="Arial" w:hAnsi="Arial"/>
        </w:rPr>
        <w:t xml:space="preserve"> pezsgős koccintásra fogadtam a keszthelyi Lángőr 94 Kft. képviselőit, akik átadták szerencsekívánataikat és jelképes ajándékukat. 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3- 7-ig</w:t>
      </w:r>
      <w:r>
        <w:rPr>
          <w:rFonts w:cs="Arial" w:ascii="Arial" w:hAnsi="Arial"/>
        </w:rPr>
        <w:t xml:space="preserve"> szabadságon voltam.</w:t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8-án</w:t>
      </w:r>
      <w:r>
        <w:rPr>
          <w:rFonts w:cs="Arial" w:ascii="Arial" w:hAnsi="Arial"/>
        </w:rPr>
        <w:t xml:space="preserve"> fogadtam Damina Lászlót, a Hévíz SK. labdarúgó szakosztály vezetőjét és Szabó Imre szakmai vezetőt és a 2014-es tervekről egyeztettünk. Majd a hivatal dísztermében részt vettem a hévízi újévi fogadáso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9-11-ig</w:t>
      </w:r>
      <w:r>
        <w:rPr>
          <w:rFonts w:cs="Arial" w:ascii="Arial" w:hAnsi="Arial"/>
        </w:rPr>
        <w:t xml:space="preserve"> Kepli József János alpolgármester úrral a Norvég fővárosban, Oslóban tettünk látogatást, ahol egy turisztikai roadshow-n vettünk részt, amelyen Hévíz és hévízi szállodák is képviseltették magukat. Találkoztunk Jeszenszky Géza nagykövettel és munkatársaival, s részt vettünk az osloi turisztikai vásáron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14-én</w:t>
      </w:r>
      <w:r>
        <w:rPr>
          <w:rFonts w:cs="Arial" w:ascii="Arial" w:hAnsi="Arial"/>
        </w:rPr>
        <w:t xml:space="preserve"> rendkívüli testületi ülésen vettem részt. Majd a Hévízi televíziónak adtam riportot. Este Dr. Bogár László közgazdásszal beszélgettem a közéleti kávéház sorozatban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Január 15-én</w:t>
      </w:r>
      <w:r>
        <w:rPr>
          <w:rFonts w:cs="Arial" w:ascii="Arial" w:hAnsi="Arial"/>
        </w:rPr>
        <w:t xml:space="preserve"> részt vettem a soron következő igazgatói reggelin a Hotel Európa Fit szállodában, ahol Dr. Horváth Viktória helyettes államtitkár, Manninger Jenő országgyűlési képviselő valamint Tamási Zsolt őrsparancsnok is megjelentek. Majd a Kossuth Rádiónak adtam riportot, a téma: a Hévíz-Balaton Airport, valamint a nemrég létrehozott Világörökségi Munkacsoport feladata, tevékenysége. Délután fogadtam Csite Andrást, a HÉTFA Kutatóintézet igazgatóját és a hivatalban érintett munkatársakat, akikkel városfejlesztési stratégia témában egyeztettün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16-án</w:t>
      </w:r>
      <w:r>
        <w:rPr>
          <w:rFonts w:cs="Arial" w:ascii="Arial" w:hAnsi="Arial"/>
        </w:rPr>
        <w:t xml:space="preserve"> Kepli József János alpolgármester úrral, dr. Tüske Róbert jegyző úrral és Bediné Makra Anikó közgazdasági osztályvezetővel a 2014. évi költségvetésről egyeztettem. Majd Varga Líviának, a Forrás újság főszerkesztőjének adtam interjút a Forrás újság és a Helikon Rádió részére. Délután kínai delegációt fogadtam a Városház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Január 17-én</w:t>
      </w:r>
      <w:r>
        <w:rPr>
          <w:rFonts w:cs="Arial" w:ascii="Arial" w:hAnsi="Arial"/>
        </w:rPr>
        <w:t xml:space="preserve"> fogadtam Bencsik Pétert, a Sportkör elnökét. Majd a hivatalban érintett kollégákkal </w:t>
      </w:r>
      <w:r>
        <w:rPr/>
        <w:t>v</w:t>
      </w:r>
      <w:r>
        <w:rPr>
          <w:rFonts w:cs="Arial" w:ascii="Arial" w:hAnsi="Arial"/>
        </w:rPr>
        <w:t>árosfejlesztési stratégia témában egyeztettünk. Délután Kepli József János alpolgármester úrral és a TDM egyesület munkatársaival a városban elhelyezendő QR kódok helyszíneit néztük 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Január 18-án szombaton </w:t>
      </w:r>
      <w:r>
        <w:rPr>
          <w:rFonts w:cs="Arial" w:ascii="Arial" w:hAnsi="Arial"/>
        </w:rPr>
        <w:t>kora délutá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elevíziós interjút adtam egy ukrán televízió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0-án</w:t>
      </w:r>
      <w:r>
        <w:rPr>
          <w:rFonts w:cs="Arial" w:ascii="Arial" w:hAnsi="Arial"/>
        </w:rPr>
        <w:t xml:space="preserve"> fogadtam a Drv Zrt. területi vezető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Január 21-én</w:t>
      </w:r>
      <w:r>
        <w:rPr>
          <w:rFonts w:cs="Arial" w:ascii="Arial" w:hAnsi="Arial"/>
        </w:rPr>
        <w:t xml:space="preserve"> részt vettem Keszthelyen a Rendőrkapitányságon Tamási Zsolt hévízi őrsparancsnok kinevezésé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nuár 22-én</w:t>
      </w:r>
      <w:r>
        <w:rPr>
          <w:rFonts w:cs="Arial" w:ascii="Arial" w:hAnsi="Arial"/>
        </w:rPr>
        <w:t xml:space="preserve"> fogadtam dr. Erdős Endre urat, Hévíz Város oroszországi tiszteletbeli nagykövetét valamint Dimitri Vorosilov urat Piatygorsk alpolgármester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Január 23-án</w:t>
      </w:r>
      <w:r>
        <w:rPr>
          <w:rFonts w:cs="Arial" w:ascii="Arial" w:hAnsi="Arial"/>
        </w:rPr>
        <w:t xml:space="preserve"> fogadtam a T-Systems képviseletében Kalló Imre urat és munkatársait, illetve a hivatalban érintett munkatársakat és a térfigyelő kamerarendszer ügyében egyeztettün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Január 24-én</w:t>
      </w:r>
      <w:r>
        <w:rPr>
          <w:rFonts w:cs="Arial" w:ascii="Arial" w:hAnsi="Arial"/>
        </w:rPr>
        <w:t xml:space="preserve"> szabadságon volta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Január 27-én </w:t>
      </w:r>
      <w:r>
        <w:rPr>
          <w:rFonts w:cs="Arial" w:ascii="Arial" w:hAnsi="Arial"/>
        </w:rPr>
        <w:t xml:space="preserve">fogadtam Simon Pál urat, valamint Tapodi Attila urat a Naturmed Hotel Carbona új igazgatójá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Január 28-án</w:t>
      </w:r>
      <w:r>
        <w:rPr>
          <w:rFonts w:cs="Arial" w:ascii="Arial" w:hAnsi="Arial"/>
        </w:rPr>
        <w:t xml:space="preserve"> a Helikon Rádió munkatársának adtam évértékelő interjút. Majd a Hévízi Sportkör elnökével és a labdarúgó szakosztály vezetőivel egyeztettem. Napközben 3 polgárt fogadtam személyes ügyekben. </w:t>
      </w:r>
    </w:p>
    <w:p>
      <w:pPr>
        <w:pStyle w:val="Normal"/>
        <w:rPr/>
      </w:pPr>
      <w:r>
        <w:rPr>
          <w:rFonts w:cs="Arial" w:ascii="Arial" w:hAnsi="Arial"/>
          <w:b/>
        </w:rPr>
        <w:t>Január 29-én</w:t>
      </w:r>
      <w:r>
        <w:rPr>
          <w:rFonts w:cs="Arial" w:ascii="Arial" w:hAnsi="Arial"/>
        </w:rPr>
        <w:t xml:space="preserve"> találkoztam egy nagykanizsai pályázat író, közbeszerzésekkel foglalkozó cég vezetőjével. Majd Kepli József János alpolgármester úrral és dr. Tüske Róbert jegyző úrral részt vettünk a Danubius Zrt. hévízi szállodái vezetőségének meghívására rendezett állófogadással egybekötött  Partner partin a Danubius Health Spa Resort Hévíz****superior Shakespeare Szalonjáb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Január 30-án</w:t>
      </w:r>
      <w:r>
        <w:rPr>
          <w:rFonts w:cs="Arial" w:ascii="Arial" w:hAnsi="Arial"/>
        </w:rPr>
        <w:t xml:space="preserve"> Kepli József János alpolgármester úrral Budapestre utaztunk, ahol a HungaroControl Zrt. és együttműködő Partnereinek éves találkozóján vettünk részt a Magyar Tudományos Akadémia székházában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b/>
        </w:rPr>
        <w:t xml:space="preserve">Február 2-án </w:t>
      </w:r>
      <w:r>
        <w:rPr>
          <w:rFonts w:cs="Arial" w:ascii="Arial" w:hAnsi="Arial"/>
        </w:rPr>
        <w:t>Kepli József János alpolgármester úrral részt vettünk a Turizmus Kft. meghívására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XXII. Turisztikai Díjátadó Gálán és Évadnyitó Fogadáson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Budapest Kongresszusi Központban</w:t>
      </w:r>
      <w:r>
        <w:rPr>
          <w:rFonts w:cs="Arial" w:ascii="Arial" w:hAnsi="Arial"/>
        </w:rPr>
        <w:t>.</w:t>
        <w:br/>
      </w:r>
      <w:r>
        <w:rPr>
          <w:rFonts w:cs="Arial" w:ascii="Arial" w:hAnsi="Arial"/>
          <w:sz w:val="24"/>
          <w:szCs w:val="24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19:00Z</dcterms:created>
  <dc:creator>horvath.anita</dc:creator>
  <dc:description/>
  <cp:keywords/>
  <dc:language>en-US</dc:language>
  <cp:lastModifiedBy>cseke.erzsebet</cp:lastModifiedBy>
  <dcterms:modified xsi:type="dcterms:W3CDTF">2014-01-27T12:50:00Z</dcterms:modified>
  <cp:revision>8</cp:revision>
  <dc:subject/>
  <dc:title/>
</cp:coreProperties>
</file>