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86-1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pirend sorszám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</w:rPr>
        <w:t>2014. február 4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090" w:hanging="209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</w:rPr>
        <w:t xml:space="preserve">Tárgy: </w:t>
        <w:tab/>
      </w:r>
      <w:r>
        <w:rPr>
          <w:rFonts w:cs="Arial" w:ascii="Arial" w:hAnsi="Arial"/>
          <w:b/>
          <w:color w:val="000000"/>
          <w:sz w:val="24"/>
          <w:szCs w:val="24"/>
        </w:rPr>
        <w:t>Külföldi kiküldetésről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szóló önkormányzati rendelet megalkotása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z előterjesztő:</w:t>
      </w:r>
      <w:r>
        <w:rPr>
          <w:rFonts w:cs="Arial" w:ascii="Arial" w:hAnsi="Arial"/>
          <w:color w:val="00000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Törvényességi szempontból ellenőrizte: </w:t>
      </w:r>
      <w:r>
        <w:rPr>
          <w:rFonts w:cs="Arial" w:ascii="Arial" w:hAnsi="Arial"/>
          <w:color w:val="000000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color w:val="000000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külföldi kiküldetésekről történő rendeletalkotást az indokolta, hogy szabályozás rögzítse a tisztségviselők, képviselők és foglalkoztatási jogviszonyban lévő munkavállalók külföldi kiküldetése esetén az igénybe vehető költségtérítéseket. 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abályozza a rendelet-tervezet a külföldi kiküldetések engedélyezésének rendjét, a kiküldetés teljesítéséről a szakmai, vagy úti beszámoló készítését.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z elmúlt időszak kiküldetéseinek tapasztalata alapján rögzítésre került, hogy milyen osztályú közlekedési eszközt vehetnek igénybe a kiküldetésben részesülők, arról milyen számlát kell a kiküldetést elrendelőnek szolgáltatni. 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Szabályozásra került, hogy a kiküldetésben részesülő milyen jogcímeken számolhat el költségeket, azt milyen dokumentumokkal kell igazolni. 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 kiküldetés időtartamának elszámolása rögzítésre került, hogy hány óra kerül elismerésre kiküldetési időszaknak. 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abályozásra került a napidíj összege, az milyen mértékben vehető igénybe amennyiben a kiküldetés ideje alatt díjtalan étkeztetést kap a kiküldött, illetve milyen adófizetési kötelezettség terheli a napidíjat.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rendelet-tervezet tartalmazza, hogy a kiküldetéssel kapcsolatban milyen költségek számolhatók el, így a helyi közlekedés, vízum díj, személyi biztosítási díj, poggyász- és balesetbiztosítás, szállás költség, indokolt esetben taxi költség. 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z elmúlt időszakban a most rögzített szabályozásnak megfelelően történtek a külföldi kiküldetések elszámolásai, a rendelet hatályba lépésétől a helyi szabályozását biztosítjuk. 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 rendelet-tervezet indoklása. 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. § </w:t>
      </w:r>
      <w:r>
        <w:rPr>
          <w:rFonts w:cs="Arial" w:ascii="Arial" w:hAnsi="Arial"/>
          <w:bCs/>
          <w:color w:val="000000"/>
        </w:rPr>
        <w:t xml:space="preserve">Szabályozásra került, hogy kikre terjed ki a rendelet hatálya és mi a cél a rendelet megalkotásával. A rendelet hatálya kiterjed a tisztségviselőkre, testületi és bizottsági tagokra és a önkormányzattal, valamint a hivatallal foglalkoztatási jogviszonyban állókra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 § </w:t>
      </w:r>
      <w:r>
        <w:rPr>
          <w:rFonts w:cs="Arial" w:ascii="Arial" w:hAnsi="Arial"/>
          <w:bCs/>
          <w:color w:val="000000"/>
        </w:rPr>
        <w:t xml:space="preserve">A külföldi kiküldetésekre forrást mindig az aktuális év költségvetési rendeletében kell biztosítani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3. § </w:t>
      </w:r>
      <w:r>
        <w:rPr>
          <w:rFonts w:cs="Arial" w:ascii="Arial" w:hAnsi="Arial"/>
          <w:bCs/>
          <w:color w:val="000000"/>
        </w:rPr>
        <w:t xml:space="preserve">Meghatározásra került, hogy milyen külföldi kiküldetések lehetnek, így testvérvárosi látogatások, üzletei partnerekkel történő egyeztetés, turizmust elősegítő konferenciák, kiállítások, üzleti partnerek felkutatása, díjátadók, és projekt megállapodások keretében elrendelt kiküldetések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4. § </w:t>
      </w:r>
      <w:r>
        <w:rPr>
          <w:rFonts w:cs="Arial" w:ascii="Arial" w:hAnsi="Arial"/>
          <w:bCs/>
          <w:color w:val="000000"/>
        </w:rPr>
        <w:t>Rögzítésre került, hogyan történik a kiküldetés elrendelésének dokumentálása</w:t>
      </w:r>
      <w:r>
        <w:rPr>
          <w:rFonts w:cs="Arial" w:ascii="Arial" w:hAnsi="Arial"/>
          <w:b/>
          <w:bCs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5. § </w:t>
      </w:r>
      <w:r>
        <w:rPr>
          <w:rFonts w:cs="Arial" w:ascii="Arial" w:hAnsi="Arial"/>
          <w:bCs/>
          <w:color w:val="000000"/>
        </w:rPr>
        <w:t xml:space="preserve">A kiküldetés során felmerülhetnek olyan költségek, melyek nem a kiküldött személyt terhelik, ezért rögzítésre került, hogy melyek ezek a költségek és szabályozásra került, hogy milyen időszakban illetik meg a kiküldött személyt a különböző költségtérítések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 § </w:t>
      </w:r>
      <w:r>
        <w:rPr>
          <w:rFonts w:cs="Arial" w:ascii="Arial" w:hAnsi="Arial"/>
          <w:bCs/>
          <w:color w:val="000000"/>
        </w:rPr>
        <w:t>Az előző szakaszban szabályozott költségek fedezetére milyen formában kapja meg a kiküldött személy a szükséges ellátmányt ennek a szabályai kerültek rögzítésre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7. §.</w:t>
      </w:r>
      <w:r>
        <w:rPr>
          <w:rFonts w:cs="Arial" w:ascii="Arial" w:hAnsi="Arial"/>
          <w:color w:val="000000"/>
        </w:rPr>
        <w:t xml:space="preserve"> A kiküldetés időszakára a kiküldetésben lévő személy napidíjra jogosult. A napidíj összege került meghatározásra napi 40 euró összegben, mely összeg megegyezik a kormánytisztviselőkre vonatkozó kormányrendeletben elrendelt napidíj összegével. Szabályozásra került, hogy a napidíjnak csak egy részére kerül kifizetésre, amennyiben teljes ellátásban részesül a kiküldött személy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. §</w:t>
      </w:r>
      <w:r>
        <w:rPr>
          <w:rFonts w:cs="Arial" w:ascii="Arial" w:hAnsi="Arial"/>
          <w:color w:val="000000"/>
        </w:rPr>
        <w:t xml:space="preserve"> A kiküldetés idejének meghatározása a napidíj elszámolása miatt fontos, mert amennyiben nem éri el a kiküldetés adott napon a 8 órát, a kiküldött személy csak 50 %-os napidíjra jogosult. Az időszak kiszámításának szabályai kerültek rögzítésre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9. § </w:t>
      </w:r>
      <w:r>
        <w:rPr>
          <w:rFonts w:cs="Arial" w:ascii="Arial" w:hAnsi="Arial"/>
          <w:color w:val="000000"/>
        </w:rPr>
        <w:t>Itt került rögzítésre, hogy a kiküldetésben részesülő személy milyen kategóriájú költségelszámolásra jogosult a közlekedési eszközökön. Magasabb kategóriájú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szolgáltatást vehetnek e tekintetben igénybe a tisztségviselők és képviselők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0. §</w:t>
      </w:r>
      <w:r>
        <w:rPr>
          <w:rFonts w:cs="Arial" w:ascii="Arial" w:hAnsi="Arial"/>
          <w:color w:val="000000"/>
        </w:rPr>
        <w:t xml:space="preserve"> Az egyéb költségtérítések keretében felsorolásra került, hogy milyen egyéb kiadások számolhatók el egy külföldi kiküldetéssel kapcsolatban és arra ki jogosult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11. § </w:t>
      </w:r>
      <w:r>
        <w:rPr>
          <w:rFonts w:cs="Arial" w:ascii="Arial" w:hAnsi="Arial"/>
          <w:color w:val="000000"/>
        </w:rPr>
        <w:t>A rendelet záró rendelkezését tartalmazza, mely szerint a rendelet 2014. február 1-én lép hatályba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Cm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hu-HU" w:eastAsia="en-US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hu-HU" w:eastAsia="en-US"/>
        </w:rPr>
        <w:t>A rendelet-tervezet címe</w:t>
      </w:r>
      <w:r>
        <w:rPr>
          <w:rFonts w:cs="Arial" w:ascii="Arial" w:hAnsi="Arial"/>
          <w:color w:val="000000"/>
          <w:sz w:val="22"/>
          <w:szCs w:val="22"/>
          <w:lang w:val="hu-HU" w:eastAsia="en-US"/>
        </w:rPr>
        <w:t xml:space="preserve">: Külföldi kiküldetésekről rendelet alkotása </w:t>
      </w:r>
    </w:p>
    <w:p>
      <w:pPr>
        <w:pStyle w:val="FCm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hu-HU" w:eastAsia="en-US"/>
        </w:rPr>
      </w:pPr>
      <w:r>
        <w:rPr>
          <w:rFonts w:cs="Arial" w:ascii="Arial" w:hAnsi="Arial"/>
          <w:color w:val="000000"/>
          <w:sz w:val="22"/>
          <w:szCs w:val="22"/>
          <w:lang w:val="hu-HU" w:eastAsia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Társadalmi-gazdasági hatása</w:t>
      </w:r>
      <w:r>
        <w:rPr>
          <w:rFonts w:cs="Arial" w:ascii="Arial" w:hAnsi="Arial"/>
          <w:color w:val="000000"/>
        </w:rPr>
        <w:t xml:space="preserve">: A rendelet-tervezetnek nincs társadalmi hatása, elsősorban azt rögzíti, hogy ki milyen költségtérítésre jogosult egy külföldi kiküldetéssel kapcsolatba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Költségvetési hatása</w:t>
      </w:r>
      <w:r>
        <w:rPr>
          <w:rFonts w:cs="Arial" w:ascii="Arial" w:hAnsi="Arial"/>
          <w:color w:val="000000"/>
        </w:rPr>
        <w:t xml:space="preserve">: A költségvetésben többletforrást a rendelet hatályba lépése nem jelent. Az eddig is tervezésre kerültek a külföldi kiküldetések, a korábban történt elszámolásokhoz képest többletjuttatásban nem részesülnek a kiküldetésben részesülők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örnyezeti hatásai, egészségi következménye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rendelet megalkotásának közvetlen környezeti és egészségügyi következményei nincse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 xml:space="preserve">Adminisztratív terheket befolyásoló hatásai: </w:t>
      </w:r>
    </w:p>
    <w:p>
      <w:pPr>
        <w:pStyle w:val="Szvegtrzsbehzssal22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rendelet megalkotásának az adminisztratív terheket tekintve nincs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color w:val="000000"/>
        </w:rPr>
        <w:t>Egyéb hatása</w:t>
      </w:r>
      <w:r>
        <w:rPr>
          <w:rFonts w:cs="Arial" w:ascii="Arial" w:hAnsi="Arial"/>
          <w:color w:val="000000"/>
        </w:rPr>
        <w:t>: Nincs</w:t>
      </w:r>
    </w:p>
    <w:p>
      <w:pPr>
        <w:pStyle w:val="Szvegtrzsbehzssal22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 rendelet megalkotásának szükségessége, a jogalkotás elmaradásának várható következményei: </w:t>
      </w:r>
    </w:p>
    <w:p>
      <w:pPr>
        <w:pStyle w:val="Szvegtrzsbehzssal22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rendelet megalkotásának elmaradása nem von maga után jogi következmények. Előnye viszont az, hogy így egyértelmű lesz, milyen költségek számolhatók el külföldi kiküldetés eseté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color w:val="000000"/>
        </w:rPr>
        <w:t>A rendelet alkalmazásához szükséges feltételek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személyi</w:t>
      </w:r>
      <w:r>
        <w:rPr>
          <w:rFonts w:cs="Arial" w:ascii="Arial" w:hAnsi="Arial"/>
          <w:color w:val="000000"/>
        </w:rPr>
        <w:t>: ninc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szervezeti</w:t>
      </w:r>
      <w:r>
        <w:rPr>
          <w:rFonts w:cs="Arial" w:ascii="Arial" w:hAnsi="Arial"/>
          <w:color w:val="000000"/>
        </w:rPr>
        <w:t>: ninc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tárgyi</w:t>
      </w:r>
      <w:r>
        <w:rPr>
          <w:rFonts w:cs="Arial" w:ascii="Arial" w:hAnsi="Arial"/>
          <w:color w:val="000000"/>
        </w:rPr>
        <w:t>: ninc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pénzügyi</w:t>
      </w:r>
      <w:r>
        <w:rPr>
          <w:rFonts w:cs="Arial" w:ascii="Arial" w:hAnsi="Arial"/>
          <w:color w:val="000000"/>
        </w:rPr>
        <w:t>: nincs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FCm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  <w:lang w:val="hu-HU" w:eastAsia="en-US"/>
        </w:rPr>
        <w:t xml:space="preserve">Hévíz Város Önkormányzat Képviselő-testületének </w:t>
      </w:r>
    </w:p>
    <w:p>
      <w:pPr>
        <w:pStyle w:val="FCm"/>
        <w:spacing w:before="120" w:after="0"/>
        <w:rPr>
          <w:rFonts w:ascii="Arial" w:hAnsi="Arial" w:cs="Arial"/>
          <w:color w:val="000000"/>
          <w:sz w:val="22"/>
          <w:szCs w:val="22"/>
          <w:lang w:val="hu-HU" w:eastAsia="en-US"/>
        </w:rPr>
      </w:pPr>
      <w:r>
        <w:rPr>
          <w:rFonts w:cs="Arial" w:ascii="Arial" w:hAnsi="Arial"/>
          <w:color w:val="000000"/>
          <w:sz w:val="22"/>
          <w:szCs w:val="22"/>
          <w:lang w:val="hu-HU" w:eastAsia="en-US"/>
        </w:rPr>
        <w:t>……</w:t>
      </w:r>
      <w:r>
        <w:rPr>
          <w:rFonts w:cs="Arial" w:ascii="Arial" w:hAnsi="Arial"/>
          <w:color w:val="000000"/>
          <w:sz w:val="22"/>
          <w:szCs w:val="22"/>
          <w:lang w:val="hu-HU" w:eastAsia="en-US"/>
        </w:rPr>
        <w:t xml:space="preserve">../  ….          (……...) önkormányzati rendelete </w:t>
      </w:r>
    </w:p>
    <w:p>
      <w:pPr>
        <w:pStyle w:val="FCm"/>
        <w:spacing w:before="120" w:after="0"/>
        <w:rPr>
          <w:rFonts w:ascii="Arial" w:hAnsi="Arial" w:cs="Arial"/>
          <w:color w:val="000000"/>
          <w:sz w:val="22"/>
          <w:szCs w:val="22"/>
          <w:lang w:val="hu-HU" w:eastAsia="en-US"/>
        </w:rPr>
      </w:pPr>
      <w:r>
        <w:rPr>
          <w:rFonts w:cs="Arial" w:ascii="Arial" w:hAnsi="Arial"/>
          <w:color w:val="000000"/>
          <w:sz w:val="22"/>
          <w:szCs w:val="22"/>
          <w:lang w:val="hu-HU" w:eastAsia="en-US"/>
        </w:rPr>
        <w:t>a külföldi kiküldetésekről</w:t>
      </w:r>
    </w:p>
    <w:p>
      <w:pPr>
        <w:pStyle w:val="FCm"/>
        <w:spacing w:before="120" w:after="0"/>
        <w:rPr>
          <w:rFonts w:ascii="Arial" w:hAnsi="Arial" w:cs="Arial"/>
          <w:color w:val="000000"/>
          <w:sz w:val="22"/>
          <w:szCs w:val="22"/>
          <w:lang w:val="hu-HU" w:eastAsia="en-US"/>
        </w:rPr>
      </w:pPr>
      <w:r>
        <w:rPr>
          <w:rFonts w:cs="Arial" w:ascii="Arial" w:hAnsi="Arial"/>
          <w:color w:val="000000"/>
          <w:sz w:val="22"/>
          <w:szCs w:val="22"/>
          <w:lang w:val="hu-HU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 Város Önkormányzat Képviselő-testülete az Alaptörvény 32. cikk (2) bekezdésében meghatározott feladatkörében eljárva a következőket rendeli el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§ 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rendelet célja, hogy Hévíz Város Önkormányzat (továbbiakban: önkormányzat), a Hévízi Polgármesteri Hivatal (továbbiakban: hivatal) foglalkoztatási-megbízási jogviszonyban lévő tisztségviselők, képviselő-testületi és testületi bizottsági tagok, köztisztviselők és munkatörvénykönyves jogviszonyban lévő munkavállalók külföldi kiküldetéssel kapcsolatos juttatásait szabályozza.</w:t>
      </w:r>
    </w:p>
    <w:p>
      <w:pPr>
        <w:pStyle w:val="TextBody"/>
        <w:spacing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§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önkormányzat tárgyévi költségvetési rendeletében határozza meg azon költségvetési előirányzatait, amelyek terhére a külföldi kiküldetéssel kapcsolatos juttatásokat biztosítja.</w:t>
      </w:r>
    </w:p>
    <w:p>
      <w:pPr>
        <w:pStyle w:val="TextBody"/>
        <w:spacing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§ </w:t>
      </w:r>
    </w:p>
    <w:p>
      <w:pPr>
        <w:pStyle w:val="TextBody"/>
        <w:spacing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1) A külföldi kiküldetések történhetnek, különösen testvérvárosi látogatások, üzleti partnerekkel történő egyeztetés, Hévíz város idegenforgalmi turizmusát elősegítő konferenciákon, kiállításokon, üzleti partnerek felkutatása, díjátadókon való részvétel, projekt megállapodások nemzetközi egyeztetése céljábó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2) A foglalkoztatási-megbízási jogviszonyban lévő tisztségviselők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  <w:color w:val="000000"/>
        </w:rPr>
        <w:t xml:space="preserve">(polgármester, alpolgármester), képviselő-testületi és testületi bizottsági tagok külföldi kiküldetésének engedélyezése a Képviselő-testület hatáskörébe tartozik. Az engedélyezés a kiküldetés előtt a két időszak közötti jelentés keretében határozat formájában történi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(3) A közszolgálati jogviszonyban, munkajogviszonyban, foglalkoztatási jogviszonyban állók kiküldetését a munkáltatói jogkör gyakorlója engedélyez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spacing w:before="120" w:after="0"/>
        <w:rPr>
          <w:b w:val="false"/>
          <w:b w:val="false"/>
        </w:rPr>
      </w:pPr>
      <w:r>
        <w:rPr>
          <w:b w:val="false"/>
        </w:rPr>
        <w:t>4. §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(1) A kiküldetés engedélyezéséről rendelkező irat az alábbiakat tartalmazza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iküldetés idejét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dőtartamát,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elyét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·a kiküldött által ellátandó feladatot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inanszírozott költségek típusa(i)t, a forrás(ok) megjelölését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kiküldetéssel kapcsolatos szakmai beszámolás rendjét (pl. szóbeli tájékoztatás, írásbeli útjelentés) és határidej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(2) A külföldi kiküldetést a kiküldetési utasítás és költségelszámoláson kell elrendelni a munkáltatói jogkört gyakorló vezető aláírásáv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(3) A kiutazót legkésőbb az engedély kiadásával egyidejűleg tájékoztatni kell a költségtérítés lehetséges jogcímeiről és az elszámolásra vonatkozó rendelkezésekrő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(4) Utazási költség előleg igényelhető, a kiutazási engedély alapján, amely legfeljebb az utazás megkezdése előtt 30 nappal vehető fel a kiküldetési okiratban elrendelt valutáb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(5) Az előleg visszafizetési kötelezettségért és a határidőn belüli szabályos elszámolásért a kiutazót anyagi és fegyelmi felelősség terhe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20" w:after="0"/>
        <w:rPr/>
      </w:pPr>
      <w:r>
        <w:rPr>
          <w:b w:val="false"/>
        </w:rPr>
        <w:t>5. §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1) A kiutazó részére a külföldi tartózkodás idejére költségtérítés adhat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A költségtérítés jogcímei: utazási költség, szállás költség, napidíj, részvételi díj, egyéb dologi költségek (utasbiztosítás, taxiköltség, repülőtéri illeték, vízumköltség, parkolási és autópályadíj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Tisztségviselők üzleti vendéglátás keretében étkezési és kulturális kiadással kapcsolatban nyújthatnak be számlát, az összejövetelen résztvevők nevének számlán történő feltüntetése mellet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4) A kiutazót csak a külföldön ténylegesen eltöltött időtartamra illeti meg költségtéríté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(5) Pályázat vagy más külső forrás keretében megvalósuló kiutazás esetén a költségtérítés fajtáit, azok mértékét és az igénybevétel (elszámolás) módját, a támogatást nyújtó szabályozza, amelyet csatolni kell az elszámoláshoz. Ennek hiányában e szabályzat rendelkezéseit kell alkalmazni a költségtérítés megállapításáná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spacing w:before="12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6. §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1) A kiutazó az utazását úgy köteles megtervezni, hogy a célállomást a lehető legrövidebb úton és a leggazdaságosabb módon érje 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elszámolás utazás előtt, az önkormányzat, vagy hivatal nevére szóló számla ellenében átutalással (pl.: repülőjegy, repülőtéri illeték stb.), utólagos elszámolás esetén az önkormányzat, vagy hivatal nevére szóló eredeti számla és utazási jegy átadása ellenében történ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3) Útielőleg folyósítása esetén további útielőleg csak abban az esetben igényelhető, ha a korábban felvett előleggel a kiküldött hiánytalanul elszámol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(4) A kiutazáshoz szükséges valutát a kiutazó vásárolja, illetve a külföldön felmerülő költségeket bankkártyával is kiegyenlítheti. A valutaváltásról szóló bizonylatot, valamint a bankkártya külföldi használatát igazoló bizonylat másolatát a kiküldetési utasítás és költségelszámoláshoz kell csatolni. Akkor is így kell eljárni, ha a kiküldött maga előlegezi meg a költségeit, útielőleget nem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5) A külföldön felmerült és valutában kifizetett költségeket a felhasznált valuta bankbizonylattal igazolt forint-értékével kell átszámítani. Ha az átváltási árfolyamot a kiküldött nem igazolja, akkor a kiadás felmerülésének napján érvényes MNB devizaárfolyamon kell forintra átszámítani.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7. § 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(1) A kiküldetést teljesítő személy napidíja megkezdett </w:t>
      </w:r>
      <w:r>
        <w:rPr>
          <w:rFonts w:cs="Arial" w:ascii="Arial" w:hAnsi="Arial"/>
          <w:bCs/>
          <w:color w:val="000000"/>
        </w:rPr>
        <w:t>naptári naponként 40 euró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TextBody"/>
        <w:spacing w:before="120" w:after="0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napidíjat – igény esetén - az ideiglenes külföldi kiküldetés megkezdése előtt - az érintett választása szerint - készpénzben vagy bankszámlára való átutalással ki kell fizet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3) Az ideiglenes külföldi kiküldetés kezdő és befejező időpontja a Magyarország államhatárának, illetve a tartós külszolgálaton lévő személy esetében a külszolgálat szerinti fogadó állam határának átlépése. Nem vehető figyelembe naptári napként az a nap, amelynek során az ideiglenes külföldi kiküldetést teljesítő személy 4 óránál rövidebb időt tölt külföldön, illetve a külszolgálata szerinti államon kívül, fél naptári napként kell figyelembe venni azt a napot, amelynek során az ideiglenes külföldi kiküldetést teljesítő személy 4 óránál hosszabb, de 8 óránál rövidebb időt tölt külföldön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(4) A külszolgálata szerinti államon kívül, · ha az ideiglenes külföldi kiküldetést teljesítő személy a kiküldetés időtartama alatt díjtalan ebédben, illetve vacsorában részesül, az adott naptári napra jutó napidíját étkezésenként 30%-kal csökkenteni kel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5) Az ideiglenes külföldi kiküldetést teljesítő személy a kiküldetés befejező időpontját</w:t>
      </w:r>
      <w:r>
        <w:rPr>
          <w:rFonts w:cs="Arial" w:ascii="Arial" w:hAnsi="Arial"/>
        </w:rPr>
        <w:t xml:space="preserve"> követő három munkanapon belül nyilatkozik arról, hogy a kiküldetés időtartama alatt részesült-e díjtalan ebédben, illetve vacsorában, továbbá - ha részére a napidíj teljes összegét előre kifizették – a kiküldetés befejező időpontját követő öt munkanapon belül visszafizeti a meghatározott összeget. A visszafizetés a megszerzés napját megelőző hónap 15. napján érvényes MNB devizaárfolyam alapulvételével kell forintra átszámíta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A napidíj a mindenkori adózási jogszabályok szerint adózik. </w:t>
      </w:r>
    </w:p>
    <w:p>
      <w:pPr>
        <w:pStyle w:val="TextBody"/>
        <w:spacing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12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8. §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1) A kiküldetés tényleges időtartama az indulás és az érkezés tényleges időpontja között eltelt idő. A tényleges időpont megállapítása szempontjából az országhatár átlépését, légi és vízi út esetén az indulás szerinti időpontot egy órával megelőzően, illetőleg az érkezést követő egy órát hozzáadva kell meghatároz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A kiküldetés napjainak meghatározása a kiküldetésben töltött teljes (24 órás) napokhoz hozzá kell adni a tört napokon kiküldetésben töltött órák számának 24-gyel való osztásával kerül meghatározásra a kiküldetésben töltött napok száma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</w:rPr>
        <w:t xml:space="preserve">9. §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Vasúton történő utazás esetében tisztségviselők és képviselők I. osztályú, a többi kiküldöttnek a II. osztályú, teljes árú menetjegy téríthető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·Autóbuszon történő utazás költségeinek a megtérítése osztály besorolás nélkül teljes áron térítendő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·(3) Saját személygépkocsival történő utazás esetén a fizetett költségtérítés nem haladhatja meg a ténylegesen megtett, igazolt, elszámolható kilométerek után gépjármű fogyasztási normája alapján a NAV által megadott üzemanyag beszerzési ár és 60/1992. ( IV.01.) Kormány rendelet 4.§-ában meghatározott alapnorma átalánnyal számított üzemanyag-költséget és kilométerenként 9 Ft normaköltséget. A kiküldetések során csak a saját vagy házastárs tulajdonában lévő személygépkocsi használható. Az első kiküldetéskor elszámolt járműköltség igazolásához a forgalmi engedély illetve a kötelező felelősségbiztosítás befizetését igazoló szelvény átadása – másolatban - kötelező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4) Repülővel történő utazás esetén tisztségviselők és képviselők négy órás utazást meg nem haladó idő esetén, első osztályon történő utazási költség elszámolására jogosultak. A négy órát meghaladó utazás esetén Business üzleti osztály igénybevételére jogosulta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E rendelet hatálya alá tartozó külföldi kiküldetésben részesülők a (4) bekezdésben rögzítetteken kívül négy órát meg nem haladó repülővel történő utazás esetén turistaosztály igénybevételére jogosultak. A négy órát meghaladó repülővel történő utazás esetén első osztályt vehetnek igénybe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0. §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(1) Egyéb költségként elszámolható:</w:t>
      </w:r>
      <w:r>
        <w:rPr>
          <w:rFonts w:cs="Arial" w:ascii="Arial" w:hAnsi="Arial"/>
          <w:i/>
          <w:color w:val="00B0F0"/>
          <w:u w:val="single"/>
        </w:rPr>
        <w:t xml:space="preserve"> </w:t>
      </w:r>
      <w:r>
        <w:rPr>
          <w:rFonts w:cs="Arial" w:ascii="Arial" w:hAnsi="Arial"/>
        </w:rPr>
        <w:t xml:space="preserve">a helyi közlekedési költség (kivéve a magáncélú közlekedés),· részvételi, regisztrációs költség,· vízum díj,· személyi biztosítási díj, poggyász-és balesetbiztosítás díja,· szállás költség,· indokolt esetben a taxiköltség (kizárólag az üzleti cél érdekében felmerült költség),· hivatali feladatok elvégzésével kapcsolatosan felmerült kiadások, parkolási díjak, tisztségviselők üzleti vendéglátásról (étkezésről) az önkormányzat nevére kiállított számlát jogosultak elszámolni, a rendezvényen résztvevők nevének feltüntetésév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felmerült költségek igazolására a kiküldetést elrendelő szerv nevére és címére kiállított számla, illetve kizárólag a parkolási díj esetben nyugta alapján számolhatók 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spacing w:before="12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11. §</w:t>
      </w:r>
    </w:p>
    <w:p>
      <w:pPr>
        <w:pStyle w:val="TextBody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1) Az önkormányzati rendelet 2014. február 10-én lép hatályba. </w:t>
      </w:r>
    </w:p>
    <w:p>
      <w:pPr>
        <w:pStyle w:val="TextBody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2) A polgármester a két ülés között végzett munka keretében tájékoztatja a Képviselő-testületet a külföldi kiküldetések teljesítéséről. </w:t>
      </w:r>
    </w:p>
    <w:p>
      <w:pPr>
        <w:pStyle w:val="TextBody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, 2014. február 4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ab/>
        <w:t xml:space="preserve">          jegyző</w:t>
        <w:tab/>
        <w:tab/>
        <w:tab/>
        <w:tab/>
        <w:t xml:space="preserve">                                 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földi kiküldetésről szóló önkormányzati rendelet megalko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Bediné Makra Anik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5664" w:hanging="0"/>
      <w:jc w:val="both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spacing w:lineRule="auto" w:line="240" w:before="0" w:after="0"/>
      <w:ind w:firstLine="202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rmlbehzs1">
    <w:name w:val="Normál behúzás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8" w:hanging="0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elsorols1a">
    <w:name w:val="felsorols1a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zvegtrzsbehzssal22">
    <w:name w:val="Szövegtörzs behúzással 2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077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NormlWeb">
    <w:name w:val="Normál (Web)"/>
    <w:basedOn w:val="Normal"/>
    <w:qFormat/>
    <w:pPr>
      <w:spacing w:lineRule="auto" w:line="240" w:before="96" w:after="192"/>
    </w:pPr>
    <w:rPr>
      <w:rFonts w:ascii="Times New Roman" w:hAnsi="Times New Roman" w:eastAsia="Times New Roman" w:cs="Times New Roman"/>
      <w:sz w:val="24"/>
      <w:szCs w:val="24"/>
    </w:rPr>
  </w:style>
  <w:style w:type="paragraph" w:styleId="Uj">
    <w:name w:val="uj"/>
    <w:basedOn w:val="Normal"/>
    <w:qFormat/>
    <w:pPr>
      <w:spacing w:lineRule="auto" w:line="240" w:before="96" w:after="19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04:00Z</dcterms:created>
  <dc:creator>T-Cont Kft</dc:creator>
  <dc:description/>
  <cp:keywords/>
  <dc:language>en-US</dc:language>
  <cp:lastModifiedBy>cseke.erzsebet</cp:lastModifiedBy>
  <cp:lastPrinted>2014-01-23T13:50:00Z</cp:lastPrinted>
  <dcterms:modified xsi:type="dcterms:W3CDTF">2014-01-30T13:56:00Z</dcterms:modified>
  <cp:revision>7</cp:revision>
  <dc:subject/>
  <dc:title>Iktatószám: PMK/144/2011</dc:title>
</cp:coreProperties>
</file>