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4/2020. (X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/>
          <w:bCs/>
          <w:lang w:eastAsia="hu-HU"/>
        </w:rPr>
        <w:t xml:space="preserve">: </w:t>
      </w:r>
      <w:r>
        <w:rPr>
          <w:rFonts w:cs="Arial" w:ascii="Arial" w:hAnsi="Arial"/>
          <w:lang w:eastAsia="hu-HU"/>
        </w:rPr>
        <w:t>Hévízi Polgármesteri Hivatal Szervezeti és Működési Szabályzatának módosí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1. Hévíz Város Önkormányzat Képviselő-testülete a 7/2017. (I. 26.) határozatával jóváhagyott Hévízi Polgármesteri Hivatal Szervezeti és Működési Szabályzatát (a továbbiakban: SZMSZ), 2021. január 1-ei hatállyal a következők szerint mód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bCs/>
          <w:i/>
          <w:iCs/>
          <w:lang w:eastAsia="hu-HU"/>
        </w:rPr>
        <w:t>6. A hivatal osztályainak engedélyezett létszáma és feladat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lang w:eastAsia="hu-HU"/>
        </w:rPr>
      </w:pPr>
      <w:r>
        <w:rPr>
          <w:rFonts w:cs="Arial" w:ascii="Arial" w:hAnsi="Arial"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1) A hivatal osztályainak és belső szervezeti egységeinek engedélyezett létszáma:</w:t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1701"/>
        <w:gridCol w:w="1843"/>
        <w:gridCol w:w="1417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Megnevezé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  <w:br/>
              <w:t>(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Munkavállaló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Össz.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i titkár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olgármesteri titkár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4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atósági Oszt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gazdasági Oszt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9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árosfejlesztési Osztály</w:t>
              <w:br/>
              <w:t xml:space="preserve">(ebből Közterület-felügyelet 1 fő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Önkormányzati főtanácsad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2. Az SZMSZ 1. melléklete „Hévízi Polgármesteri Hivatal szervezeti ábrája” a határozat 1. melléklete szerint módosul.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 Az SZMSZ 3. melléklete helyébe a határozat 2. melléklete „A hivatali munkakörök jegyzéke és a hivatal vagyonnyilatkozat-tételi kötelezettséggel járó munkakörei”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4. Az SZMSZ </w:t>
      </w:r>
      <w:r>
        <w:rPr>
          <w:rFonts w:eastAsia="Times New Roman" w:cs="Arial" w:ascii="Arial" w:hAnsi="Arial"/>
          <w:lang w:eastAsia="hu-HU"/>
        </w:rPr>
        <w:t xml:space="preserve">1. függelékében szereplő a „Hivatal belső szervezeti egységei által ellátott feladatok jegyzéke I. Polgármesteri Titkárság” pont helyében a 3. melléklete lé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5. Az SZMSZ módosítása 2021. január 1-én lép hatályb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u w:val="single"/>
          <w:lang w:eastAsia="hu-HU"/>
        </w:rPr>
      </w:pPr>
      <w:r>
        <w:rPr>
          <w:rFonts w:cs="Arial" w:ascii="Arial" w:hAnsi="Arial"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iCs/>
          <w:lang w:eastAsia="hu-HU"/>
        </w:rPr>
        <w:t xml:space="preserve"> </w:t>
        <w:tab/>
      </w:r>
      <w:r>
        <w:rPr>
          <w:rFonts w:cs="Arial" w:ascii="Arial" w:hAnsi="Arial"/>
          <w:lang w:eastAsia="hu-HU"/>
        </w:rPr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2021. január 1.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6. A Képviselő-testület elrendeli a határozat végrehajt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u w:val="single"/>
          <w:lang w:eastAsia="hu-HU"/>
        </w:rPr>
      </w:pPr>
      <w:r>
        <w:rPr>
          <w:rFonts w:cs="Arial" w:ascii="Arial" w:hAnsi="Arial"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iCs/>
          <w:lang w:eastAsia="hu-HU"/>
        </w:rPr>
        <w:t xml:space="preserve"> </w:t>
        <w:tab/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2021. január 1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Papp Gábor) s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i/>
          <w:iCs/>
          <w:u w:val="single"/>
          <w:lang w:eastAsia="hu-HU"/>
        </w:rPr>
        <w:t>1. melléklet a Hévíz Város Önkormányzat Képviselő-testületének 244/2020. (XII. 28) határozatához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right"/>
        <w:rPr>
          <w:rFonts w:ascii="Arial" w:hAnsi="Arial" w:eastAsia="Times New Roman" w:cs="Arial"/>
          <w:bCs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bCs/>
          <w:i/>
          <w:iCs/>
          <w:u w:val="single"/>
          <w:lang w:eastAsia="hu-HU"/>
        </w:rPr>
        <w:t>Hévízi Polgármesteri Hivatal Szervezeti és Működési Szabályzatának 1. melléklete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Hévízi Polgármesteri Hivatal szervezeti ábr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1157605" cy="0"/>
                <wp:effectExtent l="0" t="5080" r="0" b="508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251.95pt,12.6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0" cy="387985"/>
                <wp:effectExtent l="57150" t="0" r="57150" b="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160.85pt,43.15pt" ID="Line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ID="Line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8650</wp:posOffset>
                </wp:positionH>
                <wp:positionV relativeFrom="paragraph">
                  <wp:posOffset>100330</wp:posOffset>
                </wp:positionV>
                <wp:extent cx="1703070" cy="621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2103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34.1pt;height:48.9pt;mso-wrap-distance-left:9.05pt;mso-wrap-distance-right:9.05pt;mso-wrap-distance-top:0pt;mso-wrap-distance-bottom:0pt;margin-top:7.9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ID="Line 10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1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ID="Line 12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ID="Line 9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0405</wp:posOffset>
                </wp:positionH>
                <wp:positionV relativeFrom="paragraph">
                  <wp:posOffset>18415</wp:posOffset>
                </wp:positionV>
                <wp:extent cx="1661160" cy="5886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88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Önkormányzati Főtanácsad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8pt;height:46.35pt;mso-wrap-distance-left:9.05pt;mso-wrap-distance-right:9.05pt;mso-wrap-distance-top:0pt;mso-wrap-distance-bottom:0pt;margin-top:1.45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Önkormányzati Főtanácsadó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84455</wp:posOffset>
                </wp:positionV>
                <wp:extent cx="1386205" cy="413385"/>
                <wp:effectExtent l="635" t="5080" r="1905" b="25400"/>
                <wp:wrapNone/>
                <wp:docPr id="1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3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5pt" to="449.9pt,39.15pt" ID="Line 13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1970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0345</wp:posOffset>
                </wp:positionH>
                <wp:positionV relativeFrom="paragraph">
                  <wp:posOffset>149860</wp:posOffset>
                </wp:positionV>
                <wp:extent cx="466725" cy="1615440"/>
                <wp:effectExtent l="26035" t="1905" r="5080" b="0"/>
                <wp:wrapNone/>
                <wp:docPr id="1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11.8pt" to="454.05pt,138.95pt" ID="Line 15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5895</wp:posOffset>
                </wp:positionH>
                <wp:positionV relativeFrom="paragraph">
                  <wp:posOffset>60325</wp:posOffset>
                </wp:positionV>
                <wp:extent cx="2049145" cy="1529715"/>
                <wp:effectExtent l="0" t="4445" r="3175" b="0"/>
                <wp:wrapNone/>
                <wp:docPr id="16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9120" cy="15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.75pt" to="475.15pt,125.15pt" ID="Line 16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ID="Line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18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ID="Line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5030</wp:posOffset>
                </wp:positionH>
                <wp:positionV relativeFrom="paragraph">
                  <wp:posOffset>17780</wp:posOffset>
                </wp:positionV>
                <wp:extent cx="1520825" cy="4730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73075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egyzői 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19.75pt;height:37.25pt;mso-wrap-distance-left:9.05pt;mso-wrap-distance-right:9.05pt;mso-wrap-distance-top:0pt;mso-wrap-distance-bottom:0pt;margin-top:1.4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egyzői 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345</wp:posOffset>
                </wp:positionH>
                <wp:positionV relativeFrom="paragraph">
                  <wp:posOffset>39370</wp:posOffset>
                </wp:positionV>
                <wp:extent cx="4619625" cy="22860"/>
                <wp:effectExtent l="635" t="5080" r="635" b="508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95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.1pt" to="391.05pt,4.85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2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ID="Line 2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ID="Line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8470</wp:posOffset>
                </wp:positionH>
                <wp:positionV relativeFrom="paragraph">
                  <wp:posOffset>62230</wp:posOffset>
                </wp:positionV>
                <wp:extent cx="9525" cy="532130"/>
                <wp:effectExtent l="49530" t="635" r="55880" b="0"/>
                <wp:wrapNone/>
                <wp:docPr id="23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4.9pt" to="136.8pt,46.75pt" ID="Line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ID="Line 22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u-HU"/>
        </w:rPr>
      </w:pPr>
      <w:r>
        <w:rPr>
          <w:rFonts w:eastAsia="Times New Roman" w:cs="Arial" w:ascii="Arial" w:hAnsi="Arial"/>
          <w:sz w:val="24"/>
          <w:szCs w:val="24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5920</wp:posOffset>
                </wp:positionH>
                <wp:positionV relativeFrom="paragraph">
                  <wp:posOffset>81915</wp:posOffset>
                </wp:positionV>
                <wp:extent cx="1320165" cy="5905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lgármesteri Titkársá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6.4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olgármesteri Titkársá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árosfejlesztés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árosfejlesztés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özgazdaság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özgazdaság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10860" w:leader="none"/>
        </w:tabs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0555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7150" r="635" b="57150"/>
                <wp:wrapNone/>
                <wp:docPr id="2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7.95pt" to="532.45pt,7.95pt" ID="Line 31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hu-HU"/>
        </w:rPr>
        <w:tab/>
      </w:r>
      <w:r>
        <w:rPr>
          <w:rFonts w:eastAsia="Times New Roman" w:cs="Arial" w:ascii="Arial" w:hAnsi="Arial"/>
          <w:sz w:val="20"/>
          <w:szCs w:val="20"/>
          <w:lang w:eastAsia="hu-HU"/>
        </w:rPr>
        <w:t>irány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6000750" cy="8191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81915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21. január 1-tő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64.5pt;mso-wrap-distance-left:9.05pt;mso-wrap-distance-right:9.05pt;mso-wrap-distance-top:0pt;mso-wrap-distance-bottom:0pt;margin-top:5.7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21. január 1-tő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6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0555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57150" r="635" b="57150"/>
                <wp:wrapNone/>
                <wp:docPr id="3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9.25pt" to="532.45pt,9.25pt" ID="Line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  <w:lang w:eastAsia="hu-HU"/>
        </w:rPr>
        <w:tab/>
        <w:t xml:space="preserve">   vezetés</w:t>
      </w:r>
    </w:p>
    <w:p>
      <w:pPr>
        <w:pStyle w:val="Normal"/>
        <w:spacing w:lineRule="auto" w:line="240" w:before="0" w:after="0"/>
        <w:jc w:val="both"/>
        <w:rPr/>
      </w:pPr>
      <w:bookmarkStart w:id="0" w:name="_Hlk59094524"/>
      <w:bookmarkEnd w:id="0"/>
      <w:r>
        <w:rPr>
          <w:rFonts w:cs="Arial" w:ascii="Arial" w:hAnsi="Arial"/>
          <w:i/>
          <w:iCs/>
          <w:u w:val="single"/>
          <w:lang w:eastAsia="hu-HU"/>
        </w:rPr>
        <w:t>2. melléklet a Hévíz Város Önkormányzat Képviselő-testületének 244/2020. (XII. 28.) határozatához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_Hlk59094524"/>
      <w:bookmarkEnd w:id="1"/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i/>
          <w:iCs/>
          <w:lang w:eastAsia="hu-HU"/>
        </w:rPr>
        <w:t>3. melléklet a Hévízi Polgármesteri Hivatal Szervezeti és Működési Szabályzatáho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  <w:t>A hivatali munkakörök jegyzéke és a hivatal vagyonnyilatkozat-tételi kötelezettséggel járó munkaköre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egyes vagyonnyilatkozat-tételi kötelezettségekről szóló 2007. évi CLII. törvény alapjá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2644"/>
        <w:gridCol w:w="2598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Hévízi Polgármesteri Hivatal 2020. szeptember 1-től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Munkakö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Foglalkoztatási jogviszony jelleg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agyonnyilatkozat tételre kötelezett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1. Jegyző</w:t>
              <w:b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2. Jegyző Titkárság</w:t>
              <w:b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refere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3. Polgármesteri Titkárság</w:t>
              <w:b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7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u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unkavállal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76" w:right="57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kocsi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munkavállal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4. Hatósági Osztály</w:t>
              <w:b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ás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könyv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s hatóság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atkezelő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és adó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genforgalmi adó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ményadó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jtási és építményadó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5. Közgazdasági Osztály</w:t>
              <w:b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 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 és könyv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könyvi leíró könyv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mvitel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daság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írozó könyv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ügyintéző 1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ügyintéző 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6. Városfejlesztési Osztál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közmű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környezetvédelm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ügyi és tervtanács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>
          <w:trHeight w:val="35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és beruházás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félszolgálati és adminisztrációs    ügyintéző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76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-felügyel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ge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  <w:t xml:space="preserve">3. melléklet a Hévíz Város Önkormányzat Képviselő-testületének …………/2021. (I. 01.) határozatához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cs="Arial" w:ascii="Arial" w:hAnsi="Arial"/>
          <w:i/>
          <w:iCs/>
          <w:u w:val="single"/>
          <w:lang w:eastAsia="hu-HU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  <w:t>1. függelék a Hévízi Polgármesteri Hivatal Szervezeti és Működési Szabályzatához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  <w:t>A Hivatal belső szervezeti egységei által ellátott feladatok jegyzé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. Polgármesteri Titkárság hatályát veszti a 20. pon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V. Közgazdasági Osztály kiegészül a következő 54. ponttal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  <w:t>„</w:t>
      </w:r>
      <w:r>
        <w:rPr>
          <w:rFonts w:cs="Arial" w:ascii="Arial" w:hAnsi="Arial"/>
          <w:iCs/>
          <w:lang w:eastAsia="hu-HU"/>
        </w:rPr>
        <w:t>54.Végzi a Brunszvik Teréz Napközi Otthonos Óvoda vonatkozásában a számvitelii feladatokat a Képviselő-testület által jóváhagyott, a Hévízi Polgármesteri Hivatal és a Brunszvik Teréz Napközi Otthonos Óvoda munkamegosztási megállapodása alapján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. Városfejlesztési Osztály kiegészül a következő 63. pontta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  <w:t>„</w:t>
      </w:r>
      <w:r>
        <w:rPr>
          <w:rFonts w:cs="Arial" w:ascii="Arial" w:hAnsi="Arial"/>
          <w:iCs/>
          <w:lang w:eastAsia="hu-HU"/>
        </w:rPr>
        <w:t>63. Végzi a projekt és pályázat előkészítés, elkészítés projekt menedzsmenti feladatokat, nemzetközi kapcsolatok és a nem beruházási projektek, pályázatok vonatkozásában is, és figyeli a pályázati lehetőségeket.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2:00Z</dcterms:created>
  <dc:creator>cseke.erzsebet</dc:creator>
  <dc:description/>
  <cp:keywords/>
  <dc:language>en-US</dc:language>
  <cp:lastModifiedBy>Lajkó Erzsébet Márta</cp:lastModifiedBy>
  <cp:lastPrinted>2020-12-02T11:09:00Z</cp:lastPrinted>
  <dcterms:modified xsi:type="dcterms:W3CDTF">2020-12-28T09:15:00Z</dcterms:modified>
  <cp:revision>4</cp:revision>
  <dc:subject/>
  <dc:title/>
</cp:coreProperties>
</file>