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j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elyszínváltoztatás kézilabda-munkacsarnok beruházás tárgyában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ormány 1278/2017. (VI. 2.) Korm. határozatával egyetértését fejezte ki az Országos Kézilabda Munkacsarnok-fejlesztési programmal. A fenti határozat 2. számú melléklete tartalmazza azt a 17 települést, amelyeket a kormány a fejlesztések helyszíneként kijelölt. A táblázatban szereplő sorszám egyben a megvalósítás sorrendjét is jelöli.  Hévíz Város a melléklet 14. pontjában szerepel. A csarnok építési költsége nem haladhatja meg az 600 millió Ft.- ot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ormány határozatában úgy döntött, hogy a kézilabda – munkacsarnokok állami beruházásként valósuljanak meg, melynek építtetője a Nemzeti Sport Központok legyen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fejlesztés előfeltétele, hogy az érintett önkormányzatok a fejlesztéssel érintett ingatlanokat ingyenesen a Magyar Állam tulajdonába adják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Önkormányzatunk előzetesen két helyszínt jelölt meg. Az egyik Hévíz 022/53. hrsz.-ú Hosszú-földek területén található sport fejlesztési célú ingatlan, míg a másik Hévíz, Széchenyi utcában található 1089/1. hrsz.-ú ingatlan, melyen a jelenlegi Városi Sportcsarnok található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beruházás bonyolításával megbízott Beruházási, Műszaki Fejlesztési, Sportüzemeltetési és Közbeszerzési Zártkörűen Működő Részvénytársaság (BMSK) a nyár folyamán helyszíni szemlét tartott, mely során megállapította, hogy a beruházás magvalósítására Hévíz Széchenyi utcában található 1089/1. hrsz.-ú ingatlan megfelelő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program megvalósítása érdekében a Képviselő – testület jóváhagyásával BMSK és Hévíz Város Önkormányzata között első lépésként egy előzetes együttműködési megállapodás került megkötésre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nnek a megállapodásnak célja a beruházással érintett ingatlan kiválasztása és állami tulajdonba adása, valamint a Beruházás előkészítésével kapcsolatos egyes feladatok elvégzése és ennek érdekében együttműködésük szabályozása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A megállapodás megkötésénél jeleztük, hogy 2016. december 06. napján Hévíz Város Önkormányzat és a Nagykanizsai Tankerületi Központ között létrejött egy használati szerződés, mely szerződés 1. pontja szerint az Önkormányzat használatba adja a Tankerületi Központnak a nevezett 1089/1. hrsz. - ú ingatlant, mely ingatlan a Hévízi Illyés Gyula Általános Iskola és Alapfokú Művészeti Iskola feladatellátásához szükséges (sportoktatás, iskolai rendezvények)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A Nemzeti Sport Központok jelezte, hogy az ingyenes állami tulajdonba adáshoz szükséges az Önkormányzat nemleges nyilatkozata, arról, hogy az adott vagyonelem, kötelező önkormányzati feladat ellátásához, a nemzeti köznevelésről szóló törvényben meghatározott önkormányzati köznevelési feladatokhoz vagy ezek finanszírozási forrásának biztosításához vagy az önkormányzati költségvetési bevételi előirányzatok teljesítéséhez nem szükséges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ovábbá jelezte, hogy a tervezett csarnoképület elhelyezése érdekében a meglévő ingatlan jelentősebb mértékű bővítése szükséges.(Lásd melléklet!) A bővítés az ingatlan nyugati oldalán, az Aquamarin Szálloda területe felé lenne lehetséges. Mivel a két ingatlan határa építési övezeti határ, a telekalakítás a szabályozási terv módosításával lenne megvalósítható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z ingatlan állami tulajdonba adása meg kell, hogy előzze beruházás megkezdését. Ez azt jelenti, hogy a meglévő csarnoképületet még a beruházás megkezdése előtt el kellene bontan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agyarország helyi önkormányzatairól szóló 2011. évi CLXXXIX. törvény leírja azonban, hogy a vagyonátadás nem veszélyeztetheti az Önkormányzati feladatok ellátását, és nem adható át köznevelési feladat biztosításához kapcsolódó vagyonelem. Ezt az NSK felé az Önkormányzat már az előzetes együttműködési megállapodás aláírásakor jelezt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pacing w:val="2"/>
        </w:rPr>
        <w:t>A Magyarország helyi önkormányzatairól szóló 2011. évi CLXXXIX. törvén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108. § (1) A helyi önkormányzat kizárólagos tulajdonában álló nemzeti vagyon birtoklása, használata, hasznai szedésének joga, fenntartása, üzemeltetése, létesítése, fejlesztése, valamint felújítása csak e törvényben és a nemzeti vagyonról szóló törvényben szabályozott módon engedhető át másnak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(2) A helyi önkormányzat tulajdonában álló nemzeti vagyon tulajdonjoga az állam vagy más helyi önkormányzat javára ingyenesen átadható, jogszabályban meghatározott közfeladat ellátásának elősegítése érdekéb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 xml:space="preserve">(3) Az ingyenes vagyonátadás az önkormányzat kötelezően ellátandó feladatainak ellátását nem veszélyeztetheti. </w:t>
      </w:r>
      <w:r>
        <w:rPr>
          <w:rFonts w:cs="Arial" w:ascii="Arial" w:hAnsi="Arial"/>
          <w:spacing w:val="2"/>
          <w:u w:val="single"/>
        </w:rPr>
        <w:t>Nem adható át különösen az olyan vagyonelem</w:t>
      </w:r>
      <w:r>
        <w:rPr>
          <w:rFonts w:cs="Arial" w:ascii="Arial" w:hAnsi="Arial"/>
          <w:spacing w:val="2"/>
        </w:rPr>
        <w:t xml:space="preserve">, amely valamely kötelező önkormányzati feladat ellátásához, </w:t>
      </w:r>
      <w:r>
        <w:rPr>
          <w:rFonts w:cs="Arial" w:ascii="Arial" w:hAnsi="Arial"/>
          <w:spacing w:val="2"/>
          <w:u w:val="single"/>
        </w:rPr>
        <w:t>a nemzeti köznevelésről szóló törvényben meghatározott önkormányzati köznevelési feladathoz</w:t>
      </w:r>
      <w:r>
        <w:rPr>
          <w:rFonts w:cs="Arial" w:ascii="Arial" w:hAnsi="Arial"/>
          <w:spacing w:val="2"/>
        </w:rPr>
        <w:t xml:space="preserve"> vagy ezek finanszírozási forrásának biztosításához, vagy az önkormányzati költségvetési bevételi előirányzatok </w:t>
      </w:r>
      <w:r>
        <w:rPr>
          <w:rFonts w:cs="Arial" w:ascii="Arial" w:hAnsi="Arial"/>
          <w:spacing w:val="2"/>
          <w:u w:val="single"/>
        </w:rPr>
        <w:t>teljesítéséhez szükséges</w:t>
      </w:r>
      <w:r>
        <w:rPr>
          <w:rFonts w:cs="Arial" w:ascii="Arial" w:hAnsi="Arial"/>
          <w:spacing w:val="2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(4) A helyi önkormányzat képviselő-testületének nemzeti vagyon ingyenes átadására vonatkozó határozatában meg kell jelölni azt a jogszabályban meghatározott közfeladatot, amelynek ellátását az átadás elősegíti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fent leírtakra való hivatkozással új helyszín keresése látszik indokoltnak. 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zilabda Munkacsarnok elhelyezésére megfelelőnek mutatkozik a műfüves labdarugó pálya mögött elhelyezkedő 1455/8. hrsz.—ú. önkormányzati tulajdonú ingatlan. Nevezett ingatlanon a tervezett méretű épület elhelyezhető. 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  <w:t xml:space="preserve">(lásd mellékletben) 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Az ingatlan Hévíz Város Szabályozási tervében jelenleg Ksp-Sz övezetben található. Ahhoz, hogy a projekt megvalósítható legyen az ingatlan övezeti besorolását meg kell változtatni, amely a szabályozási terv módosításával történhet meg.</w:t>
      </w:r>
      <w:r>
        <w:rPr/>
        <w:t xml:space="preserve"> </w:t>
      </w:r>
      <w:r>
        <w:rPr>
          <w:rFonts w:cs="Arial" w:ascii="Arial" w:hAnsi="Arial"/>
          <w:spacing w:val="2"/>
        </w:rPr>
        <w:t>A nevezett módosítás a 314/2012.(XI.8.) Korm. rendelet 42. §-a alapján tárgyalásos eljárás előírása szerint készíthető el a legrövidebb idő alatt.</w:t>
      </w:r>
      <w:r>
        <w:rPr/>
        <w:t xml:space="preserve"> </w:t>
      </w:r>
      <w:r>
        <w:rPr>
          <w:rFonts w:cs="Arial" w:ascii="Arial" w:hAnsi="Arial"/>
          <w:spacing w:val="2"/>
        </w:rPr>
        <w:t>A tárgyalásos eljárás hozzávetőlegesen másfél, két hónap időtartamot vesz igénybe. Ebben az esetben a partnerségi egyeztetés a hosszabb idő. Az államigazgatási szerveket az Állami Főépítész hívja meg nyolc napos határidővel tárgyalásra. Ezután készül el a záró szakmai vélemény melyet a Testületnek kell majd elfogadnia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ódosítás menetrendje a következő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- Képviselő-testületi döntés a szabályozási terv és HÉSZ módosításának megindításáról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tervkészíté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- Képviselő-testületi elfogadás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partnerségi egyeztetés-lakossági fórum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anyag elküldése az Állami Főépítésznek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államigazgatási szervek tárgyalásra való meghívása 8 napos határidővel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egyeztető jegyzőkönyv alapján záró vélemény kérés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Képviselő-testületi elfogadás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2"/>
        </w:rPr>
        <w:t>Amennyiben a Tisztelt Képviselő – testület úgy dönt, hogy a Kézilabda Munkacsarnokot a Hévíz 1455/8. hrsz. - ú ingatlanon kívánja megvalósítani, úgy a meglévő városi sportcsarnok elbontása okafogyottá válik. Ebben az esetben célszerű lenne egy állapot felmérési tervdokumentációt elkészíttetni, amely vizsgálná a gazdaságos felújítás lehetőségét is. Amennyiben az épület gazdaságosan felújítható, úgy az állapot felmérési tervek folytatásaként egy felújítási tervdokumentáció készítése lehetne a következő lépés, amely az anyagi források rendelkezésre állás szerint ütemezné a jövőbeni felújítási munkákat. A tervek elkészítésére, valamint az esetleges felújítási munkák első ütemére a fedezetet, a bontásra előirányzott költségvetési összeg biztosíthatná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Hévíz Város Önkormányzat Képviselő-testülete az előterjesztésben foglaltakat megismerte, és </w:t>
      </w:r>
      <w:r>
        <w:rPr>
          <w:rFonts w:cs="Arial" w:ascii="Arial" w:hAnsi="Arial"/>
        </w:rPr>
        <w:t xml:space="preserve">a Kormány 1278/2017. (VI. 2.) Korm. határozata szerinti Országos Kézilabda Munkacsarnok-fejlesztési programban az együttműködésről hozott </w:t>
      </w:r>
      <w:r>
        <w:rPr>
          <w:rFonts w:cs="Arial" w:ascii="Arial" w:hAnsi="Arial"/>
          <w:bCs/>
        </w:rPr>
        <w:t xml:space="preserve">253/2017. (X. 20.) határozatában kijelölt helyszín módosítását kezdeményezi a </w:t>
      </w:r>
      <w:r>
        <w:rPr>
          <w:rFonts w:cs="Arial" w:ascii="Arial" w:hAnsi="Arial"/>
        </w:rPr>
        <w:t>Nemzeti Sportközpontná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</w:rPr>
        <w:t xml:space="preserve">A Képviselő-testület a kézilabda munkacsarnok új helyszínének (a Hévíz 1089/1. hrsz-ú ingatlan helyett) a </w:t>
      </w:r>
      <w:r>
        <w:rPr>
          <w:rFonts w:cs="Arial" w:ascii="Arial" w:hAnsi="Arial"/>
          <w:lang w:bidi="hu-HU"/>
        </w:rPr>
        <w:t>Hévíz (belterület) 1455/8. hrsz-ú „beépítetlen terület” megjelölésű ingatlant kijelölni kezdeményezi.</w:t>
      </w:r>
    </w:p>
    <w:p>
      <w:pPr>
        <w:pStyle w:val="Normal"/>
        <w:spacing w:lineRule="auto" w:line="240" w:before="0" w:after="0"/>
        <w:ind w:left="38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Nemzeti Sportközpont helyszínt módosító nyilatkozata esetére a </w:t>
      </w:r>
      <w:r>
        <w:rPr>
          <w:rFonts w:cs="Arial" w:ascii="Arial" w:hAnsi="Arial"/>
          <w:lang w:bidi="hu-HU"/>
        </w:rPr>
        <w:t xml:space="preserve">1455/8. hrsz-ú „beépítetlen terület” </w:t>
      </w:r>
      <w:r>
        <w:rPr>
          <w:rFonts w:cs="Arial" w:ascii="Arial" w:hAnsi="Arial"/>
        </w:rPr>
        <w:t>megjelölésű ingatlan Magyar Állam javára történő térítésmentes átadását közfeladat-ellátás céljára jóváhagyj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A Képviselő-testület felhatalmazza a Polgármestert az ingatlan átadásával kapcsolatos előzetes tárgyalások lefolytatására. </w:t>
      </w:r>
    </w:p>
    <w:p>
      <w:pPr>
        <w:pStyle w:val="Normal"/>
        <w:spacing w:lineRule="auto" w:line="240" w:before="0" w:after="0"/>
        <w:ind w:left="380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incstrkz"/>
        <w:spacing w:lineRule="auto" w:line="276"/>
        <w:ind w:left="38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3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spacing w:val="2"/>
        </w:rPr>
        <w:t xml:space="preserve">2. pont szerinti kezdeményezés befogadása esetén felhatalmazza a polgármestert, hogy a </w:t>
      </w:r>
      <w:r>
        <w:rPr>
          <w:rFonts w:cs="Arial" w:ascii="Arial" w:hAnsi="Arial"/>
        </w:rPr>
        <w:t xml:space="preserve">Nemzeti Sportközpontokkal az ELŐZETES MEGÁLLAPODÁS-t </w:t>
      </w:r>
      <w:r>
        <w:rPr>
          <w:rFonts w:cs="Arial" w:ascii="Arial" w:hAnsi="Arial"/>
          <w:lang w:bidi="hu-HU"/>
        </w:rPr>
        <w:t xml:space="preserve">1455/8. hrsz-ú ingatlan vonatkozásában, a </w:t>
      </w:r>
      <w:r>
        <w:rPr>
          <w:rFonts w:cs="Arial" w:ascii="Arial" w:hAnsi="Arial"/>
        </w:rPr>
        <w:t>1089/1. hrsz-ú ingatlanra kötött előzetes megállapodás egyidejű hatályon kívül helyezésével, megkösse vagy azt képviselő-testület elé terjess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A Képviselő-testület elrendeli a 1455/8. hrsz-ú ingatlan vonatkozásában a Szabályozási Terv módosításának megindítását </w:t>
      </w:r>
      <w:r>
        <w:rPr>
          <w:rFonts w:cs="Arial" w:ascii="Arial" w:hAnsi="Arial"/>
        </w:rPr>
        <w:t>kézilabda munkacsarnok fejlesztési cél megvalósítása érdekében.</w:t>
      </w:r>
    </w:p>
    <w:p>
      <w:pPr>
        <w:pStyle w:val="Nincstrkz"/>
        <w:spacing w:lineRule="auto" w:line="276"/>
        <w:ind w:left="380" w:hanging="0"/>
        <w:jc w:val="both"/>
        <w:rPr>
          <w:rFonts w:ascii="Arial" w:hAnsi="Arial" w:cs="Arial"/>
          <w:u w:val="single"/>
          <w:lang w:bidi="hu-HU"/>
        </w:rPr>
      </w:pPr>
      <w:r>
        <w:rPr>
          <w:rFonts w:cs="Arial" w:ascii="Arial" w:hAnsi="Arial"/>
          <w:u w:val="single"/>
          <w:lang w:bidi="hu-HU"/>
        </w:rPr>
      </w:r>
    </w:p>
    <w:p>
      <w:pPr>
        <w:pStyle w:val="Nincstrkz"/>
        <w:spacing w:lineRule="auto" w:line="276"/>
        <w:ind w:left="38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38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Listaszerbekezds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eastAsia="Arial" w:cs="Arial" w:ascii="Arial" w:hAnsi="Arial"/>
          <w:lang w:eastAsia="hu-HU" w:bidi="hu-HU"/>
        </w:rPr>
        <w:t xml:space="preserve">A Képviselő-testület a 1089/1. hrsz-ú „sportcsarnok, udvar” megjelölésű ingatlanon található sportcsarnok </w:t>
      </w:r>
      <w:r>
        <w:rPr>
          <w:rFonts w:cs="Arial" w:ascii="Arial" w:hAnsi="Arial"/>
          <w:spacing w:val="2"/>
        </w:rPr>
        <w:t>állapot felmérési tervdokumentációját elkészíttetni, amely vizsgálná a gazdaságos felújítás lehetőségét, és annak ismeretében hozza meg a döntését az 2. pont szerinti kezdeményezés befogadása esetén a felújítási tervdokumentáció készítéséről.</w:t>
      </w:r>
    </w:p>
    <w:p>
      <w:pPr>
        <w:pStyle w:val="Listaszerbekezds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bidi="hu-HU"/>
        </w:rPr>
        <w:t xml:space="preserve">Az állapot felmérési </w:t>
      </w:r>
      <w:r>
        <w:rPr>
          <w:rFonts w:cs="Arial" w:ascii="Arial" w:hAnsi="Arial"/>
          <w:spacing w:val="2"/>
        </w:rPr>
        <w:t>tervdokumentáció</w:t>
      </w:r>
      <w:r>
        <w:rPr>
          <w:rFonts w:cs="Arial" w:ascii="Arial" w:hAnsi="Arial"/>
          <w:lang w:bidi="hu-HU"/>
        </w:rPr>
        <w:t xml:space="preserve"> költségeinek teljesítésére Hévíz Város Önkormányzat Képviselő-testületének 2/2018.(I. 26.) költségvetési rendelete 2/2. melléklet 31. egyéb ki nem emelt tevékenység sor biztosít fedez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bidi="hu-HU"/>
        </w:rPr>
      </w:pPr>
      <w:r>
        <w:rPr>
          <w:rFonts w:cs="Arial" w:ascii="Arial" w:hAnsi="Arial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bidi="hu-HU"/>
        </w:rPr>
      </w:pPr>
      <w:r>
        <w:rPr>
          <w:rFonts w:cs="Arial" w:ascii="Arial" w:hAnsi="Arial"/>
          <w:u w:val="single"/>
          <w:lang w:bidi="hu-HU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augusztus 3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88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IV.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ervezők általl javasolt telekszélesítés az Aqumarin szállloda felé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170" cy="74002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867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Beilesztett látványterv Hévíz 1455/8 hrsz.-ú ingatlan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3241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2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8-05-23T13:14:00Z</dcterms:modified>
  <cp:revision>5</cp:revision>
  <dc:subject/>
  <dc:title/>
</cp:coreProperties>
</file>