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május 30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Kulturális Központ Nonprofit Kft. 2017. évi gazdálkodásának beszámolójáról és a Kft. további működéséről döntés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ermann Katalin üg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57/2015. (X.2) Kt. határozatában döntött arról, hogy egyszemélyes gazdasági társaságot alapít Hévízi Kulturális Központ Nonprofit Kft néven. Az ügyvezető igazgató minden év május 31-ig beszámol az előző üzleti évről az alapító tagoknak, amelyet a felügyelőbizottság is megtárgyal. </w:t>
      </w:r>
    </w:p>
    <w:p>
      <w:pPr>
        <w:pStyle w:val="BPszvegtest"/>
        <w:spacing w:lineRule="auto" w:line="240" w:before="0" w:after="0"/>
        <w:rPr/>
      </w:pPr>
      <w:r>
        <w:rPr/>
        <w:t>A jogszabályi környezetben bekövetkező változások miatt a 326/2015.(XII.10.) kt. határozatban döntés született arról, hogy a Hévízi Kulturális Központ Nonprofit Kft nem veszi át a Gróf I. Festetics György Művelődési Központ feladatait.</w:t>
      </w:r>
    </w:p>
    <w:p>
      <w:pPr>
        <w:pStyle w:val="BPszvegtest"/>
        <w:spacing w:lineRule="auto" w:line="240" w:before="0" w:after="0"/>
        <w:rPr/>
      </w:pPr>
      <w:r>
        <w:rPr/>
        <w:t>A fenti döntést továbbra is tükrözi a mellékelt beszámoló is, hiszen a Nonprofit Kft. sem a 2015. sem a 2016. évben, és 2017. évben sem végzett kulturális feladat-ellátást, működése –kiadási oldalról- csupán saját adminisztrációs, alapítási- könyvelési tevékenységben merült ki.</w:t>
      </w:r>
    </w:p>
    <w:p>
      <w:pPr>
        <w:pStyle w:val="BPszvegtest"/>
        <w:spacing w:lineRule="auto" w:line="240" w:before="0" w:after="0"/>
        <w:rPr/>
      </w:pPr>
      <w:r>
        <w:rPr/>
        <w:t>Bevételt nem realizált, így a 2015. évi -280,- ezer Ft, 2016. évi -541,- ezer Ft után 2017. évben 1.255,- ezer Ft negatív adózott eredménnyel zárta az évet. A mérleg egyenlege 1.154,- ezer Ft-ra csökkent, a jegyzet tőkéje 3.000,- ezer Ft, a saját tőkéje 924,- ezer forintra csökkent, az alapítása óta veszteséges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326/2015. (XII. 10.) határozatával Festetics György Művelődési Központ átszervezésével kapcsolatos döntése keretében elrendelte</w:t>
      </w:r>
      <w:r>
        <w:rPr>
          <w:rFonts w:cs="Arial" w:ascii="Arial" w:hAnsi="Arial"/>
        </w:rPr>
        <w:t xml:space="preserve"> 7. pontban a Hévízi Kulturális Nonprofit Kft. vonatkozásában kéri megvizsgálni a jövőbeni működés lehetséges alternatíváit, amely eredményeképpen az Európai Uniós pályázati finanszírozás csúszása miatt egy későbbi időpontra halasztódott a döntést. Az Európai Uniós pályázatok időközben kiírásra kerültek, így most ismét aktuális a döntés felülvizsgálata.  </w:t>
      </w:r>
    </w:p>
    <w:p>
      <w:pPr>
        <w:pStyle w:val="BPszvegtest"/>
        <w:spacing w:lineRule="auto" w:line="240" w:before="0" w:after="0"/>
        <w:rPr/>
      </w:pPr>
      <w:r>
        <w:rPr/>
        <w:t>Amennyiben a Kulturális Nonprofit Kft továbbra sem szűnik meg, de továbbra is passzív marad - nem termel bevételt- a működése, a 2017. évi működése során keletkezett tőkehiányt, összesen 2.076,- ezer Ft vissza nem térítendő működési támogatás formájában biztosítani kell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 a nonprofit kft. működését 2017. évben sem lehet tartalommal megtölteni egyetlen valós alternatíva a jogutód nélküli megszűnés, végelszámoláss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keretében a végelszámolással kijelölt személy vagy cég számba veszi a nonprofit kft. vagyonát, a kötelezettségeket kiegyenlíti, és a fennmaradó vagyont visszafizeti a tulajdonos önkormányzat részére, majd a céget ügyvéd segítségével törölteti a cégjegyzékből, melyek mellett természetesen a volt ügyvezetővel együtt eleget tesznek a számviteli, adójogi kötelezettségeiknek (könyvelőn keresztül). </w:t>
      </w:r>
      <w:r>
        <w:rPr>
          <w:rStyle w:val="StrongEmphasis"/>
          <w:rFonts w:cs="Arial" w:ascii="Arial" w:hAnsi="Arial"/>
          <w:b w:val="false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végelszámolás feltétel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hogy </w:t>
      </w:r>
      <w:r>
        <w:rPr>
          <w:rStyle w:val="StrongEmphasis"/>
          <w:rFonts w:cs="Arial" w:ascii="Arial" w:hAnsi="Arial"/>
          <w:b w:val="false"/>
        </w:rPr>
        <w:t>ne maradjon a cég törlése után kielégítetlen hitelező igény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 végelszámolás során, mind az ügyvédnek, mind a könyvelőnek vannak feladatai –ilyen a záró beszámoló készí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égelszámolásba be kell vonni pénzügyi és jogi képviseletet is, amelyet az ügyvezető tájékoztatása alapján a jelenlegi könyvelést végző vállalkozás illetve a hévízi dr. Farkas és Társai Ügyvédi Iroda fog biztosítani. A végelszámolás költségeit a jegyzett tőke fedezi amennyiben a végelszámolás fordulónapja 2018. június 30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8.12.31-i megszűnés esetén a jelenlegi 924 ezer Ft vagyonát biztosan felhasználja, a végelszámoláshoz további források szükségesek, amelyet a tulajdonos Hévíz Város Önkormányzatnak viselnie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megvitatni szíveskedjen. A döntés egyszerű többséget igényel. A határozat normatív határozat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690" w:leader="none"/>
        </w:tabs>
        <w:autoSpaceDE w:val="false"/>
        <w:spacing w:before="0" w:after="0"/>
        <w:ind w:left="990" w:hanging="0"/>
        <w:jc w:val="both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 w:val="false"/>
          <w:sz w:val="22"/>
          <w:szCs w:val="22"/>
        </w:rPr>
        <w:t>Hévízi Kulturális Központ Nonprofit Kft. 2017. évi gazdálkodásáról szóló beszámolót, mérleg- és eredmény-kimutatását</w:t>
      </w:r>
      <w:r>
        <w:rPr>
          <w:rFonts w:cs="Arial" w:ascii="Arial" w:hAnsi="Arial"/>
          <w:b w:val="false"/>
          <w:kern w:val="0"/>
          <w:sz w:val="22"/>
          <w:szCs w:val="22"/>
        </w:rPr>
        <w:t xml:space="preserve"> a 2017. december 31-ei állapotnak megfelelően az eszközök és források értékét illetően egyező összeggel, 1.154,- ezer forintban, és 1.255,- ezer forint negatív adózott eredménnyel elfogadja.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Papp Gábor polgármester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Határidő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2018. május 31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690" w:leader="none"/>
        </w:tabs>
        <w:autoSpaceDE w:val="false"/>
        <w:spacing w:before="280" w:after="0"/>
        <w:jc w:val="both"/>
        <w:rPr/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Hévíz Város Önkormányzat Képviselő-testülete, mint egyszemélyi alapító elrendeli a </w:t>
      </w:r>
      <w:r>
        <w:rPr>
          <w:rFonts w:cs="Arial" w:ascii="Arial" w:hAnsi="Arial"/>
          <w:b w:val="false"/>
          <w:sz w:val="22"/>
          <w:szCs w:val="22"/>
        </w:rPr>
        <w:t>Hévízi Kulturális Központ Nonprofit Kft. jogutód nélküli megszűntetését (végelszámolását)</w:t>
      </w:r>
      <w:r>
        <w:rPr>
          <w:rFonts w:cs="Arial" w:ascii="Arial" w:hAnsi="Arial"/>
          <w:b w:val="false"/>
          <w:kern w:val="0"/>
          <w:sz w:val="22"/>
          <w:szCs w:val="22"/>
        </w:rPr>
        <w:t>. A tevékenység utolsó napja 2018. június 30. A végelszámolás kezdete 2018. július 1. A Képviselő-testület végelszámolónak Hermann Katalin ügyvezetőt jelöli ki.</w:t>
      </w:r>
      <w:r>
        <w:rPr>
          <w:rFonts w:cs="Arial" w:ascii="Arial" w:hAnsi="Arial"/>
          <w:b w:val="false"/>
          <w:strike/>
          <w:kern w:val="0"/>
          <w:sz w:val="22"/>
          <w:szCs w:val="22"/>
        </w:rPr>
        <w:t xml:space="preserve"> </w:t>
      </w:r>
      <w:r>
        <w:rPr>
          <w:rFonts w:cs="Arial" w:ascii="Arial" w:hAnsi="Arial"/>
          <w:b w:val="false"/>
          <w:kern w:val="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Hévízi Kulturális Központ Nonprofit Kft ügyvezetője a nonprofit kft-vel fennálló kötelezettségeket teljesítse, a határozatlan szerződéseket mondja fel, és új kötelezettséget ne vállaljon. Az ügyvezető gondoskodjon, a Képviselő-testület ülésére következők beterjesztéséről: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végelszámolás utolsó üzleti évéről készült számviteli törvény szerinti éves beszámoló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b) vagyonfelosztási javaslat (egyszemélyes tulajdonos önkormányzat)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eastAsia="Times New Roman" w:cs="Arial" w:ascii="Arial" w:hAnsi="Arial"/>
          <w:lang w:eastAsia="hu-HU"/>
        </w:rPr>
        <w:t>végelszámolási időszak gazdasági eseményeit bemutatásáról szóló összefoglaló értékelés (zárójelentés)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eastAsia="Times New Roman" w:cs="Arial" w:ascii="Arial" w:hAnsi="Arial"/>
          <w:lang w:eastAsia="hu-HU"/>
        </w:rPr>
        <w:t>az állami adóhatóság igazolásának a társadalombiztosítási kötelezettséggel járó kifizetések teljesítésérő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Hermann Katalin ügyvezet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június 30.</w:t>
      </w:r>
    </w:p>
    <w:p>
      <w:pPr>
        <w:pStyle w:val="Heading1"/>
        <w:numPr>
          <w:ilvl w:val="0"/>
          <w:numId w:val="2"/>
        </w:numPr>
        <w:autoSpaceDE w:val="false"/>
        <w:spacing w:before="280" w:after="280"/>
        <w:ind w:left="990" w:hanging="440"/>
        <w:jc w:val="both"/>
        <w:rPr/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A Képviselő-testület felkéri a polgármestert, hogy a </w:t>
      </w:r>
      <w:r>
        <w:rPr>
          <w:rFonts w:cs="Arial" w:ascii="Arial" w:hAnsi="Arial"/>
          <w:b w:val="false"/>
          <w:sz w:val="22"/>
          <w:szCs w:val="22"/>
        </w:rPr>
        <w:t xml:space="preserve">Hévízi Kulturális Központ Nonprofit Kft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ügyvezetőjét a döntésről értesítse.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Papp Gábor polgármester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Határidő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2018. június 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    -1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    -1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5:00Z</dcterms:created>
  <dc:creator>T-Cont Kft</dc:creator>
  <dc:description/>
  <cp:keywords/>
  <dc:language>en-US</dc:language>
  <cp:lastModifiedBy>Bertalan Linda</cp:lastModifiedBy>
  <cp:lastPrinted>2015-04-24T12:05:00Z</cp:lastPrinted>
  <dcterms:modified xsi:type="dcterms:W3CDTF">2018-05-25T09:01:00Z</dcterms:modified>
  <cp:revision>12</cp:revision>
  <dc:subject/>
  <dc:title/>
</cp:coreProperties>
</file>