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8.xml.rels" ContentType="application/vnd.openxmlformats-package.relationships+xml"/>
  <Override PartName="/word/_rels/header8.xml.rels" ContentType="application/vnd.openxmlformats-package.relationships+xml"/>
  <Override PartName="/word/_rels/header16.xml.rels" ContentType="application/vnd.openxmlformats-package.relationships+xml"/>
  <Override PartName="/word/_rels/header10.xml.rels" ContentType="application/vnd.openxmlformats-package.relationship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5124-1/20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május 30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 xml:space="preserve">A Hungary Service Kft. kérelme az 1455/106. hrsz-ú ingatlanból területrész megvásárl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Tavirózsa u. 6. szám alatti „bolt” megnevezésű ingatlan (hrsz.: 1455/19.) tulajdonosa, a Hungary Service Kft. (8380 Hévíz, Széchenyi u. 4.) képviseletében Dr. Keserű Ákos meghatalmazott ügyvéd (meghatalmazó: Dr. Halasi Tibor a Kft. ügyvezetője) fordult Hévíz Város Önkormányzathoz. A kérése, hogy ügyfele az ingatlanával szomszédos 1455/20. hrsz-ú ingatlan által megvásárolt előkert déli szélétől a saját ingatlanának déli oldalfaláig terjedő területet szeretné megvásárolni az 1455/96. hrsz-ú, 451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térnagyságú, „kivett közterület” megnevezésű önkormányzati ingatlanból a korábban kialakult keleti határvonal folytatásával, a saját ingatlana bővítése céljából. Az ingatlan az Önkormányzat forgalomképtelen vagyonát képezi. Az eredeti kérelem szerint az érintett ingatlanrész érintett ingatlanrész 38 m²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ind w:left="2127" w:hanging="0"/>
        <w:jc w:val="both"/>
        <w:outlineLvl w:val="0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3257550" cy="3503930"/>
            <wp:effectExtent l="0" t="0" r="0" b="0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50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kérelem támogatásáról döntött a </w:t>
      </w:r>
      <w:r>
        <w:rPr>
          <w:rFonts w:cs="Arial" w:ascii="Arial" w:hAnsi="Arial"/>
          <w:b/>
        </w:rPr>
        <w:t>63/2017. (II. 23.) számú</w:t>
      </w:r>
      <w:r>
        <w:rPr>
          <w:rFonts w:cs="Arial" w:ascii="Arial" w:hAnsi="Arial"/>
        </w:rPr>
        <w:t xml:space="preserve"> határozatában. A Képviselő-testület felhatalmazta a polgármestert az ingatlanra vonatkozó értékbecslés beszerzésére, továbbá a változási vázrajz és az adásvételi szerződéstervezet elkészítéséhez szükséges egyeztetések lefolytatására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ingatlan értékbecslését Galácz Péter ingatlan értékbecslő készítette el. A becsléshez szükséges ingatlan-felmérések során az értékbecslő megállapította, hogy a telekalakítás nem kizárólag az 1455/96. hrsz-ú ingatlant érinti, hanem a Hévíz Város Önkormányzat tulajdonában álló 1455/106. hrsz-ú 3147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térnagyságú, „kivett közterület” megnevezésű ingatlant is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Fentiek szerint az érintett ingatlanok:</w:t>
      </w:r>
    </w:p>
    <w:p>
      <w:pPr>
        <w:pStyle w:val="Normal"/>
        <w:numPr>
          <w:ilvl w:val="0"/>
          <w:numId w:val="0"/>
        </w:numPr>
        <w:spacing w:before="0" w:after="0"/>
        <w:ind w:left="141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455/96. hrsz – 8 m</w:t>
      </w:r>
      <w:r>
        <w:rPr>
          <w:rFonts w:cs="Arial" w:ascii="Arial" w:hAnsi="Arial"/>
          <w:vertAlign w:val="superscript"/>
        </w:rPr>
        <w:t>2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ind w:left="1416" w:hanging="0"/>
        <w:jc w:val="both"/>
        <w:outlineLvl w:val="0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1455/106. hrsz – 3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ingatlanok vizsgált, összesen 38,0 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–es területrészének becsült forgalmi értéke (ÁFA-, per- és tehermentesen): 540.000.- Forint volt a 2017. április 20. napján elkészített értékbecslésben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 xml:space="preserve">A döntés óta eltelt időben az eredeti változási vázrajz-tervezet módosításra került Nagy Sándor földmérő által 4/2017. munkaszám alatt. A változási vázrajz szerint a kérelmező tulajdonában álló 1455/19. hrsz-ú ingatlanhoz az Önkormányzat tulajdonában álló 1455/106. hrsz-ú ingatlanból 35 m² nagyságú terület kerülne átcsatolásra. A módosított változási vázrajz az előterjesztés mellékletét képezi.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Az ingatlan az Önkormányzat forgalomképtelen vagyonát képezi. Ennek megfelelően – amennyiben a Képviselő-testület az ingatlan értékesítése mellet dönt – szükséges lesz az eladással érintett ingatlanrész (35 m²) forgalomképes vagyonná nyilvánítására.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Hévíz Város Önkormányzat Képviselő-testületének a vagyongazdálkodásról szóló </w:t>
      </w:r>
      <w:r>
        <w:rPr>
          <w:rFonts w:cs="Arial" w:ascii="Arial" w:hAnsi="Arial"/>
          <w:b/>
          <w:bCs/>
        </w:rPr>
        <w:t>22/2014. (IV. 29.) számú rendeletének 4. §</w:t>
      </w:r>
      <w:r>
        <w:rPr>
          <w:rFonts w:cs="Arial" w:ascii="Arial" w:hAnsi="Arial"/>
          <w:b/>
        </w:rPr>
        <w:t xml:space="preserve"> (1) bekezdése</w:t>
      </w:r>
      <w:r>
        <w:rPr>
          <w:rFonts w:cs="Arial" w:ascii="Arial" w:hAnsi="Arial"/>
        </w:rPr>
        <w:t xml:space="preserve"> szerint a Képviselő-testület döntése alapján megváltoztatható a kizárólagos önkormányzati tulajdonban álló, a nemzetgazdasági szempontból kiemelt jelentőségű önkormányzati tulajdonban álló vagyon, illetve a korlátozottan forgalomképes vagyon körébe besorolt vagyontárgyak egészének, vagy megosztással megjelölt részének besorolása, különösen az alábbi feltételek valamelyikének fennállása esetén: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törvényi rendelkezés módosulása,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</w:rPr>
        <w:t xml:space="preserve"> önkormányzati feladatok változása, megszűnése, más módon történő ellátásáról szóló döntés elfogadása,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c)</w:t>
      </w:r>
      <w:r>
        <w:rPr>
          <w:rFonts w:cs="Arial" w:ascii="Arial" w:hAnsi="Arial"/>
        </w:rPr>
        <w:t xml:space="preserve"> használat vagy hasznosítás céljának megváltozása,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d)</w:t>
      </w:r>
      <w:r>
        <w:rPr>
          <w:rFonts w:cs="Arial" w:ascii="Arial" w:hAnsi="Arial"/>
        </w:rPr>
        <w:t xml:space="preserve"> önkormányzati feladat átvállalása,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b/>
          <w:i/>
          <w:iCs/>
        </w:rPr>
        <w:t>e)</w:t>
      </w:r>
      <w:r>
        <w:rPr>
          <w:rFonts w:cs="Arial" w:ascii="Arial" w:hAnsi="Arial"/>
          <w:b/>
        </w:rPr>
        <w:t xml:space="preserve"> közutat, közterületet, vagy középületet érintő telekhatár-rendezés, telekalakítás,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f)</w:t>
      </w:r>
      <w:r>
        <w:rPr>
          <w:rFonts w:cs="Arial" w:ascii="Arial" w:hAnsi="Arial"/>
        </w:rPr>
        <w:t xml:space="preserve"> egyéb egyedileg elbírált, önkormányzati érdeket szolgáló ok alapján.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b/>
        </w:rPr>
        <w:t>(2)</w:t>
      </w:r>
      <w:r>
        <w:rPr>
          <w:rFonts w:cs="Arial" w:ascii="Arial" w:hAnsi="Arial"/>
        </w:rPr>
        <w:t xml:space="preserve"> A törzsvagyon körébe tartozó vagyonelem üzleti vagyonná történő átminősítése abban az esetben lehetséges, ha az a továbbiakban kötelező önkormányzati feladatkör ellátását, vagy hatáskör gyakorlását nem szolgálja, és a feladatkör ellátása, vagy a hatáskör gyakorlása az átminősítést követően az átminősítéssel érintett vagyonelem nélkül is megoldható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Hévíz Város Önkormányzat Képviselő-testületének a vagyongazdálkodásról szóló rendeletének</w:t>
      </w:r>
      <w:r>
        <w:rPr>
          <w:rFonts w:cs="Arial" w:ascii="Arial" w:hAnsi="Arial"/>
          <w:b/>
          <w:bCs/>
        </w:rPr>
        <w:t xml:space="preserve"> 6. §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1) bekezdése</w:t>
      </w:r>
      <w:r>
        <w:rPr>
          <w:rFonts w:cs="Arial" w:ascii="Arial" w:hAnsi="Arial"/>
        </w:rPr>
        <w:t xml:space="preserve"> szerint 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</w:rPr>
        <w:t xml:space="preserve"> tulajdonosi jogokat és kötelezettségeket Hévíz Város Önkormányzat Képviselő-testülete (a továbbiakban: képviselő-testület), valamint átruházott hatáskörben a polgármester gyakorolja.</w:t>
      </w:r>
    </w:p>
    <w:p>
      <w:pPr>
        <w:pStyle w:val="Normal"/>
        <w:spacing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2)</w:t>
      </w:r>
      <w:r>
        <w:rPr>
          <w:rFonts w:cs="Arial" w:ascii="Arial" w:hAnsi="Arial"/>
        </w:rPr>
        <w:t xml:space="preserve"> A tulajdonosi jogok gyakorlása - a jogszabályok által meghatározott keretek között - kiterjed a vagyontárgy hasznosításával kapcsolatos valamennyi intézkedés megtételére, a telekalakítási eljárások végrehajtására, megállapodások megkötésére, a tulajdonosi hozzájárulást tartalmazó nyilatkozatok megtételére, továbbá közigazgatási, bírósági eljárások megindítására, ezen eljárások során az ügyféli jogok gyakorlására.</w:t>
      </w:r>
    </w:p>
    <w:p>
      <w:pPr>
        <w:pStyle w:val="Normal"/>
        <w:spacing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nemzeti vagyonról szóló 2011. évi CXCVI. törvé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4. § (2) bekezdése</w:t>
      </w:r>
      <w:r>
        <w:rPr>
          <w:rFonts w:cs="Arial" w:ascii="Arial" w:hAnsi="Arial"/>
        </w:rPr>
        <w:t xml:space="preserve"> szerint a helyi önkormányzat tulajdonában lévő ingatlan értékesítése esetén az államot minden más jogosultat megelőző elővásárlási jog illeti meg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(4) bekezdés</w:t>
      </w:r>
      <w:r>
        <w:rPr>
          <w:rFonts w:cs="Arial" w:ascii="Arial" w:hAnsi="Arial"/>
        </w:rPr>
        <w:t xml:space="preserve"> szerint ezt a rendelkezést nem kell alkalmazni a 13. § (1) bekezdése szerint meghatározott értékhatár 20 %-át el nem érő értékű ingatlan értékesítése esetén.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13. § (1) bekezdése szerint törvényben, valamint a helyi önkormányzat tulajdonában álló nemzeti vagyon tekintetében törvényben vagy a helyi önkormányzat rendeletében meghatározott értékhatár feletti nemzeti vagyon tulajdonjogát átruházni – ha törvény kivételt nem tesz – csak versenyeztetés útján lehet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Hévíz Város Önkormányzat vagyongazdálkodásról szóló 22/2014.(IV.29.) számú rendeletének 17. § (2) bekezdése szerint ez az összeg 25 millió forint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elővásárlási jog gyakorlására kijelölt szervet (MNV Zrt.) tehát 5 millió Forint értékhatár alatti ingatlanok értékesítése esetén nem kell megkeresni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önkormányzat tulajdonát képező ingatlan területéből az üzlettulajdonos azért kíván területet megvásárolni, mivel épülete homlokzata az üzletsoron kialakult beépítési vonalhoz képest beljebb helyezkedik el, ezért épületének a kívánt területen történő bővítése a kialakult beépítési vonalhoz igazodna. Ez településképi szempontból is megfelelő megoldás lenne, mint a mellékelt térkép is mutatja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Tavirózsa utcában már több üzlettulajdonos is hasonló módon szerzett területet az Önkormányzattól, tehát az eddig kialakult gyakorlatnak is megfelel a kérelem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vagyongazdálkodásról szóló 22/2014. (IV. 29.) önkormányzati rendelet 5. § (1) bekezdése</w:t>
      </w:r>
      <w:r>
        <w:rPr>
          <w:rFonts w:cs="Arial" w:ascii="Arial" w:hAnsi="Arial"/>
        </w:rPr>
        <w:t xml:space="preserve"> alapján: „Az önkormányzati vagyon elidegenítése és megterhelés csak a vagyontárgy értékének megállapítását követően történhet:</w:t>
      </w:r>
    </w:p>
    <w:p>
      <w:pPr>
        <w:pStyle w:val="Normal"/>
        <w:numPr>
          <w:ilvl w:val="0"/>
          <w:numId w:val="2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ingatlan vagyon és vagyoni értékű jog esetén független ingatlanforgalmi értékbecslő által meghatározott, 6 hónapnál nem régebbi értékbecslés, vagy üzleti értékelés, ennek felülvizsgált változata alapján.”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z önkormányzati ingatlan értékesítése előtt ingatlanforgalmi értékbecslés elkészítésére lesz szükséges, mivel a 2017. áprilisában készített értékbecslés érvényességi ideje lejárt. Az értékbecslés költsége kb. 30.000.- Forint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meghatározott telekterület eladása a Tavirózsa utcai üzletsor közötti közterület fejlesztésének terveivel nem ellenkezik, azt nem akadályozza. A terület rendezésének terve a Városi Főépítésszel való egyeztetés után alakult ki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(belterület) 1455/96. hrsz-ú ingatlanból 38 m² értékesítésére vonatkozó 63/2017. (II. 23.) számú határozatát hatályon kívül helyezi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Hungary Service Kft. (8380 Hévíz, Széchenyi u. 4., 1455/19. hrsz-ú ingatlan tulajdonosának) területvásárlási kérelmét támogatja, a tulajdonában lévő Hévíz 1455/106. hrsz-ú Tavirózsa utcai ingatlan területéből a kért terület (35 m²) értékesítésének előkészítését elrendel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ingatlanra vonatkozó értékbecslés beszerzésére, továbbá az adásvételi szerződéstervezet elkészítéséhez szükséges egyeztetések lefolytatására. Felkéri egyúttal, hogy az itt írt dokumentumokat terjessze a Képviselő-testület elé jóváhagyás céljából.</w:t>
      </w:r>
    </w:p>
    <w:p>
      <w:pPr>
        <w:pStyle w:val="Normal"/>
        <w:numPr>
          <w:ilvl w:val="0"/>
          <w:numId w:val="1"/>
        </w:numPr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A szerződéskötés és az ingatlan-nyilvántartási eljárás költségei a vevőt, az értékbecslés elkészíttetése az Önkormányzatot terhelik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8. június 3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426" w:hanging="0"/>
        <w:jc w:val="center"/>
        <w:rPr>
          <w:rFonts w:ascii="Arial" w:hAnsi="Arial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343525" cy="730567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391150" cy="7572375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29250" cy="7610475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761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1"/>
          <w:headerReference w:type="first" r:id="rId2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jogás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1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3"/>
      <w:headerReference w:type="first" r:id="rId24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7" name="Image4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4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8" name="Image5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5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1" name="Image4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4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2" name="Image5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5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5" name="Image4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4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6" name="Image5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5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9" name="Image4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4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0" name="Image5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5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32" name="Image4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4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3" name="Image5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5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5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8" name="Image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9" name="Image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1" name="Image4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2" name="Image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5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4" name="Image4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5" name="Image5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5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5z0">
    <w:name w:val="WW8Num5z0"/>
    <w:qFormat/>
    <w:rPr>
      <w:i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png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image" Target="media/image4.png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image" Target="media/image5.png"/><Relationship Id="rId18" Type="http://schemas.openxmlformats.org/officeDocument/2006/relationships/header" Target="header14.xml"/><Relationship Id="rId19" Type="http://schemas.openxmlformats.org/officeDocument/2006/relationships/header" Target="header15.xml"/><Relationship Id="rId20" Type="http://schemas.openxmlformats.org/officeDocument/2006/relationships/image" Target="media/image6.png"/><Relationship Id="rId21" Type="http://schemas.openxmlformats.org/officeDocument/2006/relationships/header" Target="header16.xml"/><Relationship Id="rId22" Type="http://schemas.openxmlformats.org/officeDocument/2006/relationships/header" Target="header17.xml"/><Relationship Id="rId23" Type="http://schemas.openxmlformats.org/officeDocument/2006/relationships/header" Target="header18.xml"/><Relationship Id="rId24" Type="http://schemas.openxmlformats.org/officeDocument/2006/relationships/header" Target="header1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0:56:00Z</dcterms:created>
  <dc:creator>T-Cont Kft</dc:creator>
  <dc:description/>
  <cp:keywords/>
  <dc:language>en-US</dc:language>
  <cp:lastModifiedBy>Bertalan Linda</cp:lastModifiedBy>
  <cp:lastPrinted>2017-01-27T10:00:00Z</cp:lastPrinted>
  <dcterms:modified xsi:type="dcterms:W3CDTF">2018-05-23T12:17:00Z</dcterms:modified>
  <cp:revision>10</cp:revision>
  <dc:subject/>
  <dc:title>Iktatószám: PMK/144/2011</dc:title>
</cp:coreProperties>
</file>