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545-9/2018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május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7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981"/>
        <w:gridCol w:w="409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 xml:space="preserve">2018. április 19.-2018. május 18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 d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18.05.04-én Hévíz Város Önkormányzat által alapított Bibó István díjat Zelena Dorina Lilla diák vehette át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8. fenti időszakában 3 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Az 71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cs="Arial" w:ascii="Arial" w:hAnsi="Arial"/>
                <w:b/>
              </w:rPr>
              <w:t>14.132.747.-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téig 4.976.784 -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került befizetésre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5 fő – 127 000 F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8 fő - 101 600 F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fő - 48 450 F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6 fő - 125 790 F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 - 50 000 F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2 háztartás- 9 m</w:t>
            </w:r>
            <w:r>
              <w:rPr>
                <w:rFonts w:eastAsia="Times New Roman" w:cs="Arial" w:ascii="Arial" w:hAnsi="Arial"/>
                <w:b/>
                <w:vertAlign w:val="superscript"/>
                <w:lang w:eastAsia="hu-HU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1 fő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 fő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1. A Bencés Szellemiségért Alapítvány 300.000,- Ft működési támogatást kapott a Vaszary bíboros emlékére Keszthely városban feállitandó szobor költségeinek (szobor készítés, szakértői bírálat, adminisztráció) biztosítására 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i szerződés 2018. április 27–én aláírásra kerül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. A Keszthelyi Mentők Alapítvány 75.000,- Ft működési támogatást kapott a Csíksomlyói pünkösdi bucsun karitatív tevékenység lebonyolításában résztvevő keszthelyi mentőszemélyzet – szállás, étkezési díj - költségeinek biztosítására 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A támogatási szerződés 2018. május 8-án aláírásra került.</w:t>
            </w:r>
            <w:r>
              <w:rPr>
                <w:rFonts w:eastAsia="Times New Roman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út forgalmi rendjének kialakítás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8. április 19.-2018. május 18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34:00Z</dcterms:created>
  <dc:creator>bertalan.linda</dc:creator>
  <dc:description/>
  <cp:keywords/>
  <dc:language>en-US</dc:language>
  <cp:lastModifiedBy>Bertalan Linda</cp:lastModifiedBy>
  <cp:lastPrinted>2017-06-22T13:38:00Z</cp:lastPrinted>
  <dcterms:modified xsi:type="dcterms:W3CDTF">2018-05-23T12:19:00Z</dcterms:modified>
  <cp:revision>5</cp:revision>
  <dc:subject/>
  <dc:title/>
</cp:coreProperties>
</file>