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669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1. augusztus 26-a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0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ind w:left="426" w:hanging="49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2/2021. (VI. 24.) határozata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 alapján elrendeli a Teréz Anya Szociális Integrált Intézmény vonatkozásában az alábbi intézkedéseket, és felhatalmazom az intézményvezetőt a döntések előkészítésére:</w:t>
      </w:r>
    </w:p>
    <w:p>
      <w:pPr>
        <w:pStyle w:val="Normal"/>
        <w:widowControl w:val="false"/>
        <w:numPr>
          <w:ilvl w:val="1"/>
          <w:numId w:val="27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érítési díjak 2022. évi felülvizsgálata szükséges, amelyet tényleges önköltségen javaslunk megállapítani.  </w:t>
      </w:r>
    </w:p>
    <w:p>
      <w:pPr>
        <w:pStyle w:val="Normal"/>
        <w:numPr>
          <w:ilvl w:val="1"/>
          <w:numId w:val="27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kérjük az intézményvezetőt, vizsgálja meg, és terjessze elő annak lehetőségét is, hogy a térítési díjak -többlet szolgáltatással- differenciálhatóak-e, és új ellátott felvétele csak ezen többlet havi térítési díj ellenében történhessen meg 2022. január 1-től. </w:t>
      </w:r>
    </w:p>
    <w:p>
      <w:pPr>
        <w:pStyle w:val="Normal"/>
        <w:spacing w:lineRule="auto" w:line="240" w:before="0" w:after="0"/>
        <w:ind w:left="567" w:firstLine="708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szeptember 8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 xml:space="preserve">A Képviselő-testület elrendeli a </w:t>
      </w:r>
      <w:r>
        <w:rPr>
          <w:rFonts w:eastAsia="Times New Roman" w:cs="Arial" w:ascii="Arial" w:hAnsi="Arial"/>
          <w:lang w:eastAsia="hu-HU"/>
        </w:rPr>
        <w:t>Hévíz Város Önkormányzat Gazdasági, Műszaki Ellátó Szervezete (GAMESZ) vonatkozásában, hogy a HÉVÜZ Hévíz Városüzemeltetési Kft. ügyvezetője és a GAMESZ megbízott igazgatója a feladat-ellátás hatékonyság növelése érdekében terjesszék elő a GAMESZ által ellátott feladatok 2022. január 1-től a HÉVÜZ Kft-hez szervezésének vizsgálati hatástanulmányát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megbízott igazgató és Czurda Gábor ügyvezető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szeptember 8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Gróf I. Festetics György Művelődési Központ, Városi Könyvtár és Muzeális Gyűjtemény vonatkozásában: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567" w:hanging="425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z egyéb szabadidős szolgáltatás – mozi - feladatainak 2021. évben történő átadás-átvételének gazdaságossági megvizsgálását a HÉVÜZ Kft-nek, ezért felkéri a mb. igazgatót és az ügyvezetőt, hogy ennek </w:t>
      </w:r>
      <w:r>
        <w:rPr>
          <w:rFonts w:eastAsia="Times New Roman" w:cs="Arial" w:ascii="Arial" w:hAnsi="Arial"/>
          <w:lang w:eastAsia="hu-HU"/>
        </w:rPr>
        <w:t xml:space="preserve">vizsgálati hatástanulmányát </w:t>
      </w:r>
      <w:r>
        <w:rPr>
          <w:rFonts w:cs="Arial" w:ascii="Arial" w:hAnsi="Arial"/>
        </w:rPr>
        <w:t>készítsék elő.</w:t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567" w:hanging="425"/>
        <w:contextualSpacing/>
        <w:jc w:val="both"/>
        <w:rPr/>
      </w:pPr>
      <w:r>
        <w:rPr>
          <w:rFonts w:cs="Arial" w:ascii="Arial" w:hAnsi="Arial"/>
        </w:rPr>
        <w:t xml:space="preserve">Meg kell vizsgálni és ki kell dolgozni a Gróf I. Festetics György Művelődési Központ, Városi Könyvtár és Muzeális Gyűjtemény intézmény feladat-ellátásának a kötelező önkormányzati feladatokra történő átszervezését </w:t>
      </w:r>
      <w:r>
        <w:rPr>
          <w:rFonts w:eastAsia="Times New Roman" w:cs="Arial" w:ascii="Arial" w:hAnsi="Arial"/>
          <w:lang w:eastAsia="hu-HU"/>
        </w:rPr>
        <w:t>(közművelődés és nyilvános könyvtári szolgáltatás) hatástanulmányát, a vizsgálat terjedjen ki az önként vállat gyűjteményi feladat-ellátás fenntarthatóságának vizsgálatára, továbbá arra, hogy mely intézményi feladatok szervehetők át a HÉVÜZ Kft-hez.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mb. igazgató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>Czurda Gábor ügyvezető</w:t>
      </w:r>
    </w:p>
    <w:p>
      <w:pPr>
        <w:pStyle w:val="Normal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>Szintén László osztályvezető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1. július 31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a határozat szerinti előterjesztések előterjesztésére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 pontok szerint</w:t>
      </w:r>
    </w:p>
    <w:p>
      <w:pPr>
        <w:pStyle w:val="Normal"/>
        <w:spacing w:lineRule="auto" w:line="240" w:before="0" w:after="0"/>
        <w:ind w:left="114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a az intézmény vezetőknek megküldésre kerül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4/2021. (VI. 24.) határoza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saját bevételeinek és az adósságot keletkeztető ügyleteiből eredő fizetési kötelezettségeinek a 2021. évi költségvetési évet követő három évre várható összegéről szóló 29/2021. (II. 26.) határozatának 1. pontját módosítja, melynek a helyébe a következő rendelkezés lép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Hévíz Város Önkormányzat Képviselő-testülete Hévíz Város Önkormányzat saját bevételeinek és az adósságot keletkeztető ügyleteiből eredő fizetési kötelezettségeinek a 2021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849"/>
        <w:gridCol w:w="1421"/>
        <w:gridCol w:w="1412"/>
        <w:gridCol w:w="1560"/>
        <w:gridCol w:w="1417"/>
      </w:tblGrid>
      <w:tr>
        <w:trPr>
          <w:trHeight w:val="61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M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évb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évben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32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3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3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32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</w:tr>
      <w:tr>
        <w:trPr>
          <w:trHeight w:val="38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6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cs="Arial" w:ascii="Arial" w:hAnsi="Arial"/>
                <w:bCs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.808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53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53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532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cs="Arial" w:ascii="Arial" w:hAnsi="Arial"/>
                <w:bCs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.904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26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26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266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árgyévben keletkezett,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8.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95.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73.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72.049.12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28.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95.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473.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049.124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549.3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116.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594.7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.170.124</w:t>
            </w:r>
          </w:p>
        </w:tc>
      </w:tr>
      <w:tr>
        <w:trPr>
          <w:trHeight w:val="3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354.69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149.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671.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95.87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u w:val="single"/>
        </w:rPr>
        <w:t>Felelős</w:t>
      </w:r>
      <w:r>
        <w:rPr>
          <w:rFonts w:cs="Arial" w:ascii="Arial" w:hAnsi="Arial"/>
          <w:b/>
          <w:bCs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u w:val="single"/>
        </w:rPr>
        <w:t>Határidő</w:t>
      </w:r>
      <w:r>
        <w:rPr>
          <w:rFonts w:cs="Arial" w:ascii="Arial" w:hAnsi="Arial"/>
          <w:b/>
          <w:bCs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azonnal és éves beszámolók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ott határozat az adósságot keletkeztető ügyletekkel kapcsolatos kérelemhez feltölt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5/2021. (VI. 24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Hévíz Város Önkormányzat Gazdasági, Műszaki Ellátó Szervezet intézménynél a gazdasági-pénzügyi csoport munkaterületről létszámleépítést rendel el 2 fő közalkalmazott létszámban, és felkéri a mb. igazgatót a létszámleépítés végrehajt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Gönye József mb.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azonnal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a az intézmény vezetőjének megküldésre kerül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6/2021. (VI. 25.) határozata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Gazdasági, Műszaki Ellátó Szervezet (a továbbiakban: GAMESZ) Szervezeti és Működési Szabályzatát az előterjesztés 1. számú melléklete szerint 2021. július 1-ei hatályba lépéssel jóváhagy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</w:rPr>
        <w:t xml:space="preserve">Az 1. pont szerinti </w:t>
      </w:r>
      <w:r>
        <w:rPr>
          <w:rFonts w:eastAsia="Times New Roman" w:cs="Arial" w:ascii="Arial" w:hAnsi="Arial"/>
          <w:lang w:eastAsia="hu-HU"/>
        </w:rPr>
        <w:t>Szervezeti és Működési Szabályzat</w:t>
      </w:r>
      <w:r>
        <w:rPr>
          <w:rFonts w:eastAsia="Times New Roman" w:cs="Arial" w:ascii="Arial" w:hAnsi="Arial"/>
        </w:rPr>
        <w:t xml:space="preserve"> hatályba lépésével hatályát veszti a képviselő-testület 152/2017. (V. 25.) határozatával jóváhagyott 2017. június 1-től hatályos </w:t>
      </w:r>
      <w:r>
        <w:rPr>
          <w:rFonts w:eastAsia="Times New Roman" w:cs="Arial" w:ascii="Arial" w:hAnsi="Arial"/>
          <w:lang w:eastAsia="hu-HU"/>
        </w:rPr>
        <w:t>Szervezeti és Működési Szabályzat</w:t>
      </w:r>
      <w:r>
        <w:rPr>
          <w:rFonts w:eastAsia="Times New Roman" w:cs="Arial" w:ascii="Arial" w:hAnsi="Arial"/>
        </w:rPr>
        <w:t xml:space="preserve"> és annak módosítása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mb. igazgatót a szükséges intézkedések megtételére a módosítás más szervezeti iratokon, szabályzatokon történő átvezetés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Gönye József mb. GAMESZ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</w:t>
        <w:tab/>
        <w:t>1. pontra 2021. június 30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     </w:t>
      </w:r>
      <w:r>
        <w:rPr>
          <w:rFonts w:cs="Arial" w:ascii="Arial" w:hAnsi="Arial"/>
          <w:lang w:eastAsia="hu-HU"/>
        </w:rPr>
        <w:t>3. pontra 2021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döntéséről Hévíz Város Önkormányzat Gazdasági, Műszaki Ellátó Szervezet értesítést kapott a Szervezeti és Működési Szabályzatát 2021. július 1. napon hatályba lépett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7/2021. (VI. 25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7/2017. (I. 26.) határozattal jóváhagyott Hévízi Polgármesteri Hivatal Szervezeti és Működési Szabályzatát (a továbbiakban: SZMSZ), 2021. július 1-ei hatállyal a következők szerint módo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2. A hivatal jogállása, irányítása pont a következő (8) bekezdéssel egészül k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(8) A költségvetési szerv gazdasági vezetője a közgazdasági osztályvezető, akinek az általános helyettesítési rend szerint a főkönyvi leíró könyvelő látja el helyettesítését. [Ámr. </w:t>
      </w:r>
      <w:bookmarkStart w:id="1" w:name="_Hlk74769574"/>
      <w:r>
        <w:rPr>
          <w:rFonts w:eastAsia="Times New Roman" w:cs="Arial" w:ascii="Arial" w:hAnsi="Arial"/>
          <w:lang w:eastAsia="hu-HU"/>
        </w:rPr>
        <w:t xml:space="preserve">13. § (1) bek. </w:t>
      </w:r>
      <w:r>
        <w:rPr>
          <w:rFonts w:eastAsia="Times New Roman" w:cs="Arial" w:ascii="Arial" w:hAnsi="Arial"/>
          <w:i/>
          <w:lang w:eastAsia="hu-HU"/>
        </w:rPr>
        <w:t>g)</w:t>
      </w:r>
      <w:r>
        <w:rPr>
          <w:rFonts w:eastAsia="Times New Roman" w:cs="Arial" w:ascii="Arial" w:hAnsi="Arial"/>
          <w:lang w:eastAsia="hu-HU"/>
        </w:rPr>
        <w:t xml:space="preserve"> pont</w:t>
      </w:r>
      <w:bookmarkEnd w:id="1"/>
      <w:r>
        <w:rPr>
          <w:rFonts w:eastAsia="Times New Roman" w:cs="Arial" w:ascii="Arial" w:hAnsi="Arial"/>
          <w:lang w:eastAsia="hu-HU"/>
        </w:rPr>
        <w:t>].”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2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426" w:hanging="283"/>
        <w:jc w:val="both"/>
        <w:outlineLvl w:val="2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z SZMSZ 3. A hivatal alaptevékenysége pont a következő (5) bekezdéssel egészül k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2"/>
        <w:rPr/>
      </w:pPr>
      <w:r>
        <w:rPr>
          <w:rFonts w:eastAsia="Times New Roman" w:cs="Arial" w:ascii="Arial" w:hAnsi="Arial"/>
          <w:bCs/>
          <w:iCs/>
          <w:lang w:eastAsia="hu-HU"/>
        </w:rPr>
        <w:t>„</w:t>
      </w:r>
      <w:r>
        <w:rPr>
          <w:rFonts w:eastAsia="Times New Roman" w:cs="Arial" w:ascii="Arial" w:hAnsi="Arial"/>
          <w:bCs/>
          <w:iCs/>
          <w:lang w:eastAsia="hu-HU"/>
        </w:rPr>
        <w:t xml:space="preserve">(5) </w:t>
      </w:r>
      <w:r>
        <w:rPr>
          <w:rFonts w:eastAsia="Times New Roman" w:cs="Arial" w:ascii="Arial" w:hAnsi="Arial"/>
          <w:iCs/>
          <w:lang w:eastAsia="hu-HU"/>
        </w:rPr>
        <w:t xml:space="preserve">A polgármesteri hivatal a </w:t>
      </w:r>
      <w:r>
        <w:rPr>
          <w:rFonts w:eastAsia="Times New Roman" w:cs="Arial" w:ascii="Arial" w:hAnsi="Arial"/>
          <w:bCs/>
          <w:iCs/>
          <w:lang w:eastAsia="hu-HU"/>
        </w:rPr>
        <w:t>368/2011. (XII. 31.) Korm. rendelet (a továbbiakban:</w:t>
      </w:r>
      <w:r>
        <w:rPr>
          <w:rFonts w:eastAsia="Times New Roman" w:cs="Arial" w:ascii="Arial" w:hAnsi="Arial"/>
          <w:iCs/>
          <w:lang w:eastAsia="hu-HU"/>
        </w:rPr>
        <w:t xml:space="preserve"> Ámr.) 10. § </w:t>
      </w:r>
      <w:r>
        <w:rPr>
          <w:rFonts w:eastAsia="Times New Roman" w:cs="Arial" w:ascii="Arial" w:hAnsi="Arial"/>
          <w:bCs/>
          <w:iCs/>
          <w:lang w:eastAsia="hu-HU"/>
        </w:rPr>
        <w:t>(4a) bekezdése és a 13. § (1) bek. j) pont alapján ellátja a gazdasági szervezet feladatait: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Hévíz Város Önkormányzat Gazdasági, Műszaki Ellátó Szervezet (továbbiakban: GAMESZ);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Brunszvik Teréz Napközi Otthonos Óvoda;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Gróf I. Festetics György Művelődési Központ, Városi Könyvtár és Muzeális Gyűjtemény;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Teréz Anya Szociális Integrált Intézmény (továbbiakban: TASZII) költségvetési szervekne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SZMSZ </w:t>
      </w:r>
      <w:r>
        <w:rPr>
          <w:rFonts w:cs="Arial" w:ascii="Arial" w:hAnsi="Arial"/>
          <w:bCs/>
          <w:iCs/>
        </w:rPr>
        <w:t>6. A hivatal osztályainak engedélyezett létszáma és feladatai (1) bekezdés helyébe a következő rendelkezés lép:</w:t>
      </w:r>
    </w:p>
    <w:p>
      <w:pPr>
        <w:pStyle w:val="Normal"/>
        <w:widowControl w:val="false"/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1) A hivatal osztályainak és belső szervezeti egységeinek engedélyezett létszáma:</w:t>
      </w:r>
    </w:p>
    <w:tbl>
      <w:tblPr>
        <w:tblW w:w="9062" w:type="dxa"/>
        <w:jc w:val="left"/>
        <w:tblInd w:w="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1701"/>
        <w:gridCol w:w="1843"/>
        <w:gridCol w:w="1417"/>
      </w:tblGrid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egnevezés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isztviselő</w:t>
              <w:br/>
              <w:t>(f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kavállaló</w:t>
              <w:br/>
            </w:r>
            <w:r>
              <w:rPr>
                <w:rFonts w:cs="Arial" w:ascii="Arial" w:hAnsi="Arial"/>
              </w:rPr>
              <w:t>(f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.</w:t>
              <w:br/>
            </w:r>
            <w:r>
              <w:rPr>
                <w:rFonts w:cs="Arial" w:ascii="Arial" w:hAnsi="Arial"/>
              </w:rPr>
              <w:t>(fő)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i titkár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i titkár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tósági Oszt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gazdasági Osztá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árosfejlesztési Osztály</w:t>
              <w:br/>
              <w:t xml:space="preserve">(ebből Közterület-felügyelet 1 fő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Önkormányzati főtanácsad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283"/>
        <w:contextualSpacing/>
        <w:jc w:val="both"/>
        <w:rPr/>
      </w:pPr>
      <w:r>
        <w:rPr>
          <w:rFonts w:cs="Arial" w:ascii="Arial" w:hAnsi="Arial"/>
        </w:rPr>
        <w:t>Az SZMSZ 3. melléklete helyébe a határozat 1. melléklete „A hivatali munkakörök jegyzéke és a hivatal vagyonnyilatkozat-tételi kötelezettséggel járó munkakörei” lép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283"/>
        <w:contextualSpacing/>
        <w:jc w:val="both"/>
        <w:rPr/>
      </w:pPr>
      <w:r>
        <w:rPr>
          <w:rFonts w:cs="Arial" w:ascii="Arial" w:hAnsi="Arial"/>
        </w:rPr>
        <w:t xml:space="preserve">Az SZMSZ </w:t>
      </w:r>
      <w:r>
        <w:rPr>
          <w:rFonts w:cs="Arial" w:ascii="Arial" w:hAnsi="Arial"/>
          <w:iCs/>
        </w:rPr>
        <w:t>1. függelék a Hévízi Polgármesteri Hivatal Szervezeti és Működési Szabályzatához, a</w:t>
      </w:r>
      <w:r>
        <w:rPr>
          <w:rFonts w:cs="Arial" w:ascii="Arial" w:hAnsi="Arial"/>
        </w:rPr>
        <w:t xml:space="preserve"> Hivatal belső szervezeti egységei által ellátott feladatok jegyzéke: IV. Közgazdasági Osztály feladatai 54. pont a következőre módosul: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54.Ellátja a gazdasági szervezeti feladatokat a 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bookmarkStart w:id="2" w:name="_Hlk74769609"/>
      <w:bookmarkEnd w:id="2"/>
      <w:r>
        <w:rPr>
          <w:rFonts w:eastAsia="Times New Roman" w:cs="Arial" w:ascii="Arial" w:hAnsi="Arial"/>
          <w:i/>
          <w:iCs/>
          <w:lang w:eastAsia="hu-HU"/>
        </w:rPr>
        <w:t>a)</w:t>
      </w:r>
      <w:r>
        <w:rPr>
          <w:rFonts w:eastAsia="Times New Roman" w:cs="Arial" w:ascii="Arial" w:hAnsi="Arial"/>
          <w:lang w:eastAsia="hu-HU"/>
        </w:rPr>
        <w:t xml:space="preserve"> Hévíz Város Önkormányzat Gazdasági, Műszaki Ellátó Szervezet (továbbiakban: GAMESZ);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Brunszvik Teréz Napközi Otthonos Óvoda;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c)</w:t>
      </w:r>
      <w:r>
        <w:rPr>
          <w:rFonts w:eastAsia="Times New Roman" w:cs="Arial" w:ascii="Arial" w:hAnsi="Arial"/>
          <w:lang w:eastAsia="hu-HU"/>
        </w:rPr>
        <w:t xml:space="preserve"> Gróf I. Festetics György Művelődési Központ, Városi Könyvtár és Muzeális Gyűjtemény;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d)</w:t>
      </w:r>
      <w:r>
        <w:rPr>
          <w:rFonts w:eastAsia="Times New Roman" w:cs="Arial" w:ascii="Arial" w:hAnsi="Arial"/>
          <w:lang w:eastAsia="hu-HU"/>
        </w:rPr>
        <w:t xml:space="preserve"> Teréz Anya Szociális Integrált Intézmény (továbbiakban: TASZII)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bookmarkStart w:id="3" w:name="_Hlk74769609"/>
      <w:bookmarkEnd w:id="3"/>
      <w:r>
        <w:rPr>
          <w:rFonts w:eastAsia="Times New Roman" w:cs="Arial" w:ascii="Arial" w:hAnsi="Arial"/>
          <w:lang w:eastAsia="hu-HU"/>
        </w:rPr>
        <w:t>a Képviselő-testület által jóváhagyott munkamegosztási megállapodások alapján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jegyző, illetve a költségvetési szervek vezetői kibocsátják a vonatkozó pénzügyi- és gazdálkodási szabályzatokat e vonatkozásban”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módosítása 2021. július 1-én lép hatályb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július 1.  </w:t>
      </w:r>
    </w:p>
    <w:p>
      <w:pPr>
        <w:pStyle w:val="Normal"/>
        <w:spacing w:lineRule="auto" w:line="240" w:before="0" w:after="0"/>
        <w:ind w:left="426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rendeli a határozat végrehajtásá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július 1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 Város Önkormányzat 2021. évi költségvetéséről szóló 8/2021. (II. 26.) önkormányzati rendelet 16. § (6) bekezdése alapján engedélyezi a Hévízi Polgármesteri Hivatalban 1 fő beruházási, műszaki ügyintéző álláshely határozatlan időre történő betöltését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iCs/>
          <w:lang w:eastAsia="hu-HU"/>
        </w:rPr>
        <w:t xml:space="preserve"> </w:t>
        <w:tab/>
        <w:t>dr. Tüske Róbert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</w:t>
      </w:r>
      <w:r>
        <w:rPr>
          <w:rFonts w:eastAsia="Times New Roman" w:cs="Arial" w:ascii="Arial" w:hAnsi="Arial"/>
          <w:iCs/>
          <w:lang w:eastAsia="hu-HU"/>
        </w:rPr>
        <w:t xml:space="preserve">: </w:t>
        <w:tab/>
      </w:r>
      <w:r>
        <w:rPr>
          <w:rFonts w:eastAsia="Times New Roman" w:cs="Arial" w:ascii="Arial" w:hAnsi="Arial"/>
          <w:lang w:eastAsia="hu-HU"/>
        </w:rPr>
        <w:t>azonnal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Polgármesteri Hivatal Szervezeti és Működési Szabályzatán a határozat szerinti módosítások átvezetésre kerültek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8/2021. (VI. 24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i/>
        </w:rPr>
        <w:t>„Előadó-művészeti szervezetek többlettámogatása program”</w:t>
      </w:r>
      <w:r>
        <w:rPr>
          <w:rFonts w:cs="Arial" w:ascii="Arial" w:hAnsi="Arial"/>
        </w:rPr>
        <w:t xml:space="preserve"> (EMT-TE-B-A-21-0200 azonosítószám) keretében 7 500 000 forint vissza nem térítendő támogatást nyert, a képviselő-testület a nyertes pályázat alapján a pályázatot és programokat megvaló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hatalmazza a polgármestert a szükséges nyilatkozatokat a támogatói okirat kiállításához tegye meg, a saját forrás hozzárendelése nélkül a pályázat megvalósításáról intézkedj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ályázat megvalósítása jelenleg folyamatban van, a rendezvényeken fellépőkkel a szerződések megkötésre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9/2021. (VI. 24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1. évi szabadságát az alábbiak szerint jóváhagyja: </w:t>
      </w:r>
    </w:p>
    <w:p>
      <w:pPr>
        <w:pStyle w:val="Normal"/>
        <w:spacing w:lineRule="auto" w:line="240" w:before="0" w:after="0"/>
        <w:ind w:left="440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800" w:hanging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2019. évben ki nem vett már nem kivehető szabadság száma 7 nap,</w:t>
      </w:r>
    </w:p>
    <w:p>
      <w:pPr>
        <w:pStyle w:val="Normal"/>
        <w:spacing w:lineRule="auto" w:line="240" w:before="0" w:after="0"/>
        <w:ind w:left="800" w:hanging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2020. évben ki nem vett, már nem kivehető szabadság száma 28 nap, </w:t>
      </w:r>
    </w:p>
    <w:p>
      <w:pPr>
        <w:pStyle w:val="Normal"/>
        <w:spacing w:lineRule="auto" w:line="240" w:before="0" w:after="0"/>
        <w:ind w:left="80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 xml:space="preserve">2021. évi szabadsága 39. nap alapszabadságból és 2 nap gyermekek után járó szabadságból áll, összesen 41 nap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1. évi szabadságtervét az alábbiak szerint elfogadom: </w:t>
      </w:r>
    </w:p>
    <w:p>
      <w:pPr>
        <w:pStyle w:val="Normal"/>
        <w:spacing w:lineRule="auto" w:line="240" w:before="0" w:after="0"/>
        <w:ind w:left="6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41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120"/>
        <w:gridCol w:w="2120"/>
        <w:gridCol w:w="1323"/>
      </w:tblGrid>
      <w:tr>
        <w:trPr>
          <w:trHeight w:val="315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409" w:hRule="atLeast"/>
        </w:trPr>
        <w:tc>
          <w:tcPr>
            <w:tcW w:w="1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1. év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0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13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7.1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8.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9.0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09.14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10.2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11.05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12.2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1.12.31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1 nap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évíz Város polgármesterének 2021. évi szabadságtervéről jelen előterjesztésben tájékoztatást kap a szabadságterv módosítása jelen előterjesztés tárgyát kép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22/2021. (VI. 24.) határozata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Hévíz Város Önkormányzat Képviselő-testülete a Hévízi Turisztikai Nonprofit Kft-vel (8380 Hévíz, Rákóczi u. 2.) hévízi HEBI közösségi kerékpáros rendszer üzemeltetésére megbízási szerződést köt az előterjesztés szerint, ezzel a közöttük korábban kötött szerződés hatályát veszti.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A Képviselő-testület felhatalmazza a polgármestert a szerződés aláírására.</w:t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 xml:space="preserve"> 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álffy Tamás ügyvezető igazgató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 xml:space="preserve"> 2021. július 1.</w:t>
      </w:r>
    </w:p>
    <w:p>
      <w:pPr>
        <w:pStyle w:val="NormlWeb"/>
        <w:spacing w:before="0" w:after="0"/>
        <w:ind w:firstLine="20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szerződés határidőre aláírásra került.</w:t>
      </w:r>
    </w:p>
    <w:p>
      <w:pPr>
        <w:pStyle w:val="Norml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4/2021. (VI. 24.) határoza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Polgármesterének HIV/7370-2/2021. számú határozatát, melyben Yuriy Pechen-t …………….. és Marina Petrova-t ……………….. kötelezte közterület eredeti állapotának helyreállítására, 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lyben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igazgatási eljárásban eljárási költség nem keletkeze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 közléssel jogerős, azzal szemben fellebbezésnek nincs helye.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</w:rPr>
        <w:t xml:space="preserve">A határozat ellen fellebbezésnek helye nincs, a határozat annak közlésével válik véglegessé. A határozat bírósági felülvizsgálatát a Veszprémi Közigazgatási és Munkaügyi Bíróságtól lehet kérni a határozatot hozó hatóság elleni közigazgatási per indításával. A keresetlevelet jogszabálysértésre hivatkozással az elsőfokú közigazgatási határozatot hozó szervnél a felülvizsgálni kért határozat közlésétől számított harminc napon belül kell benyújtani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2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Indokol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Hévízi Polgármesteri Hivatal közterület-felügyelője 2021. június 3-án bejelentés alapján szemlét folytatott le a Hévíz, Attila u. 115. számú ingatlan előtti közterületen (zöldfelületen). A bejelentés alapján az ingatlan tulajdonosa engedély nélkül oda növényeket ültetett (levendula bokrok). A szemle alapján HIV/7370-2/2021. ügyszámon az eljárásra hatáskörrel és illetékességgel rendelkező Hévíz város polgármestere határozatot bocsátott ki, melyben a közterülettel érintett ingatlan, Hévíz, Attila u. 115. tulajdonosait Yuriy Pechent és Marina Petrovat kötelezte, hogy a közterületre engedély nélkül kiültetett bokrokat szüntessék meg, a terület eredeti állapotát állítsák helyre, valamint a bokrokat távolítsák el 8 napos határidőn belül. A határozattal szemben érintett ingatlantulajdonosok meghatalmazott képviselője a jogorvoslati határidőn belül jogorvoslati kérelmet, fellebbezést nyújtott be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fellebbezésben előadták, hogy a határozatot 8 napon belül nem tudják végrehajtani, kérik az Önkormányzat fellépését, hogy ezen a közterületen parkolásra ne kerüljön sor, továbbá engedje részükre az Önkormányzat a kérdéses közterület díszkő szegéllyel történő lehatárolását, ott a zöldterület helyreállítását, virágok ültetését, hogy mindenki számára látható legyen, hogy ott tilos a parkolás. Kérik arra vonatkozó választ, hogy van-e lehetőségük kamerákat elhelyezni, melyekkel ezt a közterületrészt megfigyelnék és rögzíthetnék a szabályszegőket. 2021. június 18-án kötelezett ingatlantulajdonosok meghatalmazottja bejelentést tett, hogy 2021. június 16-án 22.00 órakor a levendula bokrokat kitépték. Így közterületen az eredeti állapot helyreállítód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Kezdeményezték, hogy amennyiben lenne közterületi kamerarendszer, akkor a megelőzés és a tettenérés megtörténne. Kifogásolták az ingatlanuk előtti szakaszon nincs járda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özterületek használatáról szóló 28/2005. (XII. 15.) önkormányzati rendelet 6. § alapján átruházott hatáskörben közterület-használati ügyekben a polgármester jár el. A polgármester határozatával szemben a képviselő-testülethez lehet fellebbezéssel fordulni. A képviselő-testület a fellebbezést köteles az első ülésén elbírálni. A fellebbezés határidőben az előírt feltételeknek megfelelően az illeték lerovásával került benyújtásra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fellebbezéssel érintett határozat jogszerűen került meghozatalra, mert az ingatlan előtti kérdéses terület a hévízi 134/1-es hrsz. természetben Hévíz, Attila utca, közterületnek minősül. A közterület feletti rendelkezési jog Hévíz Város Önkormányzatát illeti meg. A vonatkozó jogszabály </w:t>
      </w:r>
      <w:r>
        <w:rPr>
          <w:rFonts w:eastAsia="Times New Roman" w:cs="Arial" w:ascii="Arial" w:hAnsi="Arial"/>
          <w:bCs/>
          <w:lang w:eastAsia="hu-HU"/>
        </w:rPr>
        <w:t>1</w:t>
      </w:r>
      <w:r>
        <w:rPr>
          <w:rFonts w:eastAsia="Times New Roman" w:cs="Arial" w:ascii="Arial" w:hAnsi="Arial"/>
        </w:rPr>
        <w:t>/1986. (II. 21.) ÉVM-EüM együttes rendelet 6. § (1) bekezdés alapján a közterülettel érintett ingatlan tulajdonos kötelezettsége az érintett zöldsáv tisztán tartása. Az önkormányzati közterületre bármilyen növényt kiültetni, csak a rendelkezésre jogosult, jelen esetben Hévíz Város Önkormányzat polgármesterének írásos engedélye alapján lehet. A fellebbezéssel érinett levendula bokrok kiültetésére nem így került sor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A közterület-felügyelet hivatkozott válasza, melyben a parkolás megakadályozására növények telepítését javasolta, csak tájékoztatás volt, nem engedély. A határozat alapján megtett polgármesteri intézkedés arra, hogy érintett ingatlan tulajdonos távolítsa el a bokrokat, (vélelmezve ezek áttelepíthetőségét) méltányos megoldás, hiszen az Önkormányzat ezeket a bokrokat onnan saját maga is eltávolíthatta volna. Az odatelepített növény a polgárjog általános rendelkezése szerint alkotórész, mely ily módon odatelepítéssel a föld tulajdonosának az Önkormányzatnak a tulajdonába került. Amiatt sem engedhető az önkormányzat engedélye nélkül történő bármilyen növényzet telepítés az ingatlanok előtti közterületre, hiszen az ingatlantulajdonos kötelezettsége csak a tisztántartásra (kaszálás) terjed ki. E kötelezettség azonban nem terjeszthető ki az odatelepített növényzet szakszerű gondozására. Ezért csakis az Önkormányzat joga lehet a növényzetről történő döntés, hiszen annak gondozása olyan költséggel jár, és munkatöbblettel, amelyet az engedélyezés előtt mindenképpen szükséges mérlegelni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fellebbezés kiegészítésben tett bejelentés alapján a bokrok onnan rongálással eltávolításra kerültek. Ilyen módon a fellebbezett határozat végrehajtása okafogyottá vált. A fellebbezésben foglalt egyéb kérések (szegély, kamera telepítés) az alapeljárás tárgyát sem képezték, így a fellebbezési eljárásban sem vehetők figyelembe, egyébként a szegélytelepítés balesetvédelmi okból, a magánszemély által telepítendő közterületet megfigyelő kamera telepítése és megfigyelés pedig adatkezelési személyiségjogi szempontból a fellebbező által kért módon nem teljesíthető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</w:rPr>
        <w:t xml:space="preserve">Ezen határozat jogalapja az általános közigazgatási rendtartásról szóló 2016. évi CL. törvény (a továbbiakban: Ákr.) 81. § (1) bekezdése és a 119. § (4) bekezdése. A költségviselésről az Ákr. 125. § (2) bekezdése rendelkezik. A hatáskör megállapítására a Magyarország helyi önkormányzatairól szóló 2011. évi CLXXXIX. törvény 142/A. § (2) bekezdése alapján került sor. A jogorvoslatról az Ákr. 116. § (4) bekezdés </w:t>
      </w:r>
      <w:r>
        <w:rPr>
          <w:rFonts w:eastAsia="Times New Roman" w:cs="Arial" w:ascii="Arial" w:hAnsi="Arial"/>
          <w:i/>
        </w:rPr>
        <w:t>b)</w:t>
      </w:r>
      <w:r>
        <w:rPr>
          <w:rFonts w:eastAsia="Times New Roman" w:cs="Arial" w:ascii="Arial" w:hAnsi="Arial"/>
        </w:rPr>
        <w:t xml:space="preserve"> pontja, a bíróságok szervezetéről és igazgatásáról szóló 2011. évi CLXI. törvény 19. § (1) bekezdés </w:t>
      </w:r>
      <w:r>
        <w:rPr>
          <w:rFonts w:eastAsia="Times New Roman" w:cs="Arial" w:ascii="Arial" w:hAnsi="Arial"/>
          <w:i/>
        </w:rPr>
        <w:t>a)</w:t>
      </w:r>
      <w:r>
        <w:rPr>
          <w:rFonts w:eastAsia="Times New Roman" w:cs="Arial" w:ascii="Arial" w:hAnsi="Arial"/>
        </w:rPr>
        <w:t xml:space="preserve"> pontja és a közigazgatási perrendtartásról szóló 2017. évi I. törvény 39. § (1) bekezdés alapján adtam tájékoztatá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i/>
          <w:iCs/>
          <w:lang w:eastAsia="hu-HU"/>
        </w:rPr>
        <w:t xml:space="preserve"> </w:t>
      </w:r>
      <w:r>
        <w:rPr>
          <w:rFonts w:eastAsia="Times New Roman" w:cs="Arial" w:ascii="Arial" w:hAnsi="Arial"/>
          <w:iCs/>
          <w:lang w:eastAsia="hu-HU"/>
        </w:rPr>
        <w:tab/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" w:cs="Arial" w:ascii="Arial" w:hAnsi="Arial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Cs/>
          <w:u w:val="single"/>
        </w:rPr>
        <w:t>Határidő:</w:t>
      </w:r>
      <w:r>
        <w:rPr>
          <w:rFonts w:eastAsia="Times New Roman" w:cs="Arial" w:ascii="Arial" w:hAnsi="Arial"/>
        </w:rPr>
        <w:t xml:space="preserve"> </w:t>
        <w:tab/>
        <w:t>2021. július 1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Érintett fél részére megküldésre került a határoza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5/2021. (VII. 1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z Okos parkolás megvalósítása Hévízen I. ütem tárgyban megkötött szolgáltatási szerződést az EURO ONE Számítástechnikai Zrt. (székhely: 1145 Budapest, Újvilág utca 50-52.) és EPS-GLOBAL Zártkörűen Működő Részvénytársaság (székhely: 1089 Budapest. Elnök utca 1.) az előterjesztés 1. számú melléklete szerint jóváhagyja. </w:t>
      </w:r>
    </w:p>
    <w:p>
      <w:pPr>
        <w:pStyle w:val="Normal"/>
        <w:spacing w:lineRule="auto" w:line="240" w:before="0" w:after="0"/>
        <w:ind w:left="426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 szerződés módosítás aláírására.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szerződés módosítás forrását 9.400.000 forint összegben a Hévíz Város Önkormányzat 2021. évi költségvetéséről szóló 8/2021. (II. 26.) önkormányzati rendelet 1/9. mellékletének 7. Váratlan kiadások tartaléka sora terhére biztosítja.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1. július 1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21.07.01 napjával megtörtént az ellenőri és pótdíjazó szoftver átadás átvétel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21.08.01 napjával megtörtént a megjelölt automaták telepítése, beüzemel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6/2021. (VII. 1.) határozata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c</w:t>
      </w:r>
      <w:r>
        <w:rPr>
          <w:rFonts w:cs="Arial" w:ascii="Arial" w:hAnsi="Arial"/>
          <w:bCs/>
          <w:i/>
          <w:iCs/>
        </w:rPr>
        <w:t>satlakozik a „Veszprém-Balaton 2023 Európa kulturális fővárosa” program által gondozott regionális együttműködéshez, amely célja a programban biztosított pályázati lehetőségeken való részvétel, a programokhoz való csatlakozás feltételeinek biztosítása</w:t>
      </w:r>
      <w:r>
        <w:rPr>
          <w:rFonts w:cs="Arial" w:ascii="Arial" w:hAnsi="Arial"/>
          <w:bCs/>
          <w:i/>
        </w:rPr>
        <w:t xml:space="preserve">” </w:t>
      </w:r>
      <w:r>
        <w:rPr>
          <w:rFonts w:cs="Arial" w:ascii="Arial" w:hAnsi="Arial"/>
          <w:bCs/>
        </w:rPr>
        <w:t>együttműködés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hatalmazza a polgármestert, hogy az előterjesztéshez csatolt együttműködési megállapodást annak tartalmát elfogadva az időközbeni szöveg korrekcióval aláírja.</w:t>
      </w:r>
    </w:p>
    <w:p>
      <w:pPr>
        <w:pStyle w:val="Normal"/>
        <w:spacing w:lineRule="auto" w:line="240" w:before="0" w:after="0"/>
        <w:ind w:right="43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forrást 1.700.000 forint összegben a Hévíz Város Önkormányzat 2021. évi költségvetéséről szóló 8/2021. (II. 26.) önkormányzati rendelete 2/2. mellékletének 34. sora terhére biztosítja.</w:t>
      </w:r>
    </w:p>
    <w:p>
      <w:pPr>
        <w:pStyle w:val="Normal"/>
        <w:spacing w:lineRule="auto" w:line="240" w:before="0" w:after="0"/>
        <w:ind w:right="43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z együttműködési dokumentum aláírásra került. Augusztus 18.-án személyes egyeztetés keretén belül pontosítja az EKF projektcsapat és Pálffy Tamás a támogatandó hévízi programokat.</w:t>
      </w:r>
    </w:p>
    <w:p>
      <w:pPr>
        <w:pStyle w:val="NormlWeb"/>
        <w:spacing w:before="0" w:after="0"/>
        <w:ind w:firstLine="202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7/2021. (VII. 1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ngedélyezi a Gróf I. Festetics György Művelődési Központ, Városi Könyvtár és Muzeális Gyűjtemény intézménynél egy fő közművelődési munkatárs álláshely létrehozását és 2021. augusztus 1-től határozatlan időre történő betöltésé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űvelődési munkatárs 2021. augusztus 1 - 2021. november 30. időszak bérezésének fedezetét Hévíz Város Önkormányzat 2021. évi költségvetéséről szóló 8/2021. (II.26.) önkormányzati rendeletének 1/9. melléklete Váratlan kiadások tartaléka sor terhére biztosítja maximum 300.000,- Ft/hó és járuléka erej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28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Bernadett mb. igazgató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mb. igazgatót az álláspályázat lefolytatására, az állás felsőfokú közművelődési szakképzettséggel rendelkező dolgozóval teljes munkaidőben történő betöl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Bernadett mb. igazgató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l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, hogy a mb. igazgató Gróf I. Festetics György Művelődési Központ, Városi Könyvtár és Muzeális Gyűjtemény szervezeti és működési szabályzatát a változások miatt célszerűen új szervezeti és működési szabályzatként és 2021. július 15-ig terjessze elő fenntartói jóváhagy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Bernadett mb. igazgató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lius 15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 képviselő-testület határozata az intézmény vezetőjének megküldésre került, az álláshely pályáztatással  betöltésre került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28/2021. (VII. 23.) határozata</w:t>
      </w:r>
    </w:p>
    <w:p>
      <w:pPr>
        <w:pStyle w:val="NormlWeb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elrendeli a Helyi építési szabályzatról szóló 45/2016. (XII. 22.) önkormányzati rendelet 863 hrsz-t érintő módosító eljárás azonnali megindítását a nevezett ingatlanra tervezett közlekedési célú övezeti megjelölés törlésére vonatkozóan.</w:t>
      </w:r>
    </w:p>
    <w:p>
      <w:pPr>
        <w:pStyle w:val="NormlWeb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Hévíz Város Önkormányzat Képviselő-testülete az előterjesztésben foglaltak alapján jóváhagyja a Helyi Építési Szabályzat módosítását, erre nettó 1.000 ezer forint+áfa keretösszeget, összesen 1.270 ezer forintot biztosít Hévíz Város Önkormányzat 2021. évi költségvetéséről szóló 8/2021. (II.16.) rendelet 1/9. melléklet általános tartaléka terhére.</w:t>
      </w:r>
    </w:p>
    <w:p>
      <w:pPr>
        <w:pStyle w:val="NormlWeb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felhatalmazza a polgármestert, hogy döntéséről az ingatlan-tulajdonosokat értesítse.</w:t>
      </w:r>
    </w:p>
    <w:p>
      <w:pPr>
        <w:pStyle w:val="NormlWeb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Papp Gábor polgármester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2021. július 31. (2. pont vonatkozásában)</w:t>
      </w:r>
    </w:p>
    <w:p>
      <w:pPr>
        <w:pStyle w:val="NormlWeb"/>
        <w:spacing w:before="0" w:after="0"/>
        <w:ind w:firstLine="20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Ügyfelek 2021. július 23-án kiértesítésre kerültek, jelenleg a településrendezési eszközök módosítása van folyamatban.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29/2021. (VII. 23.) határozata</w:t>
      </w:r>
    </w:p>
    <w:p>
      <w:pPr>
        <w:pStyle w:val="Bekezds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GINOP-7.1.9-17-2018-00015 azonosítószámú, „a Festetics örökség bemutatását és hálózatba kapcsolását célzó termék- és infrastruktúrafejlesztés I. ütem” című projekt</w:t>
      </w:r>
      <w:r>
        <w:rPr>
          <w:rFonts w:cs="Arial" w:ascii="Arial" w:hAnsi="Arial"/>
          <w:i/>
          <w:iCs/>
          <w:sz w:val="22"/>
          <w:szCs w:val="22"/>
        </w:rPr>
        <w:t xml:space="preserve"> részeként a Dr. Schulhof Vilmos sétány felújítása</w:t>
      </w:r>
      <w:r>
        <w:rPr>
          <w:rFonts w:cs="Arial" w:ascii="Arial" w:hAnsi="Arial"/>
          <w:sz w:val="22"/>
          <w:szCs w:val="22"/>
        </w:rPr>
        <w:t xml:space="preserve"> c. projekt megvalósításához szükséges az előterjesztés szerinti tervezési feladatok elvégzését elrendeli.</w:t>
      </w:r>
    </w:p>
    <w:p>
      <w:pPr>
        <w:pStyle w:val="Bekezds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1 pont szerinti feladat forrását Hévíz Város Önkormányzat 2021. évi költségvetéséről szóló 8/2021 (II.16.) rendelet 1/8. melléklet III/6. sor terhére („Hévízgyógyfürdő és Szent András Reumakórház kezelésében lévő Dr. Schulhof sétány fejlesztése GINOP-7.1.9-17-2018-00014 pályázat) terhére biztosítja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1. augusztus 15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chulhof sétány kivitelezése közben felmerült tervezési feladatok elvégzésére 2021. július 26-ai dátummal tervezési szerződést kötöttünk. A terv elkészítésére 15 munkanap áll rendelkezésre, mely a mai napon járt le. A tervező készre jelentette a tervet és a holnapi napon leszállítj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0/2021. (VII. 23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megállapítja, hogy a módosításokkal egységes szerkezetbe foglalt alapító okirat hatályba lépésének időpontja 2021. szeptember 01. napja.</w:t>
      </w:r>
    </w:p>
    <w:p>
      <w:pPr>
        <w:pStyle w:val="Normal"/>
        <w:keepNext w:val="true"/>
        <w:keepLines/>
        <w:numPr>
          <w:ilvl w:val="0"/>
          <w:numId w:val="23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1. augusztus 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0/2021. (VIII. 4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megállapítja, hogy a módosításokkal egységes szerkezetbe foglalt alapító okirat hatályba lépésének időpontja 2021. szeptember 0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felhatalmazza a Polgármestert, hogy az alapító okiratban kisebb elírások javítására, valamint ezek alapján módosításokra vonatkozó okiratokat aláírja.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20"/>
        </w:numPr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továbbításáról a törzsadattári nyilvántartás céljából a Magyar Államkincstár Zala Megyei Igazgatóság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azonn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130/2021. (VII. 23.) határozat és 140/2021. (VIII. 4.)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130/2021. (VII. 23.)</w:t>
      </w:r>
      <w:r>
        <w:rPr>
          <w:rFonts w:eastAsia="Times New Roman" w:cs="Arial" w:ascii="Arial" w:hAnsi="Arial"/>
          <w:b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és 140/2021. (VIII. 4.) számú határozatok a Magyar Államkincstárnak augusztus 4. napján megküldésre kerültek. Az alapító okirat módosítását a Magyar Államkincstár 2021. augusztus 05. napján átvezette. A módosított alapító okirat a Brunszvik Teréz Óvodának 2021. augusztus 06. napj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2/2021. (VII. 23.) határozat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-helyettes (magasabb vezető) feladatainak ellátásával Szabados Rudolfot, a könyvtár szakág vezetőjét a jelenlegi munkakörének ellátása mellett határozott időre 2021. december 31-ig megbízz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Szabados Rudolf részére igazgatói helyettesi feladatainak ellátásához a járandóságát a határozott idejű megbízatásának időtartamára - vezetői pótlék megállapításával legfeljebb 2021. december 31-ig az alábbiak szerint állapítja meg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 törvénykönyvéről szóló 2012. évi I. törvény (Mt.) alapján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apbére </w:t>
        <w:tab/>
        <w:tab/>
        <w:tab/>
        <w:tab/>
        <w:tab/>
        <w:tab/>
        <w:tab/>
        <w:t xml:space="preserve">  ….. Ft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övedelem kiegészítése 2021.12.31. napig </w:t>
        <w:tab/>
        <w:tab/>
        <w:tab/>
        <w:t xml:space="preserve">   …. Ft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zetői pótlékának havi összege a munkaszerződésben 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 xml:space="preserve">meghatározott munkabéren felül 2021.12.31. napig </w:t>
        <w:tab/>
        <w:t xml:space="preserve">   …… Ft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Összesen: </w:t>
        <w:tab/>
        <w:tab/>
        <w:tab/>
        <w:tab/>
        <w:tab/>
        <w:tab/>
        <w:tab/>
        <w:tab/>
        <w:t xml:space="preserve">……… Ft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íz Város Önkormányzat Gazdasági Műszaki Ellátó Szervezetét, hogy a megbízott igazgató-helyettes járandósággal kapcsolatos munkáltatói intézkedését készítse elő polgármesteri jóváhagyásr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július 23.  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Gazdasági Műszaki Ellátó Szervezetét, hogy a megbízott igazgató-helyettes járandósággal kapcsolatos munkáltatói intézkedését elkészítette, a határozat idejű megbízás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3/2021. (VIII. 4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0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szavazzon igennel a csatolt meghívó szerinti napirendi pont megtárgya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 Társaság 2021. évi üzleti tervét 1.560.727.237,- Ft azaz Egymilliárd-ötszázhatvanmillióhétszázhuszonhétezer- kettőszázharminchét forint mérlegfőösszeggel, és 536.121,- Ft azaz ötszázharminchatezer-egyszázhuszonegy forint adózott eredménnyel elfogadja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z ügyvezető által írásban előterjesztett, a vezető tisztségviselők és felügyelőbizottsági tagok felelősségbiztosításával összefüggésben, a Hungarikum Biztosítási Alkusz Kft. által megküldött Generali Biztosító Zrt. biztosítási ajánlatát elfogadja. Az éves díj: 763.000,- Ft, azaz hétszázhatvanháromezer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z ügyvezető által írásban előterjesztett, béren kívüli juttatások visszaállítására és a béren kívüli juttatások mértékének megállapítására vonatkozó javaslatát elfogadja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/2021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z ügyvezető által írásban előterjesztett, a Budapest Bank és a Hévíz-Balaton Airport Kft. által, 2021. május 5-én megkötött, CF496/0045/21 szerződés számú, rulírozó kölcsönszerződés módosítását jóváhagyja, egyúttal felhatalmazza ügyvezetőt a szerződésmódosít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augusztus 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 képviselő-testület határozatát a taggyűlésen képvisel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6/2021. (VIII. 4.) határozata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Hévíz Város Önkormányzat 2021. évi költségvetéséről szóló 8/2021. (II.26.) önkormányzati rendelet 16. § (6) bekezdése alapján engedélyezi a Hévízi Polgármesteri Hivatalnál szociális és hatósági (I. besorolási osztály) köztisztviselői álláshely határozatlan időre történő betöltését 2021. augusztus 16-tó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16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ügyintézői álláshely betöltése folyamatban va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8/2021. (VIII. 4.) határozat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1. évi költségvetéséről szóló 8/2021. (II.26.) önkormányzati rendelet 16. § (6) bekezdése alapján engedélyezi a Teréz Anya Szociális Integrált Intézménynél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0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bookmarkStart w:id="4" w:name="_Hlk78363847"/>
      <w:bookmarkEnd w:id="4"/>
      <w:r>
        <w:rPr>
          <w:rFonts w:cs="Arial" w:ascii="Arial" w:hAnsi="Arial"/>
        </w:rPr>
        <w:t>egy fő kisgyermeknevelő közalkalmazotti álláshely határozott időre, legfeljebb 2024. január 31-ig történő betöltését bölcsőde feladaton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bookmarkStart w:id="5" w:name="_Hlk78363847"/>
      <w:bookmarkEnd w:id="5"/>
      <w:r>
        <w:rPr>
          <w:rFonts w:cs="Arial" w:ascii="Arial" w:hAnsi="Arial"/>
        </w:rPr>
        <w:t>egy fő védőnő közalkalmazotti álláshely határozatlan időre történő betöltését védőnői szolgálat feladaton,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gy fő gyógypedagógiai asszisztens részmunkaidős (4 óra) közalkalmazotti álláshely határozott időre, 2021. szeptember 1-től 2022. augusztus 31-ig történő betöltését bölcsőde feladaton.</w:t>
      </w:r>
    </w:p>
    <w:p>
      <w:pPr>
        <w:pStyle w:val="Listaszerbekezds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intézményvezetőjé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 fő kisgyermeknevelő közalkalmazotti álláshely hirdetés még nem járt le, az nyugdíjba vonulás után – október hónaptól – tölthető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védőnő 2021. szeptember 13. napjával áll munká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ógypedagógiai asszisztens részmunkaidős álláshely szintén hirdetés alatt áll, betöltése 2021. szeptember 1. napjától várható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9/2021. (VIII. 4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eréz Anya Szociális Integrált Intézmény 79/2021. (IV. 29.) számú határozattal jóváhagyott 2021. május 1-től hatályos Házirendjét módosítja, ezért a 8. oldalon az alábbi szabályoz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i/>
          <w:color w:val="000000"/>
          <w:lang w:val="en-US" w:eastAsia="hu-HU"/>
        </w:rPr>
        <w:t>“</w:t>
      </w:r>
      <w:r>
        <w:rPr>
          <w:rFonts w:eastAsia="Times New Roman" w:cs="Arial" w:ascii="Arial" w:hAnsi="Arial"/>
          <w:i/>
          <w:color w:val="000000"/>
          <w:lang w:val="en-US" w:eastAsia="hu-HU"/>
        </w:rPr>
        <w:t xml:space="preserve">Az intézményvezető a korlátozás elrendeléséről és megszűntetéséről 3 napon belül tájékoztatni köteles a törvényes képviselőt. Az intézményvezető 48 órán belül köteles tájékoztatni az ellátottjogi képviselőt a korlátozó intézkedés eljárás tényéről. </w:t>
      </w:r>
      <w:r>
        <w:rPr>
          <w:rFonts w:eastAsia="Times New Roman" w:cs="Arial" w:ascii="Arial" w:hAnsi="Arial"/>
          <w:i/>
          <w:color w:val="000000"/>
          <w:lang w:eastAsia="hu-HU"/>
        </w:rPr>
        <w:t>Amennyiben az ellátást igénybevevő cselekvőképtelen, intézményben történő felvételkor az intézményvezető külön jogszabályban meghatározott írásos formában tájékoztatja az ellátást igénybevevőt illetve a törvényes képviselőjét a korlátozó intézkedés esetén az ellátottjogi képviselő megkeresésének szükségességéről.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i/>
          <w:i/>
          <w:color w:val="000000"/>
          <w:lang w:eastAsia="hu-HU"/>
        </w:rPr>
      </w:pPr>
      <w:r>
        <w:rPr>
          <w:rFonts w:eastAsia="Times New Roman" w:cs="Arial" w:ascii="Arial" w:hAnsi="Arial"/>
          <w:i/>
          <w:color w:val="000000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ébe a következő rendelkezés lép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A korlátozást elrendelő - ha az orvos rendelte el úgy az ápolást-gondozást koordináló – lehetőleg azonnal, de legkésőbb a következő nap reggel 8 órakor tájékoztatja az intézményvezetőt, aki tájékoztatás megtörténtét a dokumentáció aláírásával igazolja. </w:t>
      </w:r>
      <w:r>
        <w:rPr>
          <w:rFonts w:cs="Arial" w:ascii="Arial" w:hAnsi="Arial"/>
          <w:bCs/>
          <w:i/>
          <w:lang w:eastAsia="hu-HU"/>
        </w:rPr>
        <w:t>A korlátozásról az intézményvezető haladéktalanul köteles tájékoztatni a törvényes képviselőt és az ellátottjogi képviselő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ás 2021. augusztus 10-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intézményvezetőt, hogy a módosítást a házirenden egységes szerkezetbe foglással vezesse át, azt hirdesse ki és a további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 xml:space="preserve">Varga András intézményvezet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augusztus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ottjogi képviselő javaslata alapján a Teréz Anya Szociális Integrált Intézmény Házirendje módosításra került a korlátozás elrendelése vonatkozásában.  A 2021. augusztus 10. napjától hatályos egységes szerkezetbe foglalt Házirend 2021. augusztus 4. napjával aláírásra került, amelyet az intézményvezető kihirdetett és a szükséges intézkedéseket megtet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1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1-2022. nevelési évben indítható óvodai csoportok számának meghatározására vonatkozó 37/2021. (II. 26.) számú határozatának 1. pontját számítási hiba miatt a következőképpen módosít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A Brunszvik Teréz Napközi Otthonos Óvoda intézményben 2021/2022. nevelési évben az induló csoportok létszámát 5 csoportban, 139 fős maximum létszámban határozom meg az alábbia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7100</wp:posOffset>
                </wp:positionH>
                <wp:positionV relativeFrom="paragraph">
                  <wp:posOffset>-40005</wp:posOffset>
                </wp:positionV>
                <wp:extent cx="3841115" cy="2659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65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3"/>
                              <w:gridCol w:w="3346"/>
                            </w:tblGrid>
                            <w:tr>
                              <w:trPr/>
                              <w:tc>
                                <w:tcPr>
                                  <w:tcW w:w="6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  <w:t>Sugár utca - Központi óvo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oport neve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Engedélyezett létszá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f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azsol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Napocsk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Gézengúz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iga – biga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Összesen: 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 xml:space="preserve">10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9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9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lang w:eastAsia="hu-HU"/>
                                    </w:rPr>
                                    <w:t>Zrínyi utca - Telephe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Csoport neve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Engedélyezett létszá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f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Méhecske csoport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Mindösszesen a két intézményegységben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820" w:leader="underscor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hu-HU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209.4pt;mso-wrap-distance-left:7.05pt;mso-wrap-distance-right:7.05pt;mso-wrap-distance-top:0pt;mso-wrap-distance-bottom:0pt;margin-top:-3.15pt;mso-position-vertical-relative:text;margin-left:173pt;mso-position-horizontal-relative:page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3"/>
                        <w:gridCol w:w="3346"/>
                      </w:tblGrid>
                      <w:tr>
                        <w:trPr/>
                        <w:tc>
                          <w:tcPr>
                            <w:tcW w:w="6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  <w:t>Sugár utca - Központi óvo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oport neve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Engedélyezett létszá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f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azsol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Napocsk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Gézengúz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iga – biga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Összesen: 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 xml:space="preserve">109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9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9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lang w:eastAsia="hu-HU"/>
                              </w:rPr>
                              <w:t>Zrínyi utca - Telephe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Csoport neve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Engedélyezett létszá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f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Méhecske csoport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Mindösszesen a két intézményegységben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20" w:leader="underscor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hu-HU"/>
                              </w:rPr>
                              <w:t>1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szeptember 1.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37/2021. (II. 26.) számú határozat módosítására vonatkozó 141/2021. (VIII. 4.) számú határozat a Brunszvik Teréz Óvodának, valamint a Magyar Államkincstárnak augusztus 4. napján meg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2/2021. (VIII. 4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Hévíz városban a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közutak forgalmi rendjét kialakítása hatáskör gyakorlását a polgármesterre ruházta és a hatáskör gyakorláshoz a következő forgalmi rend változtatásokkal egyté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Rudifürdő közben a forgalmi rend az Attila utcától kétirányú az Attila utca 14. számú ingatlan kapubejárójáig és onnan „Egyirányú forgalmi út” (KRESZ 104. ábra) kerüljön elrendelésre az Attila utca felől a Flavius irányába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Honvéd utcában „Egyirányú forgalmi út” (KRESZ 104. ábra) kerüljön elrendelésre a Kossuth utca felöl a Vörösmarty utca irányába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ovábbá ki kell helyezni a kapcsolódó közlekedési jelzéseket és tájékoztató előjelző tábláka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az Attila utca forgalmi rendjének felülvizsgálatát elrendeli ennek keretében a várakozás szabályozását az egyirányú forgalmi rend vizsgál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polgármestert, mint hatáskör gyakorlót a határozat szerinti döntés meghozatalára és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    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   </w:t>
        <w:tab/>
        <w:t>1. a) és b) 2021. augusztus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                </w:t>
      </w: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ab/>
        <w:t>2. pont 2021. auguszt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forgalmi rend felülvizsgálat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3/2021. (VIII. 4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1. I. félévi gazdálkodásáról szóló beszámolót 6.257 ezer Ft mérlegszerinti fő összeggel és 794 ezer Ft adózott eredménnyel elfogadja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a a Kft-nek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ájékoztató Hévíz Város polgármestere szabadság tervének alakulásáról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polgármestere 41 nap megállapított szabadságából a tervezett szerint 2021. július 5-12. 6 nap és 2021.07.26-08.03. 7 nap szabadságot vett ki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zabadságtervének módosítása szükséges. Fennmaradó szabadságainak száma 28 na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2120"/>
        <w:gridCol w:w="2120"/>
        <w:gridCol w:w="1323"/>
      </w:tblGrid>
      <w:tr>
        <w:trPr>
          <w:trHeight w:val="31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bookmarkStart w:id="6" w:name="_Hlk64897585"/>
            <w:bookmarkEnd w:id="6"/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9.0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09.14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0.20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1.05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</w:tr>
      <w:tr>
        <w:trPr>
          <w:trHeight w:val="60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1.12.20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2021.12.31.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2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12/2021. (VI. 24.), a 114/2021. (VI. 24.), a 115/2021. (VI. 24.), a 116/2021. (VI. 25.), a 117/2021. (VI. 25.), a  118/2021. (VI. 24.), a 119/2021. (VI. 24.), a </w:t>
      </w:r>
      <w:r>
        <w:rPr>
          <w:rFonts w:cs="Arial" w:ascii="Arial" w:hAnsi="Arial"/>
          <w:bCs/>
          <w:color w:val="000000"/>
        </w:rPr>
        <w:t xml:space="preserve">122/2021. (VI. 24.), a </w:t>
      </w:r>
      <w:r>
        <w:rPr>
          <w:rFonts w:cs="Arial" w:ascii="Arial" w:hAnsi="Arial"/>
          <w:bCs/>
        </w:rPr>
        <w:t xml:space="preserve">124/2021. (VI. 24.), a 125/2021. (VII. 1.), a 126/2021. (VII. 1.), a 127/2021. (VII. 1.), a </w:t>
      </w:r>
      <w:r>
        <w:rPr>
          <w:rFonts w:cs="Arial" w:ascii="Arial" w:hAnsi="Arial"/>
          <w:bCs/>
          <w:color w:val="000000"/>
        </w:rPr>
        <w:t xml:space="preserve">128/2021. (VII. 23.), a </w:t>
      </w:r>
      <w:r>
        <w:rPr>
          <w:rFonts w:cs="Arial" w:ascii="Arial" w:hAnsi="Arial"/>
        </w:rPr>
        <w:t xml:space="preserve">129/2021. (VII. 23.), a </w:t>
      </w:r>
      <w:r>
        <w:rPr>
          <w:rFonts w:cs="Arial" w:ascii="Arial" w:hAnsi="Arial"/>
          <w:bCs/>
        </w:rPr>
        <w:t xml:space="preserve">130/2021. (VII. 23.), a 140/2021. (VIII. 4.), a 132/2021. (VII. 23.), a 133/2021. (VIII. 4.), a 136/2021. (VIII. 4.), a 138/2021. (VIII. 4.), a 139/2021. (VIII. 4.), a 141/2021. (VIII. 4.), a 142/2021. (VIII. 4.) és  a 143/2021. (VIII. 4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udomásul veszi, hogy Hévíz Város Polgármestere 41 nap megállapított szabadságából a tervezett szerint 2021. július 5-12. 6 nap és 2021.07.26-08.03. 7 nap szabadságot vett k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</w:t>
      </w:r>
      <w:r>
        <w:rPr>
          <w:rFonts w:cs="Arial" w:ascii="Arial" w:hAnsi="Arial"/>
        </w:rPr>
        <w:t xml:space="preserve">Képviselő-testülete Hévíz Város Polgármestere 2021. évi módosított szabadságtervét az alábbiak szerint elfogad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5217795" cy="17513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75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54"/>
                              <w:gridCol w:w="2120"/>
                              <w:gridCol w:w="2120"/>
                              <w:gridCol w:w="132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 xml:space="preserve">évi szabadság 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 xml:space="preserve">időtartam 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 xml:space="preserve">na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-tól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-ig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09.06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09.14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10.20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11.05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12.20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 xml:space="preserve">2021.12.31. 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8 na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137.9pt;mso-wrap-distance-left:7.05pt;mso-wrap-distance-right:7.05pt;mso-wrap-distance-top:0pt;mso-wrap-distance-bottom:0pt;margin-top:-125.25pt;mso-position-vertical:bottom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54"/>
                        <w:gridCol w:w="2120"/>
                        <w:gridCol w:w="2120"/>
                        <w:gridCol w:w="132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 xml:space="preserve">évi szabadság 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 xml:space="preserve">időtartam 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 xml:space="preserve">nap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-tól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-ig</w:t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09.06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09.14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10.20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11.05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12.20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 xml:space="preserve">2021.12.31. 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8 na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7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24:00Z</dcterms:created>
  <dc:creator>Hévíz Város Önkormányzat Polgármesteri Hivatal</dc:creator>
  <dc:description/>
  <cp:keywords/>
  <dc:language>en-US</dc:language>
  <cp:lastModifiedBy>Dr. Tüske Róbert</cp:lastModifiedBy>
  <cp:lastPrinted>2021-06-21T14:44:00Z</cp:lastPrinted>
  <dcterms:modified xsi:type="dcterms:W3CDTF">2021-08-18T07:27:00Z</dcterms:modified>
  <cp:revision>3</cp:revision>
  <dc:subject/>
  <dc:title>Iktatószám:</dc:title>
</cp:coreProperties>
</file>