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20"/>
        <w:gridCol w:w="2500"/>
        <w:gridCol w:w="4152"/>
      </w:tblGrid>
      <w:tr>
        <w:trPr/>
        <w:tc>
          <w:tcPr>
            <w:tcW w:w="2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1250" cy="11811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52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15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26"/>
              <w:gridCol w:w="371"/>
              <w:gridCol w:w="2855"/>
            </w:tblGrid>
            <w:tr>
              <w:trPr/>
              <w:tc>
                <w:tcPr>
                  <w:tcW w:w="92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792854032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85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208.4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48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47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46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4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4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743"/>
              <w:gridCol w:w="5329"/>
            </w:tblGrid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09 / 148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YDROCOMP Mélyépítő Kft.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Veres Péter utca, Budai N. Antal utca, Gelsei Pethő utca. 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módosításáról KÉ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233223-8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09/12/11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8037/2009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Út- és járdafelújítás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5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módosításáró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YDROCOMP Mélyépítő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öztársaság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Zalaegersze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9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Út- és járdafelújítás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Veres Péter utca, Budai N. Antal utca, Gelsei Pethő utca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09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>Vállalkozási szerződés belterületi utak és járdafelújításra, csapadékvíz-elvezetésre, valamint térburkolat építésére</w:t>
                    <w:br/>
                    <w:t>Észak-nyugati városrész csapadékvíz elvezetési rendszerének kiépítése I. ütem: Veres Péter utca: I. szakasz 69m II.-III. szakasz 280m, IV. szakasz 95m NA 300mm KG-PVC csapadékcsatorna.</w:t>
                    <w:br/>
                    <w:t>Budai N. Antal utca: I. szakasz 139m, II. szakasz 101m NA 300mm KG-PVC, illetve 73m NA 400mm, III. szakasz 120m NA 300mm KG-PVC.</w:t>
                    <w:br/>
                    <w:t xml:space="preserve">Gelsei Pethő utca: 140m NA 400mm KG-PVC csapadékcsatorna (tervdokumentáció és helyszíni szemle alapján.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1027"/>
                    <w:gridCol w:w="1201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3223-8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32.8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 </w:t>
                  </w:r>
                  <w:r>
                    <w:rPr>
                      <w:color w:val="336699"/>
                    </w:rPr>
                    <w:t xml:space="preserve">2009/09/2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 </w:t>
                  </w:r>
                  <w:r>
                    <w:rPr>
                      <w:color w:val="336699"/>
                    </w:rPr>
                    <w:t xml:space="preserve">2009/11/30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esetben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övetkező részszempontok alapján </w:t>
                  </w:r>
                </w:p>
                <w:tbl>
                  <w:tblPr>
                    <w:tblW w:w="6249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5200"/>
                    <w:gridCol w:w="1049"/>
                  </w:tblGrid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zempont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úlyszám</w:t>
                        </w:r>
                      </w:p>
                    </w:tc>
                  </w:tr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ajánlati ár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6</w:t>
                        </w:r>
                      </w:p>
                    </w:tc>
                  </w:tr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előteljesítés mértéke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2</w:t>
                        </w:r>
                      </w:p>
                    </w:tc>
                  </w:tr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kötbér többlet vállalás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2</w:t>
                        </w:r>
                      </w:p>
                    </w:tc>
                  </w:tr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minőségbiztosítási terv kidolgozottságának mértéke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5</w:t>
                        </w:r>
                      </w:p>
                    </w:tc>
                  </w:tr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forgalomkorlátozási terv kidolgozottságának mértéke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08/05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14057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09/25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0225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módosítása érint-e bírálati szempont szerinti szerződéses feltételt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A szerződés módosításának tartalma (megadva az eredeti szerződéses feltételt is)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Megrendelő megrendeli, a vállalkozó pedig elvállalja Hévíz Város észak-nyugati városrész csapadékvíz-elvezetési rendszer kiépítés I. ütemének kivitelezési munkálatait az ajánlattételi felhívásban és dokumentációban szereplő műszaki tartalommal.</w:t>
                    <w:br/>
                    <w:t>Észak-nyugati városrész csapadékvíz-elvezetési rendszer kiépítés I. ütem:</w:t>
                    <w:br/>
                    <w:t>Veres Péter utca: I. szakasz 69m II.-III. szakasz 280m, IV. szakasz 95m NA 300mm KG-PVC csapadékcsatorna.</w:t>
                    <w:br/>
                    <w:t>Budai N. Antal utca: I. szakasz 139m, II. szakasz 101m NA 300mm KG-PVC, illetve 73m NA 400mm, III. szakasz 120m NA 300mm KG-PVC.</w:t>
                    <w:br/>
                    <w:t>Gelsei Pethő utca: 140m NA 400mm KG-PVC csapadékcsatorna (tervdokumentáció és helyszíni szemle alapján.)</w:t>
                    <w:br/>
                    <w:t>A vállalkozási szerződés fenti pontja az alábbi B) ponttal egészül ki:</w:t>
                    <w:br/>
                    <w:t>B) „K” szegély építése: Veres Péter u., Budai Nagy Antal u., Gelsei Pethő u. 1100 fm.</w:t>
                    <w:br/>
                    <w:t>A szerződő felek a jelen szerződés I.1.B) pontjában meghatározott munkálatok tekintetében a vállalkozói díjat bruttó 5.018.750,- Ft. (azaz: ötmillió-tizennyolcezer-hétszázötven Ft.) határozzák meg.</w:t>
                    <w:br/>
                    <w:t>Az eredeti vállalkozói díj 32.800.000,- Ft. (bruttó), valamint a jelen pótmunka összege: 5.018.750,- Ft. (bruttó), azaz összesen 37.818.750,- Ft. (bruttó)</w:t>
                    <w:br/>
                    <w:t xml:space="preserve">A kivitelezési munka befejezésének időpontja 2009. november 30. helyett 2009. december 1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módosítás indok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 Vállalkozó 2009. október 15.-én jelezte, hogy az érintett területen a meglévő járdaszegély műszakilag alkalmatlan a csapadékvíz elvezetésére. A meglévő szegélyt benőtte a fű, a szegély állapota morzsalékos, helyenként hiányos. A kivitelező építési naplóba történő bejegyzése (2009. október 15.) szerint a meglévő szegély műszakilag alkalmatlan a csapadékvíz szabályozott elvezetésére. A csapadékvíz-csatorna terv szerinti magassági értékei nem hozhatók minden esetben össze a rossz állapotú meglévő szegéllyel. A tervezés időszakában (2003) a feltárt helyeken nem mutatták ezt az állapotot. Tekintettel arra, hogy a jelen munka útépítéshez kapcsolódik, szabad téren zajlik, az időjárási viszonyok miatt csak a szerződés módosításával lehetséges a pótmunka gazdasági ésszerűségnek megfelelő kivitelezése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4) A szerződés módosításának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1/23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 nyertes ajánlattevő a hirdetményben foglaltakkal egyetér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09/12/03 </w:t>
                  </w:r>
                  <w:r>
                    <w:rPr/>
                    <w:t xml:space="preserve">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28037_2009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07:48:00Z</dcterms:created>
  <dc:creator>csongradine</dc:creator>
  <dc:description/>
  <cp:keywords/>
  <dc:language>en-US</dc:language>
  <cp:lastModifiedBy>ncsaba</cp:lastModifiedBy>
  <dcterms:modified xsi:type="dcterms:W3CDTF">2009-12-14T07:48:00Z</dcterms:modified>
  <cp:revision>2</cp:revision>
  <dc:subject/>
  <dc:title/>
</cp:coreProperties>
</file>