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február 2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„Hévíz Városának fenntartható közlekedésfejlesztése” című, TOP-3.1.1-15-ZA1-2016-00007 azonosítószámú projektben a „2. rész Vörösmarty utca kerékpárút építés munkái” vállalkozási szerződés 2. számú módosítása, támogatási szerződés módosítás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Zerényi Attila </w:t>
      </w:r>
      <w:r>
        <w:rPr>
          <w:rFonts w:cs="Arial" w:ascii="Arial" w:hAnsi="Arial"/>
          <w:lang w:eastAsia="hu-HU"/>
        </w:rPr>
        <w:t>beruházási és műszaki ügyintéző</w:t>
      </w:r>
    </w:p>
    <w:p>
      <w:pPr>
        <w:pStyle w:val="Normal"/>
        <w:spacing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ab/>
        <w:t>Szabó Béla projekt szakér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</w:r>
      <w:r>
        <w:rPr>
          <w:rFonts w:cs="Arial" w:ascii="Arial" w:hAnsi="Arial"/>
          <w:lang w:eastAsia="en-US"/>
        </w:rPr>
        <w:tab/>
        <w:t>-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közbeszerzési jogi szempontb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. Fröhlich Klára ügyvéd, felelős akkreditált közbeszerzési szaktanácsadó, szmsz szerint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suppressAutoHyphens w:val="false"/>
        <w:spacing w:lineRule="auto" w:line="256" w:before="12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„Hévíz Városának fenntartható közlekedésfejlesztése” TOP-3.1.1-15-ZA1-2016-00007 azonosítószámú projekt keretében bővítésre kerül a megépült helyi járati alközpont (projekt 1. sz. munkarész), mely bővítéssel a jelenlegi buszpályaudvar kiváltásra kerül, mivel a GINOP-7.1.9-17-2017-00003 azonosítószámú, „Hévíz Gyógyhely fejlesztése” című projekt keretében a buszpályaudvar épülete új funkciót kap.</w:t>
      </w:r>
    </w:p>
    <w:p>
      <w:pPr>
        <w:pStyle w:val="Normal"/>
        <w:suppressAutoHyphens w:val="false"/>
        <w:spacing w:lineRule="auto" w:line="256" w:before="12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projekt 2. sz. munkarésze a Vörösmarty utca kerékpárút építés munkái megvalósítására közbeszerzési eljárás keretében történt meg a kivitelező kiválasztása. A projekt megvalósításához többlettámogatási igényt nyújtottunk, melyet a Magyar Államkincstár 2021. március 31.-én hagyott jóvá. Ez a nap tekintendő a vállalkozási szerződés hatályba lépésének napjának is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color w:val="222222"/>
          <w:szCs w:val="24"/>
          <w:lang w:eastAsia="hu-HU"/>
        </w:rPr>
        <w:t>A szerződés eredeti teljesítésének véghatárideje a szerződés hatályba lépésétől számított 210 nap, mely dátum szerint 2021.10.27. A teljesítési határidő az 1. sz. szerződésmódosítás keretében 122 nappal nőtt, melynek alapján a jelenleg hatályos befejezés napja 2022.02.26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2. sz. szerződésmódosítás három, a határidőt, továbbá az árat befolyásoló indok miatt kerül elindításra: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</w:t>
        <w:tab/>
        <w:t>Beton csapadékcsatorna-cső szállítási késedelme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z 1. sz. szerződésmódosításban részletezett okok miatt kivitelezőnek az azonnal beszerezhető PVC cső helyett beton csöveket kellett megrendelnie. A beton csöveket kivitelező 2021.08.12-én megrendelte, a gyártó tájékoztatása alapján a beton csövek szállítása 2021 szeptember-november, emiatt kivitelező 2021.08.13-án akadályt közölt. A csapadék csatorna építéséhez szükséges csövek és csőelemek szállítása 2021.11.15-én megtörtént, melyet kivitelező szállítólevéllel igazolt, így a beton cső miatti akadályoztatott időtartam 2021.08.13. és 2021.11.15. között eltelt időtartam, számszerűen </w:t>
      </w:r>
      <w:r>
        <w:rPr>
          <w:rFonts w:cs="Arial" w:ascii="Arial" w:hAnsi="Arial"/>
          <w:b/>
          <w:lang w:eastAsia="en-US"/>
        </w:rPr>
        <w:t>94</w:t>
      </w:r>
      <w:r>
        <w:rPr>
          <w:rFonts w:cs="Arial" w:ascii="Arial" w:hAnsi="Arial"/>
          <w:lang w:eastAsia="en-US"/>
        </w:rPr>
        <w:t xml:space="preserve"> nap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</w:t>
        <w:tab/>
        <w:t>Időjárá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en-US"/>
        </w:rPr>
        <w:t xml:space="preserve">Kivitelező 2021.12.19-én akadályt közölt, miszerint az ivóvíz vezeték műanyag csöveinek hegesztési technológiája 5 °C alatti időben nem végezhető. Kivitelező az építési naplóval összhangban kimutatta, hogy az akadályközlésétől a 2. sz. szerződésmódosításhoz szükséges dokumentumok összeállításáig hány olyan időjárású nap volt, amelynek során a csapadékcsatorna építését nem akadályozták az időjárási körülmények. Az adott időszakban a többi - csapadékcsatorna építésére nem alkalmas – nap száma </w:t>
      </w:r>
      <w:r>
        <w:rPr>
          <w:rFonts w:cs="Arial" w:ascii="Arial" w:hAnsi="Arial"/>
          <w:b/>
          <w:lang w:eastAsia="en-US"/>
        </w:rPr>
        <w:t>43</w:t>
      </w:r>
      <w:r>
        <w:rPr>
          <w:rFonts w:cs="Arial" w:ascii="Arial" w:hAnsi="Arial"/>
          <w:lang w:eastAsia="en-US"/>
        </w:rPr>
        <w:t xml:space="preserve"> nap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</w:t>
        <w:tab/>
        <w:t xml:space="preserve">Gerinc vezeték süllyesztése 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Kivitelező a feltárások során tapasztalta, hogy az utca keleti oldalán a meglévő bekötések nem az előírt mélységben találhatók, emiatt az új csapadékvíz csatorna gerince a terv szerinti magasságon a meglévő bekötésekkel ütközik. A csatorna megépíthetősége azonban biztosítható a tervezett csővezeték átlagosan 50 cm-el mélyebbre történő fektetésével. Ez azonban kivitelező számára pótmunkát jelent és több időt vesz igénybe. Kivitelezői kimutatás szerint a csapadékcsatorna süllyesztett kialakítása plusz </w:t>
      </w:r>
      <w:r>
        <w:rPr>
          <w:rFonts w:cs="Arial" w:ascii="Arial" w:hAnsi="Arial"/>
          <w:b/>
          <w:lang w:eastAsia="en-US"/>
        </w:rPr>
        <w:t>15</w:t>
      </w:r>
      <w:r>
        <w:rPr>
          <w:rFonts w:cs="Arial" w:ascii="Arial" w:hAnsi="Arial"/>
          <w:lang w:eastAsia="en-US"/>
        </w:rPr>
        <w:t xml:space="preserve"> napot vesz igénybe, amelyet a műszaki ellenőr arányosnak ítélt. A gerinc vezeték süllyesztésére vonatkozó munkákra vonatkozóan a munkák pótmunkának/többletmunkának minősülnek, a munkák vonatkozásában a költségvetés vizsgálata megtörtént, mely műszaki ellenőr és lebonyolító alapján megfelelő és elfogadott. A pótmunka/többletmunka nettó 2 996 301 Ft + ÁFA, azaz bruttó 3 805 302 Ft összegét az önkormányzat saját forrásból biztosítja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fentiekben bemutatottak alapján az akadályok és a pótmunka/többletmunka 152 nap többlethatáridő igényt jelentenek, mely a kivitelezési véghatáridő 2022.02.26-ról 2022.07.28-ra történő módosulását jelenti, melynek szükségességéről és arányosságáról, továbbá a gerinc vezeték süllyesztés költségvetéséről, annak elfogadásáról műszaki ellenőr nyilatkozott. </w:t>
      </w:r>
    </w:p>
    <w:p>
      <w:pPr>
        <w:pStyle w:val="Normal"/>
        <w:spacing w:before="120" w:after="28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vállalkozói szerződés módosítását </w:t>
      </w:r>
      <w:r>
        <w:rPr>
          <w:rFonts w:cs="Arial" w:ascii="Arial" w:hAnsi="Arial"/>
        </w:rPr>
        <w:t>dr. Fröhlich Klára ügyvéd, felelős akkreditált közbeszerzési szaktanácsadó</w:t>
      </w:r>
      <w:r>
        <w:rPr>
          <w:rFonts w:cs="Arial" w:ascii="Arial" w:hAnsi="Arial"/>
          <w:lang w:eastAsia="en-US"/>
        </w:rPr>
        <w:t xml:space="preserve"> elkészítette, mely az előterjesztés 1. melléklete. A szerződés módosítás ellenőrzését a Magyar Államkincstár (továbbiakban KSZ) és a Miniszterelnökség Közbeszerzési Felügyeleti Főosztály (továbbiakban KFF) folyamatba épített ellenőrzés mellett végzi. A szerződés módosítás nem írható alá, illetve az aláírt szerződés módosítás nem lép hatályba az KSZ és a KFF jóváhagyásának hiányában. A folyamatba épített ellenőrzés KSZ és KFF felé történő kezdeményezéséről a közbeszerzési szakértő gondoskodik, egyúttal az elrendelt hiánypótlásokról is tájékoztatja az Önkormányzatot, valamint a közbeszerzési-jogi hiányok pótlásáról – az Önkormányzat felé egyeztetési, jóváhagyási kötelezettséggel – gondoskodik, vagyis az ellenőrzési folyamatot szakértelmével kíséri. 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csatolt 1. módosítás (1. sz. melléklet) KSZ és KFF jóváhagyása esetén a szerződés-módosítás aláírható (illetve hatályba léptethető). A szerződés módosításról tájékoztató hirdetményt a közbeszerzési szakértő tesz közzé, és gondoskodik az EKR valamint a CoRe felületeken a szerződés módosítás publikálásáról.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kivitelezési határidő módosításával a projekt fizikai befejezési határidejének módosítása is szükséges, ugyanis a Vörösmarty utca kerékpárút megvalósítása esetében az új kivitelezési határidő túlmutat a jelenlegi hatályos befejezési határidőn, azaz 2022.06.30-on. A kivitelezést követő műszaki átadás és további kötelezettségek megvalósításának figyelembe vételével a Támogatási Szerződésben szereplő fizikai befejezési határidőt 2022.09.30-ra szükséges módosítani, a módosítási kérelmet szükséges benyújtani.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spacing w:before="0" w:after="0"/>
        <w:ind w:left="426" w:right="284" w:hanging="0"/>
        <w:jc w:val="both"/>
        <w:rPr/>
      </w:pPr>
      <w:r>
        <w:rPr>
          <w:rFonts w:cs="Arial" w:ascii="Arial" w:hAnsi="Arial"/>
        </w:rPr>
        <w:t xml:space="preserve">1. </w:t>
        <w:tab/>
        <w:t>2. számú szerződés módosítás tervezete</w:t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Műszaki ellenőr állásfoglalása az akadályoztatott napokról, valamint pótmunka/többletmunka</w:t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Műszaki tanácsadói vélemény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en-US"/>
        </w:rPr>
        <w:t xml:space="preserve">Hévíz Város Önkormányzat Képviselő-testülete a „Hévíz Városának fenntartható közlekedésfejlesztése” című, TOP-3.1.1-15-ZA1-2016-00007 azonosítószámú projektben a </w:t>
      </w:r>
      <w:r>
        <w:rPr>
          <w:rFonts w:cs="Arial" w:ascii="Arial" w:hAnsi="Arial"/>
          <w:b/>
          <w:lang w:eastAsia="en-US"/>
        </w:rPr>
        <w:t xml:space="preserve">„2. rész Vörösmarty utca kerékpárút építési munkái” </w:t>
      </w:r>
      <w:r>
        <w:rPr>
          <w:rFonts w:cs="Arial" w:ascii="Arial" w:hAnsi="Arial"/>
          <w:lang w:eastAsia="en-US"/>
        </w:rPr>
        <w:t xml:space="preserve">projektben a </w:t>
      </w:r>
      <w:r>
        <w:rPr>
          <w:rFonts w:cs="Arial" w:ascii="Arial" w:hAnsi="Arial"/>
        </w:rPr>
        <w:t xml:space="preserve">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2. számú módosítását jóváhagyja és f</w:t>
      </w:r>
      <w:r>
        <w:rPr>
          <w:rFonts w:cs="Arial" w:ascii="Arial" w:hAnsi="Arial"/>
          <w:lang w:eastAsia="en-US"/>
        </w:rPr>
        <w:t>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ind w:left="78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KSZ és KFF jóváhagyást követő 3 napon belül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csapadékvíz gerinc süllyesztés pótmunka/többletmunka megvalósításához szükséges nettó 2 996 301 Ft + ÁFÁT, azaz bruttó 3 805 302 Ft-ot a Hévíz Város Önkormányzat 2022. évi költségvetéséről szóló 2/2022. (II.11.) rendelet 1/9. melléklet 6. és 11. sorai terhére biztosítj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FF0000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A Képviselő-testülete felkéri és megbízza dr. Fröhlich Klára ügyvédet, felelős akkreditált közbeszerzési szaktanácsadót, hogy a folyamatba épített ellenőrzés KSZ és KFF felé történő kezdeményezéséről haladéktalanul</w:t>
      </w:r>
      <w:r>
        <w:rPr>
          <w:rFonts w:cs="Arial" w:ascii="Arial" w:hAnsi="Arial"/>
          <w:color w:val="0070C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ind w:left="786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dr. Fröhlich Klára ügyvéd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2022. február 25.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Hévíz Város Önkormányzat Képviselő-testülete a projekt fizikai befejezésének 2022. szeptember 30-ai határidejét elfogadja, és felhatalmazza a polgármestert a Támogatási Szerződés módosításának benyújtására</w:t>
      </w:r>
    </w:p>
    <w:p>
      <w:pPr>
        <w:pStyle w:val="Normal"/>
        <w:ind w:left="78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azonnal</w:t>
      </w:r>
    </w:p>
    <w:p>
      <w:pPr>
        <w:pStyle w:val="Normal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eruházási és műszaki ügyintéző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lang w:eastAsia="hu-HU"/>
              </w:rPr>
            </w:pPr>
            <w:r>
              <w:rPr>
                <w:rFonts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Szabó Bé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rojekt szakér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 ellenjegy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Vető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műszaki ellenő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Borsos Doroth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külsős lebonyolító (Adeptus Europe Kf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>dr. Fröhlich Klá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ügyvéd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>felelős akkreditált közbeszerzési szak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megbízási szerződés szerin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88-51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88-51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07:00Z</dcterms:created>
  <dc:creator>Horváth Balázs</dc:creator>
  <dc:description/>
  <cp:keywords/>
  <dc:language>en-US</dc:language>
  <cp:lastModifiedBy>Lajkó Erzsébet Márta</cp:lastModifiedBy>
  <cp:lastPrinted>2022-02-23T09:05:00Z</cp:lastPrinted>
  <dcterms:modified xsi:type="dcterms:W3CDTF">2022-02-23T08:08:00Z</dcterms:modified>
  <cp:revision>11</cp:revision>
  <dc:subject/>
  <dc:title/>
</cp:coreProperties>
</file>