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LÉPÉSI NYILATKOZ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ulírott Papp Gábo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gánszemély esetén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yja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ületési hely és idő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cí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zervezet esetén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rvezet neve: Hévíz Város Önkormányz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 eljáró személy neve: Papp Gábor,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ósági nyilvántartási száma (cégjegyzékszám, egyéb azonosító szám): 734378 Törzskönyvi azonosí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ékhely: </w:t>
      </w:r>
      <w:r>
        <w:rPr/>
        <w:t>8380 Hévíz, Kossuth L. út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elen nyilatkozatom aláírásával kijelentem, hogy tagként be kívánok lépni az Együtt Egymásért Egyesület Zalaapáti szervez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gánszemély nyilatkozó kijelenti, hogy 18 életévét már betöltöt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vezet nevében nyilatkozó képviselő kijelenti, hogy jogosult a szervezetet teljes jogkörrel képvise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yilatkozó kijelenti, hogy egyetért az egyesület céljaival, elfogadja annak alapszabályát, vállalja, hogy rendszeresen fizeti az előírt tagdíj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nyilatkozó tudomásul veszi, hogy tagfelvételéről az egyesület Közgyűlése dö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ltezés helye és ideje: Hévíz, 2014. március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ttünk, mint tanúk elő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  <w:tab/>
        <w:t>___________________________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  <w:tab/>
        <w:t>___________________________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Név, lakcím)</w:t>
        <w:tab/>
        <w:t>(Név, lakcím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51:00Z</dcterms:created>
  <dc:creator>Kovács Csaba Zoltán</dc:creator>
  <dc:description/>
  <cp:keywords/>
  <dc:language>en-US</dc:language>
  <cp:lastModifiedBy>bedine</cp:lastModifiedBy>
  <cp:lastPrinted>2002-01-04T13:28:00Z</cp:lastPrinted>
  <dcterms:modified xsi:type="dcterms:W3CDTF">2014-02-26T12:51:00Z</dcterms:modified>
  <cp:revision>2</cp:revision>
  <dc:subject/>
  <dc:title>Moci cica</dc:title>
</cp:coreProperties>
</file>